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 xml:space="preserve">UNIVERSITATEA DE ART~ TEATRAL~ }I CINEMATOGRAFIC~ </w:t>
      </w:r>
    </w:p>
    <w:p>
      <w:pPr>
        <w:pStyle w:val="Normal"/>
        <w:jc w:val="center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b/>
          <w:sz w:val="28"/>
        </w:rPr>
        <w:t>“</w:t>
      </w:r>
      <w:r>
        <w:rPr>
          <w:rFonts w:cs="TimesRomanR" w:ascii="TimesRomanR" w:hAnsi="TimesRomanR"/>
          <w:b/>
          <w:sz w:val="28"/>
        </w:rPr>
        <w:t>ION LUCA CARAGIALE” DIN BUCURE}TI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tr. Matei Voievod, nr. 75 - 77, tel.: 642.47.26</w:t>
      </w:r>
    </w:p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1843"/>
        <w:gridCol w:w="2693"/>
        <w:gridCol w:w="3305"/>
        <w:gridCol w:w="804"/>
        <w:gridCol w:w="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ab/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TEATRU</w:t>
            </w:r>
          </w:p>
          <w:p>
            <w:pPr>
              <w:pStyle w:val="Normal"/>
              <w:jc w:val="both"/>
              <w:rPr/>
            </w:pPr>
            <w:r>
              <w:rPr>
                <w:rFonts w:cs="TimesRomanR" w:ascii="TimesRomanR" w:hAnsi="TimesRomanR"/>
                <w:spacing w:val="-16"/>
              </w:rPr>
              <w:t>Str. Matei Voievod</w:t>
            </w:r>
            <w:r>
              <w:rPr>
                <w:rFonts w:cs="TimesRomanR" w:ascii="TimesRomanR" w:hAnsi="TimesRomanR"/>
                <w:spacing w:val="-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75 -77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252.80.01 /108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252.80.20/ 113</w:t>
            </w:r>
          </w:p>
          <w:p>
            <w:pPr>
              <w:pStyle w:val="Normal"/>
              <w:jc w:val="both"/>
              <w:rPr>
                <w:rFonts w:ascii="TimesRomanR" w:hAnsi="TimesRomanR" w:eastAsia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ctorie 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eliminatorie (probele se noteaz` cu “admis” sau “respins”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unor versuri ]i a unei povestiri din repertoriul candidatului *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area calit`\ilor ritmice ]i muzica</w:t>
              <w:softHyphen/>
              <w:t>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teratura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**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Etapa a II -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unor versuri, mono</w:t>
              <w:softHyphen/>
              <w:t>loguri ]i povestiri din repertoriul candidatului, la alegerea comisie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xerci\ii de improviza\ie pe teme propus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*) Repertoriul candidatului va cuprinde un num`r de poezii diferite ca gen (din care, obligatoriu, trei fabule), o povestire din literatura na\ional` ]i universal` ]i un monolog din dramaturgia na\ional` ]i universal` ]i un </w:t>
            </w:r>
            <w:hyperlink r:id="rId3">
              <w:r>
                <w:rPr>
                  <w:rStyle w:val="InternetLink"/>
                  <w:rFonts w:cs="TimesRomanR" w:ascii="TimesRomanR" w:hAnsi="TimesRomanR"/>
                  <w:u w:val="none"/>
                </w:rPr>
                <w:t>c@ntec</w:t>
              </w:r>
            </w:hyperlink>
            <w:r>
              <w:rPr>
                <w:rFonts w:cs="TimesRomanR" w:ascii="TimesRomanR" w:hAnsi="TimesRomanR"/>
              </w:rPr>
              <w:t xml:space="preserve"> (cu sau f`r` negativ pe caset` audio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*) Candida\ii admi]i la Etapa I vor sus\ine [nainte de [nceperea Etapei a IIa ateliere de lucru, exerci\ii, antrenament, interviu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atrologie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 (probele se noteaz` cu “admis” sau “respins”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locviu de cultur` general` (literatura universal`, istoria artelor, istoria civiliza\iilor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aducerea unui text dintr-o limb` str`in` (englez`, francez`, spaniol`, german` sau rus`) [n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teratur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locviu de cultur` teatral`, pe baza unui repertoriu de concurs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regrafie, crea\ie ]i pedagogie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 (probele se noteaz` cu “admis” sau “respins”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Colocviu de cultur` coregrafic` ]i plastic` </w:t>
            </w:r>
            <w:hyperlink r:id="rId4">
              <w:r>
                <w:rPr>
                  <w:rStyle w:val="InternetLink"/>
                  <w:rFonts w:cs="TimesRomanR" w:ascii="TimesRomanR" w:hAnsi="TimesRomanR"/>
                  <w:u w:val="none"/>
                </w:rPr>
                <w:t>plec@nd</w:t>
              </w:r>
            </w:hyperlink>
            <w:r>
              <w:rPr>
                <w:rFonts w:cs="TimesRomanR" w:ascii="TimesRomanR" w:hAnsi="TimesRomanR"/>
              </w:rPr>
              <w:t xml:space="preserve"> de la un fragment dintr-o lucrare coregrafic` prezentat` pe caset` video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teratur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aborarea unui scenariu coregrafic pornind de la un subiect indicat de comis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mproviza\ie coregrafic` pe teme indicate de comisie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 xml:space="preserve">UNIVERSITATEA DE ART~ TEATRAL~ }I CINEMATOGRAFIC~ 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“</w:t>
      </w:r>
      <w:r>
        <w:rPr>
          <w:rFonts w:cs="TimesRomanR" w:ascii="TimesRomanR" w:hAnsi="TimesRomanR"/>
          <w:b/>
          <w:sz w:val="28"/>
        </w:rPr>
        <w:t>ION LUCA CARAGIALE” DIN BUCURE}T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1843"/>
        <w:gridCol w:w="2693"/>
        <w:gridCol w:w="3305"/>
        <w:gridCol w:w="804"/>
        <w:gridCol w:w="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enografie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 (probele se noteaz` cu “admis” sau “respins”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area culturii plastice ]i teatrale, a spiritului de observa\ie, a fanteziei ]i a capacit`\ii de a vizualiza caracterizarea unor personaje ]i spa\ii dramatice *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hi\` de proiect (desen + explica\ii) pentru scenografia unei piese din repertoriul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Se urm`re]te materializarea prin solu\ii concrete ]i expresive a sugestiilor spa\iale, obiectuale ]i de caracterizare a personajelor din piesa enun\at` [n subiect, candidatul </w:t>
            </w:r>
            <w:hyperlink r:id="rId5">
              <w:r>
                <w:rPr>
                  <w:rStyle w:val="InternetLink"/>
                  <w:rFonts w:cs="TimesRomanR" w:ascii="TimesRomanR" w:hAnsi="TimesRomanR"/>
                  <w:u w:val="none"/>
                </w:rPr>
                <w:t>av@nd</w:t>
              </w:r>
            </w:hyperlink>
            <w:r>
              <w:rPr>
                <w:rFonts w:cs="TimesRomanR" w:ascii="TimesRomanR" w:hAnsi="TimesRomanR"/>
              </w:rPr>
              <w:t xml:space="preserve"> la dispozi\ie textul drama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 Candidatul va prezenta ]i o map` cu desene, idei vizuale, schi\e ]i crochiuri, solu\ii de iluminare referitoare la o pies` din repertoriul de concurs, precum ]i orice alte lucr`ri neteatrale care pot dovedi aptitudini artistice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ta actorului m@nuitor de p`pu]i ]i marionete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eliminatorie (probele se noteaz` cu “admis” sau “respins”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unor versuri, a unui fragment de povestire sau basm din repertoriul candidatului *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teratura </w:t>
            </w:r>
            <w:hyperlink r:id="rId6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*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unui monolog ]i a unui dialog*** din repertoriul candidatului; interpretarea c@ntat` ]i dansat` a unei melodii preg`tite****; exerci\ii de improviza\ie pe teme propus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 Repertoriul candidatului va cuprinde un num`r de poezii diferite  ca gen (din care, obligatoriu, trei fabule), un fragment de poveste sau basm, un monolog ]i un dialog din literatura dramatic` na\ional` ]i universal`.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* Candida\ii admi]i la Etapa I vor sus\ine [nainte de [nceperea Etapei a IIa ateliere de lucru, exerci\ii, antrenament, intervi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**Dialogul va fi interpretat cu voce caracteristic` pentru fiecare personaj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*** Se admite partitura de pian sau  caseta audio pentru acompaniament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 xml:space="preserve">UNIVERSITATEA DE ART~ TEATRAL~ }I CINEMATOGRAFIC~ 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“</w:t>
      </w:r>
      <w:r>
        <w:rPr>
          <w:rFonts w:cs="TimesRomanR" w:ascii="TimesRomanR" w:hAnsi="TimesRomanR"/>
          <w:b/>
          <w:sz w:val="28"/>
        </w:rPr>
        <w:t>ION LUCA CARAGIALE” DIN BUCURE}T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1843"/>
        <w:gridCol w:w="2693"/>
        <w:gridCol w:w="3305"/>
        <w:gridCol w:w="804"/>
        <w:gridCol w:w="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egie teatr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– eliminatorie (probele se noteaz` cu “admis” sau “respins”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area  spiritului de observa\ie, a memoriei vizuale, a fanteziei creatoare ]i a capacit`\ii de a sugera o ac\iune dramatic`, a cuno]tin\elor din domeniul teatrului, artei ]i literaturii; recitarea unei poezii, la alegerea candidatulu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naliza unei opere dramatice din repertoriul de concurs; transpunerea [n imagini scenice a unui fragment din opera analizat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ealizarea scenic` a unui fragment dintr-o pies` cuprins` în repertoriul de concurs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</w:t>
            </w:r>
            <w:r>
              <w:rPr>
                <w:rFonts w:cs="TimesRomanR" w:ascii="TimesRomanR" w:hAnsi="TimesRomanR"/>
              </w:rPr>
              <w:t xml:space="preserve">(oral)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FILM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Matei Voievod,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75 - 77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252.80.01 /108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252.80.20/ 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egie de film ]i televiziune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 - eliminatorie (probele se noteaz` cu “admis” sau “respins”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area psihologic` a aptitudinilor ]i profilului (tr`s`turilor) de personalitat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: testarea creativit`\ii, sensibilit`\ii, vizualiz`rii, cultur` general` ]i cinematografic` plec@nd de la repertoriul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anspunerea cinematografic` a unui text ]i comentarea lui; analiza unei secven\e dintr-un film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teratur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ualizarea ]i realizarea cinematografic` a unei situa\ii de via\`, la propunerea comisiei - exerci\iu filmat pe camer` video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</w:t>
            </w:r>
            <w:r>
              <w:rPr>
                <w:rFonts w:cs="TimesRomanR" w:ascii="TimesRomanR" w:hAnsi="TimesRomanR"/>
              </w:rPr>
              <w:t>(or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 xml:space="preserve">UNIVERSITATEA DE ART~ TEATRAL~ }I CINEMATOGRAFIC~ 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“</w:t>
      </w:r>
      <w:r>
        <w:rPr>
          <w:rFonts w:cs="TimesRomanR" w:ascii="TimesRomanR" w:hAnsi="TimesRomanR"/>
          <w:b/>
          <w:sz w:val="28"/>
        </w:rPr>
        <w:t>ION LUCA CARAGIALE” DIN BUCURE}T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1843"/>
        <w:gridCol w:w="2693"/>
        <w:gridCol w:w="3305"/>
        <w:gridCol w:w="804"/>
        <w:gridCol w:w="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magine de film ]i televiziune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 </w:t>
            </w:r>
            <w:r>
              <w:rPr>
                <w:rFonts w:cs="TimesRomanR" w:ascii="TimesRomanR" w:hAnsi="TimesRomanR"/>
              </w:rPr>
              <w:t>- eliminatorie (probele se noteaz` cu “admis” sau “respins”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de aptitudini*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a (optic` - cl. a XI-a ]i electricitate - clasele a XI-a ]i a XII-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sz w:val="18"/>
              </w:rPr>
            </w:pPr>
            <w:r>
              <w:rPr>
                <w:rFonts w:cs="TimesRomanR" w:ascii="TimesRomanR" w:hAnsi="TimesRomanR"/>
              </w:rPr>
              <w:t>- Literatur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sz w:val="18"/>
              </w:rPr>
            </w:pPr>
            <w:r>
              <w:rPr>
                <w:rFonts w:cs="TimesRomanR" w:ascii="TimesRomanR" w:hAnsi="TimesRoman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)  Interpretarea vizual-plastic` a unui fragment dintr-o oper` literar`, cu indicarea modului de reprezentare a luminii, culorii, compozi\iei, unghiula\iei, spa\ialit`\ii, mi]c`rii, ambian\ei vizuale, în succesiunea de cadre imaginate.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Testarea sim\ului de percep\ie ]i interpretare vizual`, pe baza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unei imagini statice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unui fragment cinematografic (redat pe magnetoscop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Realizarea a dou` imagini fotografice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ortre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personaj în decor (în plan întreg);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locviu de cultur` cine</w:t>
              <w:softHyphen/>
              <w:t>matogra</w:t>
              <w:softHyphen/>
              <w:t>fic`, plec@nd de la o imagine dintr-un film, din repertoriul de concurs; colocviu de cultur` plastic`, plec@nd de la reproducerea unei picturi; analiza fotografiilor realizate de candidat [n proba anterioar`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practic 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omunicare audiovizual` 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 - eliminatorie (probele se noteaz` cu “admis” sau “respins”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teratura rom@n` *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(traducere) de limb` str`in` (englez`, francez`, german`, rus`, spaniol` sau italian`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area spiritului critic pe baza unui fragment de film (redat de magnetoscop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olocviu pe teme de cultur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ine</w:t>
              <w:softHyphen/>
              <w:t>ma</w:t>
              <w:softHyphen/>
              <w:t>tografic`, cultur` general` ]i mass-media **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enariu elaborat pe baza unui fragment de proz`  sau pe baza unei teme propuse de comis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naliza critic` a unui film, la prima vizion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) Subiect de analiz` sau sintez` din materia de bacalaureat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*) Discu\ie liber` pentru detectarea nivelului intelectual ]i aptitudinilor candida\ilor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 xml:space="preserve">UNIVERSITATEA DE ART~ TEATRAL~ }I CINEMATOGRAFIC~ </w:t>
      </w:r>
    </w:p>
    <w:p>
      <w:pPr>
        <w:pStyle w:val="Normal"/>
        <w:jc w:val="center"/>
        <w:rPr>
          <w:sz w:val="28"/>
        </w:rPr>
      </w:pPr>
      <w:r>
        <w:rPr>
          <w:rFonts w:cs="TimesRomanR" w:ascii="TimesRomanR" w:hAnsi="TimesRomanR"/>
          <w:b/>
          <w:sz w:val="28"/>
        </w:rPr>
        <w:t>“</w:t>
      </w:r>
      <w:r>
        <w:rPr>
          <w:rFonts w:cs="TimesRomanR" w:ascii="TimesRomanR" w:hAnsi="TimesRomanR"/>
          <w:b/>
          <w:sz w:val="28"/>
        </w:rPr>
        <w:t>ION LUCA CARAGIALE” DIN BUCURE}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1843"/>
        <w:gridCol w:w="2693"/>
        <w:gridCol w:w="3305"/>
        <w:gridCol w:w="804"/>
        <w:gridCol w:w="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ultimedia - sunet, montaj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 </w:t>
            </w:r>
            <w:r>
              <w:rPr>
                <w:rFonts w:cs="TimesRomanR" w:ascii="TimesRomanR" w:hAnsi="TimesRomanR"/>
              </w:rPr>
              <w:t>- eliminatorie (probele se noteaz` cu “admis” sau “respins”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area psihologic` a aptitudinilor ]i profilului (tr`s`turilor) de personalitat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a de aptitudini: percep\ia ]i memoria ritmului, cuno]tin\e gene</w:t>
              <w:softHyphen/>
              <w:t>rale privind recunoa]terea instru</w:t>
              <w:softHyphen/>
              <w:t>mentelor muzicale (test vizual-gril` privind capacitatea de a descifra, selec\iona, asocia ]i grupa elemente vizuale [n func\ie de un chestionar, colocviu de cultur` cinematografic` plec@nd de la o secven\` din repertoriul de concurs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(cl. a XI-a: oscila\ii ]i unde, no\iuni de acustic`, electricitate,  optic`; cl. a XII-a: efectul fotoelectric, no\iuni de fizica solidului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anspunerea audio-vizual` a unui text într-o succesiune de cadre imaginate cu sus\inerea compozi\iei, mi]c`rii ]i ambian\ei sono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naliza unei secven\e de film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c`tuirea unei povestiri pe baza unui grupaj de 10-20 fotografii, sus\inut de un proiect de coloan` sonor` adecvat`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practic 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</w:t>
            </w:r>
            <w:r>
              <w:rPr>
                <w:rFonts w:cs="TimesRomanR" w:ascii="TimesRomanR" w:hAnsi="TimesRomanR"/>
              </w:rPr>
              <w:t>(oral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type w:val="nextPage"/>
      <w:pgSz w:w="11906" w:h="16838"/>
      <w:pgMar w:left="567" w:right="567" w:gutter="0" w:header="0" w:top="567" w:footer="0" w:bottom="902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 xml:space="preserve">ADMITERE 2000 - Marius Chervas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RomanR" w:hAnsi="TimesRomanR" w:cs="TimesRomanR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RomanR" w:hAnsi="TimesRomanR" w:cs="TimesRoman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RomanR" w:hAnsi="TimesRomanR" w:cs="TimesRomanR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RomanR" w:hAnsi="TimesRomanR" w:cs="TimesRomanR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@n`" TargetMode="External"/><Relationship Id="rId3" Type="http://schemas.openxmlformats.org/officeDocument/2006/relationships/hyperlink" Target="mailto:c@ntec" TargetMode="External"/><Relationship Id="rId4" Type="http://schemas.openxmlformats.org/officeDocument/2006/relationships/hyperlink" Target="mailto:plec@nd" TargetMode="External"/><Relationship Id="rId5" Type="http://schemas.openxmlformats.org/officeDocument/2006/relationships/hyperlink" Target="mailto:av@nd" TargetMode="External"/><Relationship Id="rId6" Type="http://schemas.openxmlformats.org/officeDocument/2006/relationships/hyperlink" Target="mailto:rom@n`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3:56:00Z</dcterms:created>
  <dc:creator/>
  <dc:description/>
  <dc:language>en-US</dc:language>
  <cp:lastModifiedBy>comp</cp:lastModifiedBy>
  <cp:lastPrinted>2000-02-04T11:57:00Z</cp:lastPrinted>
  <dcterms:modified xsi:type="dcterms:W3CDTF">2000-02-04T09:57:00Z</dcterms:modified>
  <cp:revision>19</cp:revision>
  <dc:subject/>
  <dc:title/>
</cp:coreProperties>
</file>