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}COALA NA|IONAL~ DE STUDII POLITICE }I ADMINISTRATIVE 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Povernei, nr. 6 - 8, tel.: 01 / 659.66.72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1695"/>
        <w:gridCol w:w="2722"/>
        <w:gridCol w:w="3402"/>
        <w:gridCol w:w="828"/>
        <w:gridCol w:w="5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ADMINIS</w:t>
              <w:softHyphen/>
              <w:t>TRA|IE PUBL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Povernei,nr.6-8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1/659.66.7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(cl. a XI-a) - are o pondere de 4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) - are o pondere de 4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}TIIN|E POLIT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Povernei,nr.6-8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1/659.66.7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 sau Economie - {n prob` va fi inclus` ]i traducerea [n limba rom@n` a unui text de specialitate de maximum o pagin`, dintr-una din limbile (la alegerea candidatului): englez`, francez`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mal` a concursului de admitere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 DE COMUNICARE SOCIAL~ }I RELA|II PUBLIC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“</w:t>
            </w:r>
            <w:r>
              <w:rPr>
                <w:rFonts w:cs="TimesRomanR" w:ascii="TimesRomanR" w:hAnsi="TimesRomanR"/>
                <w:b/>
              </w:rPr>
              <w:t>DAVID OGILVY”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re social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losof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erificarea cuno]tin\elor ]i aptitudinilor de comunicat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402"/>
        <w:gridCol w:w="828"/>
        <w:gridCol w:w="5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profilulu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LEGIUL DE ADMINISTRA|IE PUBLIC~ DIN BUCURE}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Povernei,nr.6-8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1/659.66.7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(cl. a XI-a) - are pondere de 45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) - are o pondere de 4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08:33:00Z</dcterms:created>
  <dc:creator/>
  <dc:description/>
  <dc:language>en-US</dc:language>
  <cp:lastModifiedBy>comp</cp:lastModifiedBy>
  <cp:lastPrinted>2000-02-04T12:05:00Z</cp:lastPrinted>
  <dcterms:modified xsi:type="dcterms:W3CDTF">2000-02-04T10:05:00Z</dcterms:modified>
  <cp:revision>26</cp:revision>
  <dc:subject/>
  <dc:title/>
</cp:coreProperties>
</file>