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“AUREL VLAICU” DIN ARAD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B-dul Revolu\iei, nr. 81, tel.: 057/28.00.70; 28.30.10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tbl>
      <w:tblPr>
        <w:tblW w:w="109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521"/>
        <w:gridCol w:w="709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TEOLOGIE ORTODOX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cademiei Teolog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7/28.58.5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 f.f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pastoral`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 - eliminatorie *)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å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uzic` -  Dict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 (are o pondere de 50% [n media final` a concursului de admiter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Bisericii Ortodoxe Rom@ne sau Limba rom@n` (pondere 30% [n media final` a concursului de admiter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20% i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>*</w:t>
            </w:r>
            <w:r>
              <w:rPr>
                <w:rFonts w:cs="TimesRomanR" w:ascii="TimesRomanR" w:hAnsi="TimesRomanR"/>
                <w:vertAlign w:val="superscript"/>
              </w:rPr>
              <w:t>)</w:t>
            </w:r>
            <w:r>
              <w:rPr>
                <w:rFonts w:cs="TimesRomanR" w:ascii="TimesRomanR" w:hAnsi="TimesRomanR"/>
              </w:rPr>
              <w:t xml:space="preserve"> Probele nu vor fi sus\inute de c`tre absolven\ii seminariilor teologice liceale ]i de c`tre personalul monah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Litere (Limba ]i literatura rom@n`)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 - eliminatorie *)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å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uzic` -  Dict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 (are o pondere de 30% [n media final` a concursului de admiter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Literatur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(are o pondere de 25% [n media final` a concursului de admiter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 (are o pondere de 25% [n media final` a concursului de admiter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20% i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>*</w:t>
            </w:r>
            <w:r>
              <w:rPr>
                <w:rFonts w:cs="TimesRomanR" w:ascii="TimesRomanR" w:hAnsi="TimesRomanR"/>
                <w:vertAlign w:val="superscript"/>
              </w:rPr>
              <w:t>)</w:t>
            </w:r>
            <w:r>
              <w:rPr>
                <w:rFonts w:cs="TimesRomanR" w:ascii="TimesRomanR" w:hAnsi="TimesRomanR"/>
              </w:rPr>
              <w:t xml:space="preserve"> Probele nu vor fi sus\inute de c`tre absolven\ii seminariilor teologice liceale ]i de c`tre personalul monah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Asisten\` social`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 - eliminatorie *)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å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uzic` -  Dict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 (are o pondere de 40% [n media final` a concursului de admiter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(are o pondere de 40% [n media final` a concursului de admiter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20% i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>*</w:t>
            </w:r>
            <w:r>
              <w:rPr>
                <w:rFonts w:cs="TimesRomanR" w:ascii="TimesRomanR" w:hAnsi="TimesRomanR"/>
                <w:vertAlign w:val="superscript"/>
              </w:rPr>
              <w:t>)</w:t>
            </w:r>
            <w:r>
              <w:rPr>
                <w:rFonts w:cs="TimesRomanR" w:ascii="TimesRomanR" w:hAnsi="TimesRomanR"/>
              </w:rPr>
              <w:t xml:space="preserve"> Probele nu vor fi sus\inute de c`tre absolven\ii seminariilor teologice liceale ]i de c`tre personalul monah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“AUREL VLAICU” DIN ARAD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09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521"/>
        <w:gridCol w:w="709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FACULTATEA DE INGINERIE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lea Aurel Vlaic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41-4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7/25.03.8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ul ]i tehnologia sud`r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rial rulant de cale fera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nisare chimic` textil`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50% [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icotaje, confec\ii texti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atur` ]i \esator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iscipline de specialitat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]i controlul calit`\ii produselor aliment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e ]i control [n alimenta\ia public` ]i turism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himi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pondere de 50% in medi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ACULTATEA DE }TIIN|E ECONOM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d. Revolu\iei nr. 77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 057/28.06.79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nan\e ]i asigur`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conomi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50% i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</w:t>
      </w:r>
    </w:p>
    <w:p>
      <w:pPr>
        <w:pStyle w:val="Normal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tbl>
      <w:tblPr>
        <w:tblW w:w="109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3521"/>
        <w:gridCol w:w="709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d. Revolu\iei nr. 8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oraj - Extrac\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media examenului de bacalaureat are o pondere de 100% [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 057/28.30.10.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a admitere au prioritate absolven\ii ]colilor post liceale cu profil economic, [n ordinea mediilor de la examenul de absolvire. {n cazul neocup`rii tuturor locurilor scoase la concurs, admiterea se face [n ordinea mediei examenului de bacalaurea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O limb` str`in` (englez`, francez`)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– eliminato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uz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duca\ie fizic`</w:t>
            </w:r>
          </w:p>
          <w:p>
            <w:pPr>
              <w:pStyle w:val="Heading1"/>
              <w:rPr/>
            </w:pPr>
            <w:r>
              <w:rPr/>
              <w:t>Etapa a II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]i literatur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n@n`</w:t>
              </w:r>
            </w:hyperlink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 (englez` sau francez`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567" w:right="567" w:gutter="0" w:header="0" w:top="567" w:footer="0" w:bottom="90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- Marius Chervase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62" w:leader="none"/>
      </w:tabs>
      <w:jc w:val="both"/>
      <w:outlineLvl w:val="0"/>
    </w:pPr>
    <w:rPr>
      <w:rFonts w:ascii="TimesRomanR" w:hAnsi="TimesRomanR" w:cs="TimesRoman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`" TargetMode="External"/><Relationship Id="rId3" Type="http://schemas.openxmlformats.org/officeDocument/2006/relationships/hyperlink" Target="mailto:ron@n`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4T09:59:00Z</dcterms:created>
  <dc:creator/>
  <dc:description/>
  <dc:language>en-US</dc:language>
  <cp:lastModifiedBy>comp</cp:lastModifiedBy>
  <cp:lastPrinted>2000-02-04T12:12:00Z</cp:lastPrinted>
  <dcterms:modified xsi:type="dcterms:W3CDTF">2000-02-04T10:13:00Z</dcterms:modified>
  <cp:revision>26</cp:revision>
  <dc:subject/>
  <dc:title/>
</cp:coreProperties>
</file>