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>UNIVERSITATEA DIN BAC~U</w:t>
      </w:r>
    </w:p>
    <w:p>
      <w:pPr>
        <w:pStyle w:val="Normal"/>
        <w:jc w:val="center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Calea M`r`]e]ti, nr. 157; tel.: 034/14.24.11</w:t>
      </w:r>
    </w:p>
    <w:p>
      <w:pPr>
        <w:pStyle w:val="Normal"/>
        <w:jc w:val="center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b/>
          <w:sz w:val="24"/>
          <w:u w:val="single"/>
        </w:rPr>
        <w:t>A. {NV~|~M^NT DE LUNG~ DURAT~</w:t>
      </w:r>
    </w:p>
    <w:p>
      <w:pPr>
        <w:pStyle w:val="Normal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b/>
          <w:sz w:val="24"/>
        </w:rPr>
      </w:r>
    </w:p>
    <w:tbl>
      <w:tblPr>
        <w:tblW w:w="1094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814"/>
        <w:gridCol w:w="1837"/>
        <w:gridCol w:w="2722"/>
        <w:gridCol w:w="3521"/>
        <w:gridCol w:w="709"/>
      </w:tblGrid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crt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înv`\`m@nt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68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1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FACULTATEA DE INGINERI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Calea M`r`]e]ti 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157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</w:t>
            </w:r>
            <w:r>
              <w:rPr>
                <w:rFonts w:cs="TimesRomanR" w:ascii="TimesRomanR" w:hAnsi="TimesRomanR"/>
                <w:spacing w:val="-10"/>
              </w:rPr>
              <w:t>.: 034/ 14.24.11/ 119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ologia construc\iilor de ma]in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nergetic` industrial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gineria ]i managementul calit`\i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catronic`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ob\inut` [n timpul liceului la disciplina Fizic` (cl. a IXa) are o pondere de 25% [n media final` a examen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ob\inut` [n timpul liceului la disciplina Fizic` (cl. a Xa) are o pondere de 25% [n media final` a examen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media examenului de bacalaureat are o pondere de 50% [n media final` a examenului de admitere,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ind w:left="-28" w:hanging="28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Utilaj tehnologic pentru industria alimentar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ob\inut` [n timpul liceului la disciplina Fizic` (cl. a IXa) sau Chimie organic` (primul an de studiu) are o pondere de 25% [n media final` a examenului de admitere,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ob\inut` [n timpul liceului la disciplina Fizic` (cl. a Xa) sau Chimie organic` (al II-lea an de studiu) are o pondere de 25% [n media final` a examen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media examenului de bacalaureat are o pondere de 50% [n media final` a examenului de admitere,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ind w:left="-28" w:hanging="28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ologia ]i controlul  calit`\ii produselor alimentar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ob\inut` [n timpul liceului la disciplina Chimie organic` (primul an de studiu) are o pondere de 25% [n media final` a examenului de admitere,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ob\inut` [n timpul liceului la disciplina Chimie organic` (al II-lea an de studiu) are o pondere de 25% [n media final` a examen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examenului de admitere,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2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LITERE }I }TIIN|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Spiru Haret nr. 8</w:t>
            </w:r>
          </w:p>
          <w:p>
            <w:pPr>
              <w:pStyle w:val="Normal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Tel.: 034/14.24.11/13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eastAsia="TimesRomanR" w:cs="TimesRomanR" w:ascii="TimesRomanR" w:hAnsi="TimesRomanR"/>
                <w:spacing w:val="-10"/>
              </w:rPr>
              <w:t xml:space="preserve">         </w:t>
            </w:r>
            <w:r>
              <w:rPr>
                <w:rFonts w:cs="TimesRomanR" w:ascii="TimesRomanR" w:hAnsi="TimesRomanR"/>
                <w:spacing w:val="-10"/>
              </w:rPr>
              <w:t>034/11.63.45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rom@n` - O limb` ]i literatur` str`in` (englez`, francez`)</w:t>
            </w:r>
          </w:p>
        </w:tc>
        <w:tc>
          <w:tcPr>
            <w:tcW w:w="3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rom@n` - are o pondere de 4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str`in` (englez`, francez`) – are o pondere de 4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media examenului de bacalaureat are o pondere de 20% in media final` a concursului de admitere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englez` sau Limba ]i literatura francez`- Limba ]i literatura francez` sau Limba ]i literatura englez`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englez` sau Limba ]i literatura francez` - are o pondere de 4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francez` sau Limba ]i literatura englez` - are o pondere de 4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media examenului de bacalaureat are o pondere de 20% in media final` a concursului de admitere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>UNIVERSITATEA DIN BAC~U</w:t>
      </w:r>
    </w:p>
    <w:p>
      <w:pPr>
        <w:pStyle w:val="Normal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b/>
          <w:sz w:val="24"/>
        </w:rPr>
      </w:r>
    </w:p>
    <w:tbl>
      <w:tblPr>
        <w:tblW w:w="1094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814"/>
        <w:gridCol w:w="1837"/>
        <w:gridCol w:w="2722"/>
        <w:gridCol w:w="3521"/>
        <w:gridCol w:w="709"/>
      </w:tblGrid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crt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înv`\`m@nt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68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RomanR" w:ascii="TimesRomanR" w:hAnsi="TimesRomanR"/>
              </w:rPr>
              <w:t xml:space="preserve">- Limba ]i literatura englez` sau Limba ]i literatura francez` - Limba ]i literatura </w:t>
            </w:r>
            <w:hyperlink r:id="rId2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`</w:t>
              </w:r>
            </w:hyperlink>
            <w:r>
              <w:rPr>
                <w:rFonts w:cs="TimesRomanR" w:ascii="TimesRomanR" w:hAnsi="TimesRomanR"/>
              </w:rPr>
              <w:t xml:space="preserve"> 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englez` sau Limba ]i literatura francez` - are o pondere de 4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- Limba </w:t>
            </w:r>
            <w:hyperlink r:id="rId3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`</w:t>
              </w:r>
            </w:hyperlink>
            <w:r>
              <w:rPr>
                <w:rFonts w:cs="TimesRomanR" w:ascii="TimesRomanR" w:hAnsi="TimesRomanR"/>
              </w:rPr>
              <w:t xml:space="preserve"> sau Literatura rom@n` - are o pondere de 4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media examenului de bacalaureat are o pondere de 20% in media final` a concursului de admitere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tematic` - Fizic`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- </w:t>
            </w:r>
            <w:r>
              <w:rPr>
                <w:rFonts w:cs="TimesRomanR" w:ascii="TimesRomanR" w:hAnsi="TimesRomanR"/>
                <w:b/>
              </w:rPr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anilor de liceu bacalaureat are o pondere de 50% i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media examenului de bacalaureat are o pondere de 50% in media final` a concursului de admitere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Biologie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- </w:t>
            </w:r>
            <w:r>
              <w:rPr>
                <w:rFonts w:cs="TimesRomanR" w:ascii="TimesRomanR" w:hAnsi="TimesRomanR"/>
                <w:b/>
              </w:rPr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anilor de liceu bacalaureat are o pondere de 50% i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media examenului de bacalaureat are o pondere de 20% in media final` a concursului de admitere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rketing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ntabilitate ]i informatic` de gestiune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 - are o pondere de 4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conomie – are o pondere de 4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media examenului de bacalaureat are o pondere de 20% in media final` a concursului de admitere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3. 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EDUCA|IE FIZIC~ }I SPORT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alea M`r`]e]t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157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.: 034/11.77.15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duca\ie fizic` ]i sport (se ]colarizeaz` la Bac`u ]i Piatra Neam\)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Vizit` medical` obligatori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- </w:t>
            </w:r>
            <w:r>
              <w:rPr>
                <w:rFonts w:cs="TimesRomanR" w:ascii="TimesRomanR" w:hAnsi="TimesRomanR"/>
                <w:b/>
              </w:rPr>
              <w:t xml:space="preserve">Etapa I </w:t>
            </w:r>
            <w:r>
              <w:rPr>
                <w:rFonts w:cs="TimesRomanR" w:ascii="TimesRomanR" w:hAnsi="TimesRomanR"/>
              </w:rPr>
              <w:t>- Test de aptitudini psihomotrice generale (eliminatorie - admis / respins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- </w:t>
            </w:r>
            <w:r>
              <w:rPr>
                <w:rFonts w:cs="TimesRomanR" w:ascii="TimesRomanR" w:hAnsi="TimesRomanR"/>
                <w:b/>
              </w:rPr>
              <w:t xml:space="preserve">Etapa a II-a - </w:t>
            </w:r>
            <w:r>
              <w:rPr>
                <w:rFonts w:cs="TimesRomanR" w:ascii="TimesRomanR" w:hAnsi="TimesRomanR"/>
              </w:rPr>
              <w:t>Test de aptitudini psihomotrice specifice unor ramuri sportive – are o pondere de 60% [n media final` a 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media examenului de bacalaureat are o pondere de 40% in media final` a concursului de admitere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practic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eastAsia="TimesRomanR" w:cs="TimesRomanR" w:ascii="TimesRomanR" w:hAnsi="TimesRomanR"/>
              </w:rPr>
              <w:t xml:space="preserve">        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Kinetoterapie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st de aptitudini psihomotrice generale (eliminatorie - admis / respins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anual` la disciplina Biologie studiat` [n cl. a XI-a – are o pondere de 60% i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media examenului de bacalaureat are o pondere de 40% in media final` a concursului de admitere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practi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>UNIVERSITATEA DIN BAC~U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b/>
          <w:sz w:val="24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b/>
          <w:sz w:val="24"/>
          <w:u w:val="single"/>
        </w:rPr>
        <w:t>B. {NV~|~M^NT DE SCURT~ DURAT~</w:t>
      </w:r>
    </w:p>
    <w:p>
      <w:pPr>
        <w:pStyle w:val="Normal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b/>
          <w:sz w:val="24"/>
        </w:rPr>
      </w:r>
    </w:p>
    <w:tbl>
      <w:tblPr>
        <w:tblW w:w="1094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814"/>
        <w:gridCol w:w="1837"/>
        <w:gridCol w:w="2722"/>
        <w:gridCol w:w="3521"/>
        <w:gridCol w:w="709"/>
      </w:tblGrid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crt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înv`\`m@nt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68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1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COLEGIUL UNIVERSITAR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Calea M`r`]e]ti 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157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 ani/zi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ologia prelucr`ri metalelor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ic` de calcul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</w:t>
            </w:r>
            <w:r>
              <w:rPr>
                <w:rFonts w:cs="TimesRomanR" w:ascii="TimesRomanR" w:hAnsi="TimesRomanR"/>
              </w:rPr>
              <w:t>- media ob\inut` [n timpul liceului la disciplina Fizic` (cl. a IXa) are o pondere de 25% [n media final` a examenului de admitere,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ob\inut` [n timpul liceului la disciplina Fizic` (cl. a Xa) are o pondere de 25% [n media final` a examen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examenului de admitere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ind w:left="-28" w:hanging="28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ologii alimentar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</w:t>
            </w:r>
            <w:r>
              <w:rPr>
                <w:rFonts w:cs="TimesRomanR" w:ascii="TimesRomanR" w:hAnsi="TimesRomanR"/>
              </w:rPr>
              <w:t>- media ob\inut` [n timpul liceului la disciplina Chimie organic` (primul an de studiu) are o pondere de 25% [n media final` a examenului de admitere,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ob\inut` [n timpul liceului la disciplina Chimie organic` (al II-lea an de studiu) are o pondere de 25% [n media final` a examen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examenului de admitere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ind w:left="-28" w:hanging="28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stitutori – Educa\ie fizi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stitutori – O limb` str`in` (englez`)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</w:t>
            </w:r>
            <w:r>
              <w:rPr>
                <w:rFonts w:cs="TimesRomanR" w:ascii="TimesRomanR" w:hAnsi="TimesRomanR"/>
              </w:rPr>
              <w:t>- Interviu – are o pondere de 20% [n media final` a examen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st de inteligen\` general` - are o pondere de 20% [n media final` a examen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anilor de liceu – are o pondere de 30% [n media final` a examen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30% [n media final` a examenului de admitere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ind w:left="-28" w:hanging="28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type w:val="nextPage"/>
      <w:pgSz w:w="11906" w:h="16838"/>
      <w:pgMar w:left="567" w:right="567" w:gutter="0" w:header="0" w:top="567" w:footer="0" w:bottom="907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52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 xml:space="preserve">ADMITERE 2000 - Marius Chervase </w: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RomanR" w:hAnsi="TimesRomanR" w:cs="TimesRomanR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@n`" TargetMode="External"/><Relationship Id="rId3" Type="http://schemas.openxmlformats.org/officeDocument/2006/relationships/hyperlink" Target="mailto:rom@n`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08:16:00Z</dcterms:created>
  <dc:creator>Stanescu Corneliu</dc:creator>
  <dc:description/>
  <dc:language>en-US</dc:language>
  <cp:lastModifiedBy>comp</cp:lastModifiedBy>
  <cp:lastPrinted>2000-02-04T12:15:00Z</cp:lastPrinted>
  <dcterms:modified xsi:type="dcterms:W3CDTF">2000-02-04T10:16:00Z</dcterms:modified>
  <cp:revision>13</cp:revision>
  <dc:subject/>
  <dc:title>UNIVERSITATEA DIN BAC~U</dc:title>
</cp:coreProperties>
</file>