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E NORD DIN BAIA MARE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Victor Babe], nr. 62A, tel.: 062/42.27.78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402"/>
        <w:gridCol w:w="82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INGINE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Victor Babe]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62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2/42.27.8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minie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energetic`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are o pondere de dou` treimi [n media final` a concursului de admitere            </w:t>
              <w:tab/>
              <w:t xml:space="preserve"> - scris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 DE MINE }I METALUR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Victor Babe]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62A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62/42.27.8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talurgie neferoas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`ri miniere subtera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pararea substan\elor  minerale uti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 [n minerit ]i metalur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onarea, prelucrarea ]i valorificarea de]eurilo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dou` treimi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Victoriei nr. 7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62/42.69.3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prob` compus` din disciplinele:</w:t>
            </w:r>
          </w:p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 Fizic` (mecanic`)  sau Geometrie sau Infor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are o pondere de o treime [n media final` a concursului de admitere </w:t>
              <w:tab/>
              <w:t xml:space="preserve"> 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- Chim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O prob` din disciplinele: Biologie sau Chimie organ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prob` compus`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Economie sau Geografia Rom@ni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 / 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]i controlul calit`\ii produselor alimentar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O prob` din disciplinele: Chimie anorganic` sau Chimie organ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4.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LIT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Victoriei nr. 76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62/42.69.3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</w:t>
              </w:r>
            </w:hyperlink>
            <w:r>
              <w:rPr>
                <w:rFonts w:cs="TimesRomanR" w:ascii="TimesRomanR" w:hAnsi="TimesRomanR"/>
              </w:rPr>
              <w:t xml:space="preserve">` - O limb` ]i literatur` str`in` (englez`, francez`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]i literatura rom@n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 xml:space="preserve">- Limba ]i literatura str`in` (englez`, francez`)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Etnolog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]i literatura rom@n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i moderne aplica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câte dou` limbi str`ine, dintre: englez`, francez`, german`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ima limb` str`in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 xml:space="preserve">- A doua limb` str`in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E NORD DIN BAIA MARE</w:t>
      </w:r>
    </w:p>
    <w:p>
      <w:pPr>
        <w:pStyle w:val="Normal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402"/>
        <w:gridCol w:w="82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Limba ]i literatura rom@n`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dodox` - Asisten\` social`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sihologi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greco-catolic` - Litere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(Limba ]i literatur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>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greco-catolic` pastoral`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atehism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</w:t>
      </w:r>
    </w:p>
    <w:p>
      <w:pPr>
        <w:pStyle w:val="Normal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402"/>
        <w:gridCol w:w="82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ECONOMIC, TEHNIC }I PEDAGOGIC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Victor Babe]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62A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0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produc\iei ]i a munci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prob` compus`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Geografia Rom@niei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2/42.27.87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62/42.27.86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rolul calit`\ii mediulu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aplicat`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dou` treimi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O limb` str`in` (englez`, francez`)</w:t>
            </w:r>
          </w:p>
          <w:p>
            <w:pPr>
              <w:pStyle w:val="Normal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muzicale ]i de coordonare ritmic` (elininatorie - admis / respin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pacitate de a comunica ]i dic\ia (elininatorie - admis / respin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ain` (englez`, francez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sectPr>
      <w:footerReference w:type="default" r:id="rId4"/>
      <w:type w:val="nextPage"/>
      <w:pgSz w:w="11906" w:h="16838"/>
      <w:pgMar w:left="567" w:right="567" w:gutter="0" w:header="0" w:top="567" w:footer="0" w:bottom="90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" TargetMode="External"/><Relationship Id="rId3" Type="http://schemas.openxmlformats.org/officeDocument/2006/relationships/hyperlink" Target="mailto:rom@n`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4T13:37:00Z</dcterms:created>
  <dc:creator/>
  <dc:description/>
  <dc:language>en-US</dc:language>
  <cp:lastModifiedBy>comp</cp:lastModifiedBy>
  <cp:lastPrinted>2000-02-04T12:19:00Z</cp:lastPrinted>
  <dcterms:modified xsi:type="dcterms:W3CDTF">2000-02-04T10:20:00Z</dcterms:modified>
  <cp:revision>33</cp:revision>
  <dc:subject/>
  <dc:title/>
</cp:coreProperties>
</file>