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TEHNIC~ DIN CLUJ - NAPOCA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Constantin Daicoviciu, nr. 15, tel.: 064/19.56.99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775"/>
        <w:gridCol w:w="1909"/>
        <w:gridCol w:w="2744"/>
        <w:gridCol w:w="3173"/>
        <w:gridCol w:w="887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b/>
              </w:rPr>
              <w:t xml:space="preserve">AUTOMATIC~ }I </w:t>
            </w:r>
            <w:r>
              <w:rPr>
                <w:rFonts w:cs="TimesRomanR" w:ascii="TimesRomanR" w:hAnsi="TimesRomanR"/>
                <w:b/>
                <w:spacing w:val="-10"/>
              </w:rPr>
              <w:t>CALCULATOAR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Gh. Bari\iu 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6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4/19.48.3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</w:t>
              <w:softHyphen/>
              <w:t>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lculato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 ([n limba engl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lculatoare  ([n limba englez`)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(min. nota 5) - are pondere dou` treimi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 o pondere de o treime [n media final` a concursului de admiter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LECTRONIC~ }I TELE</w:t>
              <w:softHyphen/>
              <w:t>COMU</w:t>
              <w:softHyphen/>
              <w:t>NI</w:t>
              <w:softHyphen/>
              <w:t>CA|I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h. Bari\iu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6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4/19.16.8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\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 ]i telecomunica\ii ([n limba engl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(min. nota 5) - are pondere dou` treimi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3.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ELECTRO</w:t>
              <w:softHyphen/>
              <w:t>TEHNIC~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h. Bari\iu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26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4/19.48.4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tehnic` gene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c\ion`ri electric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trologie ]i sisteme de m`sur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nergetic` indusrtrial`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(min. nota 5)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4.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ARHITECTUR~ }I URBANISM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C. Daicoviciu,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Tel. 064/19.18.12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`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tehnic ]i desen liber –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–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0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5.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CONSTRUC|I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C. Daicoviciu,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Tel. 064/19.49.67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truc\ii civile, industriale ]i agrico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`i ferate, drumuri ]i podu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civil` ([n limba engl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 pentru construc\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 ]i echipamente pentru protec\ia atmosfer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construc\iilor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(min. nota 5)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6.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MECANIC~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Munci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03 - 10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4/41.54.9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agricol` (ma]ini ]i instala\ii agricole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fin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]i echipamente ter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vehicule ruti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tronic`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(min. nota 5)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TEHNIC~ DIN CLUJ - NAPOCA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775"/>
        <w:gridCol w:w="1909"/>
        <w:gridCol w:w="2744"/>
        <w:gridCol w:w="3173"/>
        <w:gridCol w:w="887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}TIIN|A }I INGINERIA MATERIALELOR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Munci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03 – 10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64/41.50.5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]i  manage</w:t>
              <w:softHyphen/>
              <w:t>mentul fabric`rii ma]inilor ]i utilaj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]i ingineria mate</w:t>
              <w:softHyphen/>
              <w:t>rialelor - Ingineria ]i managementul proces`rii materi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 industrial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(min. nota 5)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 pondere de o treime [n media final` a concursului de admiter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8.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NSTRUC|II DE MA}IN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Munci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03 - 10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64/415051/12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 ([n limba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- unel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]i inginerie 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Robo\i industrial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obo\i industriali ]i sis</w:t>
              <w:softHyphen/>
              <w:t>teme flexibile de fabri</w:t>
              <w:softHyphen/>
              <w:t>ca\ie ([n limba engl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matema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]i manage</w:t>
              <w:softHyphen/>
              <w:t>mentul sistemelor de produc\ie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, Geometrie plan` ]i [n spa\iu ]i Trigonometrie (min. nota 5)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  <w:tab/>
      </w:r>
      <w:r>
        <w:rPr>
          <w:rFonts w:cs="TimesRomanR" w:ascii="TimesRomanR" w:hAnsi="TimesRomanR"/>
          <w:b/>
        </w:rPr>
        <w:t xml:space="preserve">NOTA: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ab/>
        <w:t>Studen\ii de la specializ`rile Inginerie civil` ([n limba englez`), Electrotehnic` general` ([n limba germana), Automatic` ]i informatic` industrial` ([n limba englez`), Calculatoare ([n limba englez`), Electronic` ]i telecomunica\ii ([n limba englez`), Tehnologia construc\iilor de ma]ini ([n limba germana), Robo\i industriali ]i sisteme flexibile de fabrica\ie ([n limba englez`) sunt selec\iona\i dintre candida\ii declara\i admi]i la concursul de admitere 2000, la acelea]i profiluri, pe baza unui test de limb` str`in`.</w:t>
      </w:r>
    </w:p>
    <w:p>
      <w:pPr>
        <w:pStyle w:val="Normal"/>
        <w:jc w:val="both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772"/>
        <w:gridCol w:w="3"/>
        <w:gridCol w:w="1980"/>
        <w:gridCol w:w="1"/>
        <w:gridCol w:w="2692"/>
        <w:gridCol w:w="1"/>
        <w:gridCol w:w="3152"/>
        <w:gridCol w:w="6"/>
        <w:gridCol w:w="881"/>
        <w:gridCol w:w="1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C. Daicovici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5</w:t>
            </w:r>
          </w:p>
          <w:p>
            <w:pPr>
              <w:pStyle w:val="Normal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 calcu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teh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\ii ]i exploa</w:t>
              <w:softHyphen/>
              <w:t>tare po]t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are ma]ini ]i utilaj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medic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umuri ]i podu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]i eco</w:t>
              <w:softHyphen/>
              <w:t>nomia construc\ii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`i ferate ]i lucr`ri de ar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abrica\ie ]i manage</w:t>
              <w:softHyphen/>
              <w:t>ment [n industria mic` ]i mijloc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]i gestiunea produc\iei (se ]colarizeaz` ]i la C@mpia Turzii)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(min. nota 5)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de mecanic` fin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prelucr`rii materi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obi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rolul proceselor meta</w:t>
              <w:softHyphen/>
              <w:t>lurgice (se ]colarizeaz` la C@mpia Turzii)</w:t>
            </w:r>
          </w:p>
        </w:tc>
        <w:tc>
          <w:tcPr>
            <w:tcW w:w="31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902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40220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 xml:space="preserve">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DMITERE 2000 – Marius Cherva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27.4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 xml:space="preserve">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DMITERE 2000 – Marius Chervas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3:06:00Z</dcterms:created>
  <dc:creator/>
  <dc:description/>
  <dc:language>en-US</dc:language>
  <cp:lastModifiedBy>comp</cp:lastModifiedBy>
  <cp:lastPrinted>2000-02-04T12:27:00Z</cp:lastPrinted>
  <dcterms:modified xsi:type="dcterms:W3CDTF">2000-02-04T10:29:00Z</dcterms:modified>
  <cp:revision>24</cp:revision>
  <dc:subject/>
  <dc:title/>
</cp:coreProperties>
</file>