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TEHNIC~ DE CONSTRUC|II</w:t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>DIN BUCURE}T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B-dul Lacul Tei, nr. 122 - 124, Tel.:  242.12.02; 242.12.08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</w:rPr>
      </w:pPr>
      <w:r>
        <w:rPr>
          <w:rFonts w:cs="TimesRomanR" w:ascii="TimesRomanR" w:hAnsi="TimesRomanR"/>
          <w:b/>
          <w:sz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956"/>
        <w:gridCol w:w="1807"/>
        <w:gridCol w:w="2677"/>
        <w:gridCol w:w="4015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9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CONSTRUC|II CIVILE, INDUSTRIALE }I AGRICOL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Lacul Tei nr. 122-12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civile, industria</w:t>
              <w:softHyphen/>
              <w:t>le ]i agricol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e o pondere de 30% [n media final` a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242.12.0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 </w:t>
            </w:r>
            <w:r>
              <w:rPr>
                <w:rFonts w:cs="TimesRomanR" w:ascii="TimesRomanR" w:hAnsi="TimesRomanR"/>
              </w:rPr>
              <w:t>01/242.12.0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nginerie urban`, construc\ia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]i gestiunea localit`\ilor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lan` ]i [n spa\iu ]i Trigonometrie            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]i managementul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ucr`rilor de construc\ii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sau Economie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HIDROTEHNICA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d. Lacul Tei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22-12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 242.12.0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1/ 242.12.0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hidrotehnic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nginerie sanitar` ]i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tec\ia mediulu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matematic`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3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C~I FERATE, DRUMURI }I PODUR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Lacul Te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22-12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242.12.08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 </w:t>
            </w:r>
            <w:r>
              <w:rPr>
                <w:rFonts w:cs="TimesRomanR" w:ascii="TimesRomanR" w:hAnsi="TimesRomanR"/>
              </w:rPr>
              <w:t>01/242.12.0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`i ferate, drumuri ]i poduri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TEHNIC~ DE CONSTRUC|II</w:t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>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956"/>
        <w:gridCol w:w="1807"/>
        <w:gridCol w:w="2677"/>
        <w:gridCol w:w="4015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9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INSTALA|I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/>
            </w:pPr>
            <w:r>
              <w:rPr>
                <w:rFonts w:cs="TimesRomanR" w:ascii="TimesRomanR" w:hAnsi="TimesRomanR"/>
              </w:rPr>
              <w:t xml:space="preserve">B-dul </w:t>
            </w:r>
            <w:r>
              <w:rPr>
                <w:rFonts w:cs="TimesRomanR" w:ascii="TimesRomanR" w:hAnsi="TimesRomanR"/>
                <w:spacing w:val="-10"/>
              </w:rPr>
              <w:t>Pach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Protopopescu nr. 6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 01/ 252.42.8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       </w:t>
            </w:r>
            <w:r>
              <w:rPr>
                <w:rFonts w:cs="TimesRomanR" w:ascii="TimesRomanR" w:hAnsi="TimesRomanR"/>
                <w:spacing w:val="-10"/>
              </w:rPr>
              <w:t>01/ 252.46.2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 pentru construc\ii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 ]i echipament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entru protec\ia atmosferei</w:t>
            </w:r>
          </w:p>
        </w:tc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5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UTILAJ TEHNOLOGIC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d. Lacul Te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22-12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 242.27.1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ntru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struc\ii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nginerie tehnologic` ]i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ecanizare [n construc\ii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GEODEZI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Lacul Tei nr. 122-12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240.73.3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 </w:t>
            </w:r>
            <w:r>
              <w:rPr>
                <w:rFonts w:cs="TimesRomanR" w:ascii="TimesRomanR" w:hAnsi="TimesRomanR"/>
              </w:rPr>
              <w:t>01/242.12.0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dezie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dastru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7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DEPARTAMENTUL DE INGINERIE CIVIL~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Lacul Te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22-12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242.12.08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1/242.12.0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nginerie civil` ([n limbile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englez` ]i francez`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 pentru construc\ii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([n limba francez`)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I</w:t>
            </w:r>
          </w:p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de limba englez`, respectiv limba francez`</w:t>
            </w:r>
          </w:p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</w:t>
            </w:r>
          </w:p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>UNIVERSITATEA TEHNIC~ DE CONSTRUC|II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RomanR" w:ascii="TimesRomanR" w:hAnsi="TimesRomanR"/>
          <w:b/>
          <w:sz w:val="24"/>
          <w:u w:val="single"/>
        </w:rPr>
        <w:t>ÎNV~|~M^NT DE SCURT~ DURAT~ (Colegii universitare</w:t>
      </w:r>
      <w:r>
        <w:rPr>
          <w:rFonts w:cs="TimesRomanR" w:ascii="TimesRomanR" w:hAnsi="TimesRomanR"/>
          <w:b/>
          <w:sz w:val="24"/>
        </w:rPr>
        <w:t>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2098"/>
        <w:gridCol w:w="1777"/>
        <w:gridCol w:w="2632"/>
        <w:gridCol w:w="3948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93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DE CONSTRUC|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Lacul T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22-12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242.12.08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 </w:t>
            </w:r>
            <w:r>
              <w:rPr>
                <w:rFonts w:cs="TimesRomanR" w:ascii="TimesRomanR" w:hAnsi="TimesRomanR"/>
              </w:rPr>
              <w:t>01/242.12.0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]i economia construc\iilo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ucr`ri edilitar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onstruc\ii ]i exploatarea 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ucr`rilor hidrotehnic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umuri ]i poduri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RomanR" w:ascii="TimesRomanR" w:hAnsi="TimesRomanR"/>
              </w:rPr>
              <w:t>- C`i ferate ]i lucr`</w:t>
            </w:r>
            <w:r>
              <w:rPr>
                <w:rFonts w:cs="TimesRomanR" w:ascii="TimesRomanR" w:hAnsi="TimesRomanR"/>
                <w:spacing w:val="-10"/>
              </w:rPr>
              <w:t>ri de art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opografi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zarea construc\iilor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  <w:tab w:val="left" w:pos="3493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fizic` molecular` ]i 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`ldur`, electricitate) sau Geometrie</w:t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lan` ]i [n spa\iu ]i Trigonometrie          </w:t>
              <w:tab/>
              <w:t xml:space="preserve"> - scris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6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6"/>
        <w:i w:val="false"/>
        <w:u w:val="single"/>
        <w:b/>
        <w:rFonts w:ascii="TimesRomanR" w:hAnsi="TimesRomanR" w:cs="TimesRoman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6"/>
      <w:u w:val="single"/>
    </w:rPr>
  </w:style>
  <w:style w:type="character" w:styleId="WW8Num2z0">
    <w:name w:val="WW8Num2z0"/>
    <w:qFormat/>
    <w:rPr>
      <w:rFonts w:ascii="TimesRomanR" w:hAnsi="TimesRomanR" w:cs="TimesRomanR"/>
      <w:b/>
      <w:i w:val="false"/>
      <w:sz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5:32:00Z</dcterms:created>
  <dc:creator/>
  <dc:description/>
  <dc:language>en-US</dc:language>
  <cp:lastModifiedBy>comp</cp:lastModifiedBy>
  <cp:lastPrinted>2000-02-03T15:30:00Z</cp:lastPrinted>
  <dcterms:modified xsi:type="dcterms:W3CDTF">2000-02-04T09:06:00Z</dcterms:modified>
  <cp:revision>22</cp:revision>
  <dc:subject/>
  <dc:title/>
</cp:coreProperties>
</file>