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Mihail Kog`lniceanu, nr. 1, tel.: 064/40.53.00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{NV~|~M^NT DE LUNG~ DURAT~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ATEMATIC~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M. Kog`lniceanu nr.1</w:t>
            </w:r>
          </w:p>
          <w:p>
            <w:pPr>
              <w:pStyle w:val="Normal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6"/>
              </w:rPr>
              <w:t>Tel. :064/40.53.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Matematic` - </w:t>
            </w:r>
            <w:r>
              <w:rPr>
                <w:rFonts w:cs="TimesRomanR" w:ascii="TimesRomanR" w:hAnsi="TimesRomanR"/>
                <w:spacing w:val="-10"/>
              </w:rPr>
              <w:t xml:space="preserve">Informatic` </w:t>
            </w:r>
            <w:r>
              <w:rPr>
                <w:rFonts w:cs="TimesRomanR" w:ascii="TimesRomanR" w:hAnsi="TimesRomanR"/>
              </w:rPr>
              <w:t>(se ]colarizeaz` ]i [n limbile maghiar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economic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si Trigonometrie sau Informatic` (se aleg dou` discipline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FIZIC~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M. Kog`lniceanu nr.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6"/>
              </w:rPr>
              <w:t>Tel. :064/40.53.00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med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 (se ]colarizeaz` ]i [n limbile maghiar` ]i german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tehnologic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CHIMIE }I INGI</w:t>
              <w:softHyphen/>
              <w:t>NE</w:t>
              <w:softHyphen/>
              <w:t>RIE CHIM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Str. Arany Janos nr.11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- Fizic` (se ]colarizeaz` ]i [n limbile maghiar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- Chimie (se ]colarizeaz` ]i [n limbile maghiar` ]i german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ob\inute la disciplina Chimie [n cl. IX-XII – are o pondere de 50% [n media final` a concursului de admitere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Pentru candida\ii care nu au studiat [n liceu patru ani de Chimie, [n locul notelor de la aceast` disciplin` se vor lua [n considerare notele ob\inute la disciplina Matematic` [n anii respectiv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biochi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substan\elor organ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substan\elor anorgan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]i ingineria materialelor oxid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a sistemelor chimic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ob\inute la disciplina Chimie [n cl. IX-XII – are o pondere de 50% [n media final` a concursului de admitere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BIOLOGIE }I GEOLOGI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M. Kog`lniceanu nr.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: 064/19.43.15/149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eliminatoriu din Biologie (cl. a XIa – integral ]i a XIIa – partea I)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absolvire a liceului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logie ]i protec\ia mediului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eliminatoriu din Biologie (cl. a XIIa – integral)  ]i Geografia mediului [nconjur`tor (cl. a XIa – integral)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absolvire a liceului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 - Geolog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eliminatoriu din Biologie (cl. a XIa)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absolvire a liceului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  teh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ineralogi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absolvire a liceului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DREPT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spacing w:val="-10"/>
              </w:rPr>
              <w:t xml:space="preserve">Str. </w:t>
            </w:r>
            <w:r>
              <w:rPr>
                <w:rFonts w:cs="TimesRomanR" w:ascii="TimesRomanR" w:hAnsi="TimesRomanR"/>
              </w:rPr>
              <w:t>Avram Iancu</w:t>
            </w:r>
            <w:r>
              <w:rPr>
                <w:rFonts w:cs="TimesRomanR" w:ascii="TimesRomanR" w:hAnsi="TimesRomanR"/>
                <w:spacing w:val="-10"/>
              </w:rPr>
              <w:t xml:space="preserve"> nr. 11</w:t>
            </w:r>
          </w:p>
          <w:p>
            <w:pPr>
              <w:pStyle w:val="Normal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6"/>
              </w:rPr>
              <w:t>Tel. :064/19.43.15/101, 2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r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Test din Limba rom@n` ]i Istor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6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GEOGRAFI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Clinicilor, nr. 5-7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43.15/273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test din Geograf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(cl. a XIIa)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- O limb` ]i literatur` str`in` (englez`, francez`, german`, rus`, italian`) (se ]colarizeaz` ]i [n limba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test din Geografi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(cl. a XIIa) ]i O limb` str`in`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 Candida\ii pentru specializarea Geografie – O limb` str`in`, linia german`, vor sus\ine [n prealabil un test eliminatoriu de limba german`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lanning teritori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iin\a mediului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in Geografie fizic` (cl. a IXa)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7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LITERE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Str. Horea </w:t>
            </w:r>
            <w:r>
              <w:rPr>
                <w:rFonts w:cs="TimesRomanR" w:ascii="TimesRomanR" w:hAnsi="TimesRomanR"/>
                <w:spacing w:val="-10"/>
              </w:rPr>
              <w:t>nr. 31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spacing w:val="-10"/>
              </w:rPr>
              <w:t>Tel.:</w:t>
            </w:r>
            <w:r>
              <w:rPr>
                <w:rFonts w:cs="TimesRomanR" w:ascii="TimesRomanR" w:hAnsi="TimesRomanR"/>
                <w:spacing w:val="-16"/>
              </w:rPr>
              <w:t>064/13.49.48</w:t>
            </w:r>
          </w:p>
          <w:p>
            <w:pPr>
              <w:pStyle w:val="Normal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Limbile str`ine ca specializare B sunt: englez`, francez`, german`, italian`, spaniol`, rus`, norvegian`, finlandez`, japonez`, latin` ]i greac` vech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(A) - Limba ]i literatura maghiar` sau O limb` ]i literatur` str`in` (B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]i literatura maghiar` sau O limba ]i literatura str`in B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(A) - O limb` ]i literatur` str`in` (latin`, greac` veche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lat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</w:t>
              </w:r>
            </w:hyperlink>
            <w:r>
              <w:rPr>
                <w:rFonts w:cs="TimesRomanR" w:ascii="TimesRomanR" w:hAnsi="TimesRomanR"/>
              </w:rPr>
              <w:t>` -  Etnologi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Limba ]i literatura maghiar` - Limba ]i literatura rom@n` sau O limb` ]i literatur` str`in` B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maghiar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O limba ]i literatura str`in` B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Limba ]i literatura maghiar` -  O limb` ]i literatur` str`in` B (latina, greac` veche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maghiar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lat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tnologie maghiar` - Limba ]i literatura rom@n` sau Limba ]i literatura maghiar` sau O limb` ]i literatur` str`in` B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in\e de folcloristic` ]i de cultur` popular` maghiar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maghiar` sau O limb` ]i literatur` str`in` B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  <w:t xml:space="preserve">UNIVERSITATEA “BABE} - BOLYAI” DIN CLUJ - NAPOCA 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]i literatur` str`in`  A - Limba ]i literatura rom@n` sau Limba ]i literatura maghiar` sau O limb` ]i literatur` str`in` B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imba str`in` A: englez`, francez`, german`, rus`, italian`, spaniol`, ucrainean`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imba str`in` B: englez`, francez`, german`, rus`, italian`, spaniol`,norvegian`, finlandez`, japonez`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A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8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maghiar` sau Limba ]i literatura str`in` B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]i literatur` str`in`  A - O limb` ]i literatur` str`in` B (latin`, greac` veche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imba str`in` A: englez`, francez`, german`, rus`, italian`, spaniol`, ucrainean`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A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lat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logie clasic` (limba latin` - limba greac` veche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lat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Limba rom@n` sau Limba maghiar`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i moderne aplicate (c@te dou` limbi str`ine, dintre : englez`, france</w:t>
              <w:softHyphen/>
              <w:t>z`, german`, rus`, italian`, spaniol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A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B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tor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or versuri ]i a unei povestiri din repertoriul candidatulu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starea aptitudinilor muzicale ]i ritmice, prezentarea unui monolog dintr-o pies` de teatru din repertoriul candidatului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Prezentarea unui monolog din repertoriul candidatului (altul </w:t>
            </w:r>
            <w:hyperlink r:id="rId9">
              <w:r>
                <w:rPr>
                  <w:rStyle w:val="InternetLink"/>
                  <w:rFonts w:cs="TimesRomanR" w:ascii="TimesRomanR" w:hAnsi="TimesRomanR"/>
                  <w:u w:val="none"/>
                </w:rPr>
                <w:t>dec@t</w:t>
              </w:r>
            </w:hyperlink>
            <w:r>
              <w:rPr>
                <w:rFonts w:cs="TimesRomanR" w:ascii="TimesRomanR" w:hAnsi="TimesRomanR"/>
              </w:rPr>
              <w:t xml:space="preserve"> cel de la etapa I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Prezentarea unor versuri ]i a unei povestiri din repertoriul candidatului (altele </w:t>
            </w:r>
            <w:hyperlink r:id="rId10">
              <w:r>
                <w:rPr>
                  <w:rStyle w:val="InternetLink"/>
                  <w:rFonts w:cs="TimesRomanR" w:ascii="TimesRomanR" w:hAnsi="TimesRomanR"/>
                  <w:u w:val="none"/>
                </w:rPr>
                <w:t>dec@t</w:t>
              </w:r>
            </w:hyperlink>
            <w:r>
              <w:rPr>
                <w:rFonts w:cs="TimesRomanR" w:ascii="TimesRomanR" w:hAnsi="TimesRomanR"/>
              </w:rPr>
              <w:t xml:space="preserve"> cele de la etapa I)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erci\ii de improviza\ie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pondere de 15% [n media final` a concursului de admitere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atrolog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locviu de cultur` teatral`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naliz` de text, conform repertoriului dramatic de concurs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Analiza unui spectacol de teatru din repertoriul propus de candidat (minimum 5 spectacole din ultimii 3 ani) 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) Comentarea valorilor plastice ]i dramatice a unui tablou, fotografie etc. la prima veder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gie teatru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]i cuno]tin\e de cultur`; testarea spiritului de observa\ie, a memoriei vizuale, a fanteziei creatoare ]i a capacit`\ii de a sugera o ac\iune dramatic`; cuno]tin\e din domeniul teatrului, artei, muzicii ]i literaturii – cu recitarea unei poezii la alegerea candidatulu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naliza unei opere dramatice din repertoriul de concurs; transpunerea [n imagini scenice a unui fragment din aceast` oper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alizarea scenic` a unui fragment dintr-o pies` cuprins` [n repertoriul de concurs - are o pondere de 3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5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ISTORIE }I FILOSOFI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M. Kog`lniceanu nr. 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</w:t>
            </w:r>
            <w:r>
              <w:rPr>
                <w:rFonts w:cs="TimesRomanR" w:ascii="TimesRomanR" w:hAnsi="TimesRomanR"/>
                <w:spacing w:val="-16"/>
              </w:rPr>
              <w:t>064/19.43.15/16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(se ]colarizeaz` ]i [n limbile maghiar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]i teoria artei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Arheolog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– Biblioteconomie (se ]colarizeaz` ]i [n limbile maghiar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României ]i Istoria universal` 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pentru linia german` se va sus\ine un test eliminatoriu de limba german`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(se ]colarizeaz` ]i [n limbile maghiar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pentru linia german` se va sus\ine un test eliminatoriu de limba german`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Logic` sau Filosofie sau Algebr` sau Economie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social` (se ]colarizeaz` ]i [n limba maghiar` ]i pentru rromi, persoane cu handicap senzorial ]i motor ]i pentru cei ocroti\i [n casele de copii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Filosofie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 PSIHOLOGIE }I }TIIN|E ALE EDUCA|IEI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Gh. Bila]cu nr. 37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64/19.55.7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(se ]colarizeaz` ]i [n limba maghiar` ]i penrtu rromi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pedagogie special` (se ]colarizeaz` ]i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: cuno]tin\e de psihologie general` ]i competen\a comunicativ` a candidatului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]i media general` din liceu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 - Limba ]i li</w:t>
              <w:softHyphen/>
              <w:t>teratura rom@n` sau Lim</w:t>
              <w:softHyphen/>
              <w:t>ba ]i literatura ma</w:t>
              <w:softHyphen/>
              <w:t>ghiar` (se ]colarizeaz` ]i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: cuno]tin\e de psihologie general` sau pedagog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11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maghiar`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]i media general` din liceu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0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>FACULTATEA DE }</w:t>
            </w:r>
            <w:r>
              <w:rPr>
                <w:rFonts w:cs="TimesRomanR" w:ascii="TimesRomanR" w:hAnsi="TimesRomanR"/>
                <w:b/>
              </w:rPr>
              <w:t>TIIN|E ECONOMIC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B-dul. 21 Decembrie 1989 nr. 128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64/41.25.6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r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]i gestiunea produc\iei agro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`nci ]i burse de val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politic` (cl. a XI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.5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tatistic` social - economic` 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politic` (cl. a XI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,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,5 ani/f.r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economic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politic` (cl. a XI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1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EDUCA|IE FIZIC~ }I SPORT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Str. Pandurilor</w:t>
            </w:r>
            <w:r>
              <w:rPr>
                <w:rFonts w:cs="TimesRomanR" w:ascii="TimesRomanR" w:hAnsi="TimesRomanR"/>
                <w:spacing w:val="-10"/>
              </w:rPr>
              <w:t xml:space="preserve"> nr. 7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64/18.67.7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 (se ]colarizeaz` ]i [n limba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de motricitate (din atletism, gimnastic` ]i joc sportiv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a II-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`iestrie sportiv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Kinetoterap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obe de motricitat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a II-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2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STUDII EUROPEN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Em. de Martonne nr.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Tel. </w:t>
            </w:r>
            <w:r>
              <w:rPr>
                <w:rFonts w:cs="TimesRomanR" w:ascii="TimesRomanR" w:hAnsi="TimesRomanR"/>
                <w:spacing w:val="-16"/>
              </w:rPr>
              <w:t>064/19.43.15/146, 13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udii europe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universal` (cl. aIXa ]i aX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tificat de competen\` lingvistic` [ntr-o limb` de circula\ie interna\ionala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institu\iilor europen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(cl. a XI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tificat de competen\` lingvistic` [ntr-o limb` de circula\ie interna\ionala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 DE BUSINESS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Em. de Martonne nr. 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Tel.:064/19.43.15/26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manage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afacerilor [n industria hotelier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4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}TIIN|E POLITICE }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ADMINISTRATIV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 (se ]colarizeaz` ]i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Str. Universit`\ii</w:t>
            </w:r>
            <w:r>
              <w:rPr>
                <w:rFonts w:cs="TimesRomanR" w:ascii="TimesRomanR" w:hAnsi="TimesRomanR"/>
                <w:spacing w:val="-10"/>
              </w:rPr>
              <w:t xml:space="preserve"> nr.7- 9</w:t>
            </w:r>
          </w:p>
          <w:p>
            <w:pPr>
              <w:pStyle w:val="Normal"/>
              <w:rPr>
                <w:rFonts w:ascii="TimesRomanR" w:hAnsi="TimesRomanR" w:cs="TimesRomanR"/>
                <w:spacing w:val="-16"/>
              </w:rPr>
            </w:pPr>
            <w:r>
              <w:rPr>
                <w:rFonts w:cs="TimesRomanR" w:ascii="TimesRomanR" w:hAnsi="TimesRomanR"/>
                <w:spacing w:val="-16"/>
              </w:rPr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spacing w:val="-16"/>
              </w:rPr>
              <w:t>Tel. :064/19.43.15</w:t>
            </w:r>
            <w:r>
              <w:rPr>
                <w:rFonts w:cs="TimesRomanR" w:ascii="TimesRomanR" w:hAnsi="TimesRomanR"/>
              </w:rPr>
              <w:t>/18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dministra\ie public`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psihologic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Jurnalistic` (se ]colarizeaz` ]i [n limbile maghiar`, 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sau Limba maghiar` sau Limba germa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creativitat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5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TEOLOGIE ORTODOX~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Pia\a Avram Iancu nr.18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Tel.: 064/43.10.0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</w:t>
              <w:softHyphen/>
              <w:t>to</w:t>
              <w:softHyphen/>
              <w:t>ral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dogmatic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ân` ]i Istoria Bisericii Ortodoxe Rom@ne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7.00)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*) To\i candida\ii se vor prezenta la vizit` medical` cu caracter eliminatoriu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 sau O limb` ]i literatur` str`in` ( engle</w:t>
              <w:softHyphen/>
              <w:t>z`, francez`, german`, rus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dogmatic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dogmatic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(cl. a Xa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Patrimoniu cultural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dogmatic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]i desen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6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GRECO-CATOL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o\ilor, nr. 2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Tel.: 064/19.19.0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pastoral` (se ]colarizeaz` la Oradea ]i Blaj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anul propedeutic la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a) Limba </w:t>
            </w:r>
            <w:hyperlink r:id="rId1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minim 6.00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Introducere [n Filosofie (minim 6.00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) Introducere [n liturgic` ]i tipic (minim 6.00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) media general` a anului propedeutic (minim 6.00)</w:t>
            </w:r>
          </w:p>
          <w:p>
            <w:pPr>
              <w:pStyle w:val="Heading2"/>
              <w:rPr/>
            </w:pPr>
            <w:r>
              <w:rPr/>
              <w:t>Etapa a I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tehism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- Istorie (se ]colarizeaz` la Oradea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ritmetic` dintre nota ob\inut` la proba scris` la Istoria Rom@niei ]i Istorie universal` ]i media din liceu la disciplina Istor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VERSITATEA “BABE} - BOLYAI” DIN CLUJ - NAPOCA 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- Litere (Limba ]i literatura rom@n` sau O limb` ]i literatur` str`in`: englez`, francez`, german`, rus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ritmetic` dintre nota ob\inut` la proba scris` la Limba ]i literatura rom@n`  sau Limba ]i literatura str`in` ]i media din liceu la disciplina Limba ]i literatura rom@n`  sau Limba ]i literatura str`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- Asisten\` social`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ritmetic` dintre nota ob\inut` la proba scris` la Psihologie ]i media din liceu la disciplina Psihologie (cl. a Xa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e absolvire a liceului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7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TEOLOGIE REFORMAT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Avram Iancu nr. 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Tel.: </w:t>
            </w:r>
            <w:r>
              <w:rPr>
                <w:rFonts w:cs="TimesRomanR" w:ascii="TimesRomanR" w:hAnsi="TimesRomanR"/>
                <w:spacing w:val="-10"/>
              </w:rPr>
              <w:t>064/19.28.4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reformat` - Litere (O limb` ]i lite</w:t>
              <w:softHyphen/>
              <w:t>ratur` str`in`: en</w:t>
              <w:softHyphen/>
              <w:t>glez`, francez`, ger</w:t>
              <w:softHyphen/>
              <w:t>man`, rus`, maghiar`) sau Etn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se ]colarizeaz`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maghiar` sau (pentru specializarea Teologie reformat` - Limba maghiar`) sau Limba ]i literatura str`in` (pentru specializarea Teologie reformat` - O limb` ]i literatur` str`in`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reformat` - Asisten\` soc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se ]colarizeaz`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(cl. a Xa) sau Filosofie (cl. a XIIa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reformat` - Isto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se ]colarizeaz`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1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]i Istorie universal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</w:rPr>
              <w:t>FACULTATEA DE TEOLOGIE ROMANO-CATOLIC~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 Iuliu Maniu, nr. 5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Tel.: 064/43.06.8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romano-catolic` -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sto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se ]colarizeaz`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Teolog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Rom@niei ]i Istorie universal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romano-catolic` -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itere (O limb` ]i literatur` str`in`: englez`, francez`, german`,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Teolog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maghiar` sau Limba ]i literatura str`i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"/>
        <w:gridCol w:w="1983"/>
        <w:gridCol w:w="6"/>
        <w:gridCol w:w="1980"/>
        <w:gridCol w:w="4"/>
        <w:gridCol w:w="2547"/>
        <w:gridCol w:w="2"/>
        <w:gridCol w:w="3095"/>
        <w:gridCol w:w="16"/>
        <w:gridCol w:w="854"/>
        <w:gridCol w:w="5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ihai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Kogalniceanu nr.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4/19.43.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Tehnologie informatic`(se ]colarizeaz` la Cluj-Napoca [n limba </w:t>
            </w:r>
            <w:hyperlink r:id="rId1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;</w:t>
              </w:r>
            </w:hyperlink>
            <w:r>
              <w:rPr>
                <w:rFonts w:cs="TimesRomanR" w:ascii="TimesRomanR" w:hAnsi="TimesRomanR"/>
              </w:rPr>
              <w:t xml:space="preserve"> la Miercurea Ciuc [n limbile </w:t>
            </w:r>
            <w:hyperlink r:id="rId1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maghiar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si Trigonometrie sau Informatic` (se aleg dou` discipline) - are ponder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rtografie ]i cadastru funci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economic` ]i teritorial`(se ]colarizeaz` la Sighetul Marma\iei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Topografie, cartografie ]i cadastru funciar (se ]colarizeaz` la Zal`u [n limba </w:t>
            </w:r>
            <w:hyperlink r:id="rId1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;</w:t>
              </w:r>
            </w:hyperlink>
            <w:r>
              <w:rPr>
                <w:rFonts w:cs="TimesRomanR" w:ascii="TimesRomanR" w:hAnsi="TimesRomanR"/>
              </w:rPr>
              <w:t xml:space="preserve"> la Gheorghieni  [n limbile </w:t>
            </w:r>
            <w:hyperlink r:id="rId1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maghiar`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informatic` ]i pros</w:t>
              <w:softHyphen/>
              <w:t>pec</w:t>
              <w:softHyphen/>
              <w:t>tare turis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Geografia turismului 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(se ]colarizeaz` la Sighetul Marma\iei  ]i Zal`u [n limba </w:t>
            </w:r>
            <w:hyperlink r:id="rId18">
              <w:r>
                <w:rPr>
                  <w:rStyle w:val="InternetLink"/>
                  <w:rFonts w:cs="TimesRomanR" w:ascii="TimesRomanR" w:hAnsi="TimesRomanR"/>
                  <w:u w:val="none"/>
                </w:rPr>
                <w:t>ron@n`;</w:t>
              </w:r>
            </w:hyperlink>
            <w:r>
              <w:rPr>
                <w:rFonts w:cs="TimesRomanR" w:ascii="TimesRomanR" w:hAnsi="TimesRomanR"/>
              </w:rPr>
              <w:t xml:space="preserve"> la Ghergheni  [n limbile </w:t>
            </w:r>
            <w:hyperlink r:id="rId19">
              <w:r>
                <w:rPr>
                  <w:rStyle w:val="InternetLink"/>
                  <w:rFonts w:cs="TimesRomanR" w:ascii="TimesRomanR" w:hAnsi="TimesRomanR"/>
                  <w:u w:val="none"/>
                </w:rPr>
                <w:t>ron@n`</w:t>
              </w:r>
            </w:hyperlink>
            <w:r>
              <w:rPr>
                <w:rFonts w:cs="TimesRomanR" w:ascii="TimesRomanR" w:hAnsi="TimesRomanR"/>
              </w:rPr>
              <w:t xml:space="preserve"> ]i maghiar`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eliminatoriu de limb`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"/>
        <w:gridCol w:w="1983"/>
        <w:gridCol w:w="6"/>
        <w:gridCol w:w="1980"/>
        <w:gridCol w:w="4"/>
        <w:gridCol w:w="2547"/>
        <w:gridCol w:w="2"/>
        <w:gridCol w:w="3095"/>
        <w:gridCol w:w="16"/>
        <w:gridCol w:w="854"/>
        <w:gridCol w:w="5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a mediului ambiant (se ]colarizeaz` la Dej ]i Deva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medical` (se ]colarizeaz` la Zal`u ]i Deva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100% 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i de laborator asistate de calculat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ob\inute la disciplina Chimie [n cl. IX-XII – are pondere 50% [n media final` a concursului de admitere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Pentru candida\ii care nu au studiat [n liceu patru ani de Chimie, [n locul notelor de la aceast` disciplin` se vor lua [n considerare notele ob\inute la disciplina Matematic` [n anii respectivi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politic` (cl. a XI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 (se ]colarizeaz` la Sf. Gheorghe [n limbile rom@n` ]i maghiar`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Administra\ie public` local` (se ]colarizeaz` la Cluj-Napoca [n limba rom@n`; la Satu Mare [n limbile rom@n`, maghiar` ]i german`; la </w:t>
            </w:r>
            <w:hyperlink r:id="rId20">
              <w:r>
                <w:rPr>
                  <w:rStyle w:val="InternetLink"/>
                  <w:rFonts w:cs="TimesRomanR" w:ascii="TimesRomanR" w:hAnsi="TimesRomanR"/>
                  <w:u w:val="none"/>
                </w:rPr>
                <w:t>Sf@ntu</w:t>
              </w:r>
            </w:hyperlink>
            <w:r>
              <w:rPr>
                <w:rFonts w:cs="TimesRomanR" w:ascii="TimesRomanR" w:hAnsi="TimesRomanR"/>
              </w:rPr>
              <w:t xml:space="preserve"> Gheorghe [n limbile </w:t>
            </w:r>
            <w:hyperlink r:id="rId21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maghiar`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psihologic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 (se ]colarizeaz` la Bistri\a)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(cl. a XI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tificat de competen\` lingvistic` [ntr-o limb` de circula\ie interna\ionala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“BABE} - BOLYAI” DIN CLUJ - NAPOCA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983"/>
        <w:gridCol w:w="1986"/>
        <w:gridCol w:w="2551"/>
        <w:gridCol w:w="3097"/>
        <w:gridCol w:w="870"/>
      </w:tblGrid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a de concurs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Institutori – Limba englez` (se ]colarizeaz` la N`s`ud, Topli\a, Sighetu Marma\iei, Sf. Gheorghe [n limba </w:t>
            </w:r>
            <w:hyperlink r:id="rId2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; la Odorheiu Secuiesc, Satu Mare, </w:t>
            </w:r>
            <w:hyperlink r:id="rId23">
              <w:r>
                <w:rPr>
                  <w:rStyle w:val="InternetLink"/>
                  <w:rFonts w:cs="TimesRomanR" w:ascii="TimesRomanR" w:hAnsi="TimesRomanR"/>
                  <w:u w:val="none"/>
                </w:rPr>
                <w:t>T@rgu</w:t>
              </w:r>
            </w:hyperlink>
            <w:r>
              <w:rPr>
                <w:rFonts w:cs="TimesRomanR" w:ascii="TimesRomanR" w:hAnsi="TimesRomanR"/>
              </w:rPr>
              <w:t xml:space="preserve"> Secuiesc [n limba maghiar`; la Cluj-Napoca [n limbile </w:t>
            </w:r>
            <w:hyperlink r:id="rId2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maghiar`; la Sibiu [n limbile </w:t>
            </w:r>
            <w:hyperlink r:id="rId2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german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artistice (muzic`, desen)</w:t>
            </w:r>
          </w:p>
          <w:p>
            <w:pPr>
              <w:pStyle w:val="Heading2"/>
              <w:rPr/>
            </w:pPr>
            <w:r>
              <w:rPr/>
              <w:t>Etapa a I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nterviu </w:t>
            </w:r>
            <w:hyperlink r:id="rId26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 cuno]tin\e de pedagogie sau cuno]tin\e  de psihologie general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englez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ritmetic` [ntre media general` de absolvire din liceu ]i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Institutori – Limba francez` (se ]colarizeaz` la Oradea ]i Zal`u [n limba </w:t>
            </w:r>
            <w:hyperlink r:id="rId2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>; la Aiud [n limba maghiar`)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artistice (muzic`, desen)</w:t>
            </w:r>
          </w:p>
          <w:p>
            <w:pPr>
              <w:pStyle w:val="Heading2"/>
              <w:rPr/>
            </w:pPr>
            <w:r>
              <w:rPr/>
              <w:t>Etapa a I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nterviu </w:t>
            </w:r>
            <w:hyperlink r:id="rId28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 cuno]tin\e de pedagogie sau cuno]tin\e  de psihologie general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francez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ritmetic` [ntre media general` de absolvire din liceu ]i media examenului de bacalaureat are o pondere de o treime [n media final` a concursului de admitere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w="11906" w:h="16838"/>
      <w:pgMar w:left="567" w:right="567" w:gutter="0" w:header="0" w:top="567" w:footer="0" w:bottom="90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762" w:leader="none"/>
      </w:tabs>
      <w:outlineLvl w:val="1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RomanR" w:hAnsi="TimesRomanR" w:cs="TimesRomanR"/>
      <w:b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Rom@niei" TargetMode="External"/><Relationship Id="rId5" Type="http://schemas.openxmlformats.org/officeDocument/2006/relationships/hyperlink" Target="mailto:rom@n`" TargetMode="External"/><Relationship Id="rId6" Type="http://schemas.openxmlformats.org/officeDocument/2006/relationships/hyperlink" Target="mailto:rom@n`" TargetMode="External"/><Relationship Id="rId7" Type="http://schemas.openxmlformats.org/officeDocument/2006/relationships/hyperlink" Target="mailto:rom@n" TargetMode="External"/><Relationship Id="rId8" Type="http://schemas.openxmlformats.org/officeDocument/2006/relationships/hyperlink" Target="mailto:rom@n`" TargetMode="External"/><Relationship Id="rId9" Type="http://schemas.openxmlformats.org/officeDocument/2006/relationships/hyperlink" Target="mailto:dec@t" TargetMode="External"/><Relationship Id="rId10" Type="http://schemas.openxmlformats.org/officeDocument/2006/relationships/hyperlink" Target="mailto:dec@t" TargetMode="External"/><Relationship Id="rId11" Type="http://schemas.openxmlformats.org/officeDocument/2006/relationships/hyperlink" Target="mailto:rom@n`" TargetMode="External"/><Relationship Id="rId12" Type="http://schemas.openxmlformats.org/officeDocument/2006/relationships/hyperlink" Target="mailto:rom@n`" TargetMode="External"/><Relationship Id="rId13" Type="http://schemas.openxmlformats.org/officeDocument/2006/relationships/hyperlink" Target="mailto:Rom@niei" TargetMode="External"/><Relationship Id="rId14" Type="http://schemas.openxmlformats.org/officeDocument/2006/relationships/hyperlink" Target="mailto:rom@n`;" TargetMode="External"/><Relationship Id="rId15" Type="http://schemas.openxmlformats.org/officeDocument/2006/relationships/hyperlink" Target="mailto:rom@n`;" TargetMode="External"/><Relationship Id="rId16" Type="http://schemas.openxmlformats.org/officeDocument/2006/relationships/hyperlink" Target="mailto:rom@n`;" TargetMode="External"/><Relationship Id="rId17" Type="http://schemas.openxmlformats.org/officeDocument/2006/relationships/hyperlink" Target="mailto:rom@n`;" TargetMode="External"/><Relationship Id="rId18" Type="http://schemas.openxmlformats.org/officeDocument/2006/relationships/hyperlink" Target="mailto:ron@n`;" TargetMode="External"/><Relationship Id="rId19" Type="http://schemas.openxmlformats.org/officeDocument/2006/relationships/hyperlink" Target="mailto:ron@n`;" TargetMode="External"/><Relationship Id="rId20" Type="http://schemas.openxmlformats.org/officeDocument/2006/relationships/hyperlink" Target="mailto:Sf@ntu" TargetMode="External"/><Relationship Id="rId21" Type="http://schemas.openxmlformats.org/officeDocument/2006/relationships/hyperlink" Target="mailto:rom@n`" TargetMode="External"/><Relationship Id="rId22" Type="http://schemas.openxmlformats.org/officeDocument/2006/relationships/hyperlink" Target="mailto:rom@n`" TargetMode="External"/><Relationship Id="rId23" Type="http://schemas.openxmlformats.org/officeDocument/2006/relationships/hyperlink" Target="mailto:T@rgu" TargetMode="External"/><Relationship Id="rId24" Type="http://schemas.openxmlformats.org/officeDocument/2006/relationships/hyperlink" Target="mailto:rom@n`" TargetMode="External"/><Relationship Id="rId25" Type="http://schemas.openxmlformats.org/officeDocument/2006/relationships/hyperlink" Target="mailto:rom@n`" TargetMode="External"/><Relationship Id="rId26" Type="http://schemas.openxmlformats.org/officeDocument/2006/relationships/hyperlink" Target="mailto:const@nd" TargetMode="External"/><Relationship Id="rId27" Type="http://schemas.openxmlformats.org/officeDocument/2006/relationships/hyperlink" Target="mailto:rom@n`" TargetMode="External"/><Relationship Id="rId28" Type="http://schemas.openxmlformats.org/officeDocument/2006/relationships/hyperlink" Target="mailto:const@nd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42:00Z</dcterms:created>
  <dc:creator>Stanescu Corneliu</dc:creator>
  <dc:description/>
  <dc:language>en-US</dc:language>
  <cp:lastModifiedBy>comp</cp:lastModifiedBy>
  <cp:lastPrinted>2000-02-04T12:38:00Z</cp:lastPrinted>
  <dcterms:modified xsi:type="dcterms:W3CDTF">2000-02-04T10:38:00Z</dcterms:modified>
  <cp:revision>43</cp:revision>
  <dc:subject/>
  <dc:title>UNIVERSITATEA “BABE} - BOLYAI” DIN CLUJ - NAPOCA </dc:title>
</cp:coreProperties>
</file>