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ACADEMIA DE ARTE VIZUALE “IOAN ANDREESCU” DIN CLUJ-NAPOCA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sz w:val="24"/>
        </w:rPr>
        <w:t>Pia\a Unirii, nr. 31, tel.: 064/19.15.77; 064/19.17.71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A. {NV~|~M^NT DE LUNG~ DURAT~</w:t>
      </w:r>
    </w:p>
    <w:p>
      <w:pPr>
        <w:pStyle w:val="Normal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0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1"/>
        <w:gridCol w:w="1913"/>
        <w:gridCol w:w="1"/>
        <w:gridCol w:w="1988"/>
        <w:gridCol w:w="2544"/>
        <w:gridCol w:w="2938"/>
        <w:gridCol w:w="2"/>
        <w:gridCol w:w="1034"/>
        <w:gridCol w:w="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Denumirea facult`\ii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. 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 xml:space="preserve">FACULTATEA DE </w:t>
            </w:r>
            <w:r>
              <w:rPr>
                <w:rFonts w:cs="TimesRomanR" w:ascii="TimesRomanR" w:hAnsi="TimesRomanR"/>
                <w:b/>
              </w:rPr>
              <w:t>ARTE PLASTICE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Pia\a Unirii nr. 31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Tel.: 064/19.15.7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ictu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uloare –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p` cu lucr`ri practice - are o pondere de 50% [n media final` a concursului de admitere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</w:tc>
      </w:tr>
      <w:tr>
        <w:trPr/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ulptur`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odelaj -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p` cu lucr`ri practice - are o pondere de 50% [n media final` a concursului de admitere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</w:tc>
      </w:tr>
      <w:tr>
        <w:trPr/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raf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edagogia artei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Desen sau culoare (la alegerea comisiei) -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p` cu lucr`ri practice - are o pondere de 50% [n media final` a concursului de admitere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</w:tc>
      </w:tr>
      <w:tr>
        <w:trPr/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oto - video - procesare computerizat` a imaginii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Fotografie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Desen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p` cu lucr`ri practice - are o pondere de 50% [n media final` a concursului de admitere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2.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 xml:space="preserve">FACULTATEA DE </w:t>
            </w:r>
            <w:r>
              <w:rPr>
                <w:rFonts w:cs="TimesRomanR" w:ascii="TimesRomanR" w:hAnsi="TimesRomanR"/>
                <w:b/>
              </w:rPr>
              <w:t>ARTE DECORA</w:t>
              <w:softHyphen/>
              <w:t>TIVE }I DESIGN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Pia\a Unirii, nr. 31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Tel. 064/19.15.77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eramic` - sticl` - metal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Modelaj sau culoare (la alegerea comisiei) -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p` cu lucr`ri practice - are o pondere de 50% [n media final` a concursului de admitere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</w:tc>
      </w:tr>
      <w:tr>
        <w:trPr/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rte textile (tapiserie - contexturi, mod` - impri</w:t>
              <w:softHyphen/>
              <w:t>meuri)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Culoare sau desen (la alegerea comisiei) -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p` cu lucr`ri practice - are o pondere de 50% [n media final` a concursului de admitere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</w:tc>
      </w:tr>
      <w:tr>
        <w:trPr/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ign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Desen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Proiect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p` cu lucr`ri practice - are o pondere de 50% [n media final` a concursului de admitere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</w:tc>
      </w:tr>
    </w:tbl>
    <w:p>
      <w:pPr>
        <w:pStyle w:val="Normal"/>
        <w:rPr>
          <w:rFonts w:ascii="TimesRomanR" w:hAnsi="TimesRomanR" w:cs="TimesRomanR"/>
          <w:b/>
          <w:b/>
          <w:u w:val="single"/>
        </w:rPr>
      </w:pPr>
      <w:r>
        <w:rPr>
          <w:rFonts w:cs="TimesRomanR" w:ascii="TimesRomanR" w:hAnsi="TimesRomanR"/>
          <w:b/>
          <w:u w:val="single"/>
        </w:rPr>
      </w:r>
    </w:p>
    <w:p>
      <w:pPr>
        <w:pStyle w:val="Normal"/>
        <w:rPr/>
      </w:pPr>
      <w:r>
        <w:rPr>
          <w:rFonts w:cs="TimesRomanR" w:ascii="TimesRomanR" w:hAnsi="TimesRomanR"/>
          <w:b/>
          <w:u w:val="single"/>
        </w:rPr>
        <w:t>NOT~</w:t>
      </w:r>
      <w:r>
        <w:rPr>
          <w:rFonts w:cs="TimesRomanR" w:ascii="TimesRomanR" w:hAnsi="TimesRomanR"/>
          <w:b/>
        </w:rPr>
        <w:t xml:space="preserve"> : Media probei “Interviu ]i map` cu lucr`ri practice” </w:t>
      </w:r>
      <w:r>
        <w:rPr>
          <w:rFonts w:cs="TimesRomanR" w:ascii="TimesRomanR" w:hAnsi="TimesRomanR"/>
        </w:rPr>
        <w:t>– prob` oral`, este compus` din:</w:t>
      </w:r>
    </w:p>
    <w:p>
      <w:pPr>
        <w:pStyle w:val="Normal"/>
        <w:numPr>
          <w:ilvl w:val="0"/>
          <w:numId w:val="1"/>
        </w:numPr>
        <w:rPr>
          <w:rFonts w:ascii="TimesRomanR" w:hAnsi="TimesRomanR" w:cs="TimesRomanR"/>
        </w:rPr>
      </w:pPr>
      <w:r>
        <w:rPr>
          <w:rFonts w:cs="TimesRomanR" w:ascii="TimesRomanR" w:hAnsi="TimesRomanR"/>
        </w:rPr>
        <w:t>Nota prezent`rii mapei cu lucr`ri practice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RomanR" w:ascii="TimesRomanR" w:hAnsi="TimesRomanR"/>
        </w:rPr>
        <w:t>Nota analizei orale a unei lucr`ri de art`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RomanR" w:ascii="TimesRomanR" w:hAnsi="TimesRomanR"/>
        </w:rPr>
        <w:t>Media examenului de bacalaureat (sau media de la examenul de bacalaureat ]i de la atestatul de specialitate, [n cazul absolven\ilor liceelor de art`).</w:t>
      </w:r>
      <w:r>
        <w:rPr>
          <w:rFonts w:cs="TimesRomanR" w:ascii="TimesRomanR" w:hAnsi="TimesRomanR"/>
          <w:b/>
        </w:rPr>
        <w:t xml:space="preserve"> </w:t>
      </w:r>
    </w:p>
    <w:sectPr>
      <w:footerReference w:type="default" r:id="rId2"/>
      <w:type w:val="nextPage"/>
      <w:pgSz w:w="11906" w:h="16838"/>
      <w:pgMar w:left="567" w:right="567" w:gutter="0" w:header="0" w:top="567" w:footer="0" w:bottom="90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ADMITERE 2000 - Marius Chervase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52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01:14:00Z</dcterms:created>
  <dc:creator/>
  <dc:description/>
  <dc:language>en-US</dc:language>
  <cp:lastModifiedBy>comp</cp:lastModifiedBy>
  <cp:lastPrinted>2000-02-04T12:46:00Z</cp:lastPrinted>
  <dcterms:modified xsi:type="dcterms:W3CDTF">2000-02-04T10:46:00Z</dcterms:modified>
  <cp:revision>17</cp:revision>
  <dc:subject/>
  <dc:title/>
</cp:coreProperties>
</file>