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CRAIOVA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</w:rPr>
        <w:t>Str. Alex. Ioan Cuza,  nr. 13, tel.: 051/41.65.74; 41.65.75; 41.65.76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7"/>
        <w:gridCol w:w="1836"/>
        <w:gridCol w:w="7"/>
        <w:gridCol w:w="1828"/>
        <w:gridCol w:w="3"/>
        <w:gridCol w:w="2746"/>
        <w:gridCol w:w="1"/>
        <w:gridCol w:w="3354"/>
        <w:gridCol w:w="6"/>
        <w:gridCol w:w="820"/>
        <w:gridCol w:w="2"/>
      </w:tblGrid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}TIIN|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l. I. Cuza nr. 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a materialelor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1.65.7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6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chimie tehnologic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]i Chimie anorganic` sau Fizic` (fi</w:t>
              <w:softHyphen/>
              <w:t>zi</w:t>
              <w:softHyphen/>
              <w:softHyphen/>
              <w:t>c` molecular` ]i c`ldur`) sau Elemente de ana</w:t>
              <w:softHyphen/>
              <w:t>liz` matematic`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celor patru ani de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 - O limb` ]i literatur` str`</w:t>
              <w:softHyphen/>
              <w:t>i</w:t>
              <w:softHyphen/>
              <w:t>n` (englez`, france</w:t>
              <w:softHyphen/>
              <w:t>z`, german`, rus`, ita</w:t>
              <w:softHyphen/>
              <w:t>li</w:t>
              <w:softHyphen/>
              <w:t>a</w:t>
              <w:softHyphen/>
              <w:t>n`, spaniol`, latin`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Limba ]i literatura str`in` (en</w:t>
              <w:softHyphen/>
              <w:t>gle</w:t>
              <w:softHyphen/>
              <w:t>z`, france</w:t>
              <w:softHyphen/>
              <w:t>z`, german`, rus`, ita</w:t>
              <w:softHyphen/>
              <w:t>li</w:t>
              <w:softHyphen/>
              <w:t>a</w:t>
              <w:softHyphen/>
              <w:t>n`, spaniol` sau latin`)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Geografia Rom@niei sau Geografie fizic` general`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EDUCA|IE FIZIC~ }I SPOR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Brestei nr. 15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051/42.27.43.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sport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r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Probe de aptitudini motrice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`iestrie sportiv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Biologie (cl. a XI-a)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Kinetoterapi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r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Probe de aptitudini motrice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Biologie (cl. a XI-a)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CRAIOV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7"/>
        <w:gridCol w:w="1836"/>
        <w:gridCol w:w="7"/>
        <w:gridCol w:w="1828"/>
        <w:gridCol w:w="3"/>
        <w:gridCol w:w="2746"/>
        <w:gridCol w:w="1"/>
        <w:gridCol w:w="3354"/>
        <w:gridCol w:w="6"/>
        <w:gridCol w:w="820"/>
        <w:gridCol w:w="2"/>
      </w:tblGrid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management [n sport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r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Probe de aptitudini motrice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Economie (cl. a XI-a)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3.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MATEMATIC~ - INFORMAT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l. I. Cuza nr. 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1.65.7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6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matic` ]i Geometrie analitic` ]i Trigonometrie sau Elemente de informatic` - are o pondere de 6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e la disciplina Matematic` sau Informatic` din liceu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5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4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 LITERE }I ISTO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l. I. Cuza nr. 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1.65.7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6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O limb` ]i litera</w:t>
              <w:softHyphen/>
              <w:t>tur` str`in`  (englez`, francez`, german`, rus`, italian`, spaniol` sau latin`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Limba ]i literatura rom@n`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</w:t>
              <w:softHyphen/>
              <w:t>z` - Limba ]i lite</w:t>
              <w:softHyphen/>
              <w:t>ratura rom@n` sau O limb` ]i literatur` str`in` (francez`, german`, rus`, italian`, spaniol` sau latin`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francez` - Limba ]i literatura rom@n`  sau O limb` ]i literatur` str`in` (engle</w:t>
              <w:softHyphen/>
              <w:t>z`, german`, ru</w:t>
              <w:softHyphen/>
              <w:t>s`, italian`, spaniol` sau latin`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francez`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duc`tori (limba englez` ]i limba francez`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englez` ]i Limba francez` - are o pondere de 8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CRAIOV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7"/>
        <w:gridCol w:w="1836"/>
        <w:gridCol w:w="7"/>
        <w:gridCol w:w="1828"/>
        <w:gridCol w:w="3"/>
        <w:gridCol w:w="2746"/>
        <w:gridCol w:w="1"/>
        <w:gridCol w:w="3354"/>
        <w:gridCol w:w="6"/>
        <w:gridCol w:w="820"/>
        <w:gridCol w:w="2"/>
      </w:tblGrid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- O limb` ]i literatur` str`in` (englez`, francez`, german`, rus`, italian`, spaniol` sau latin`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]i Istorie universal` - are o pondere de 8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- Sociologi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]i Logic` sau Psihologie sau Sociologie - are o pondere de 8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e politic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- are o pondere de 8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ctori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Nu se organizeaz` concurs de admitere [n acest an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5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 DREPT “NICOLAE TITULESCU”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l. I. Cuza nr.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1.65.7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ep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5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(sau Economie)  ]i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6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 }TIIN|E  ECONO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l. I. Cuza nr.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1.65.7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6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`nci ]i burse de valo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a ]i gestiunea produc\iei  agro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gene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zac\ii interna\iona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sau Geografia Rom@niei (sau Econo</w:t>
              <w:softHyphen/>
              <w:t>mie) -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Not`:</w:t>
            </w:r>
            <w:r>
              <w:rPr>
                <w:rFonts w:cs="TimesRomanR" w:ascii="TimesRomanR" w:hAnsi="TimesRomanR"/>
              </w:rPr>
              <w:t xml:space="preserve"> Candida\ii declara\i admi]i la cursurile de zi vor fi repartiza\i pe specializ`ri, dup` anul I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,5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econom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tatistic` social-economic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sau Geografia Rom@niei (sau Econo</w:t>
              <w:softHyphen/>
              <w:t>mie) -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Not`:</w:t>
            </w:r>
            <w:r>
              <w:rPr>
                <w:rFonts w:cs="TimesRomanR" w:ascii="TimesRomanR" w:hAnsi="TimesRomanR"/>
              </w:rPr>
              <w:t xml:space="preserve"> Candida\ii declara\i admi]i la cursurile de zi vor fi repartiza\i pe specializ`ri, dup` anul I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CRAIOV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7"/>
        <w:gridCol w:w="1836"/>
        <w:gridCol w:w="7"/>
        <w:gridCol w:w="1828"/>
        <w:gridCol w:w="3"/>
        <w:gridCol w:w="2746"/>
        <w:gridCol w:w="1"/>
        <w:gridCol w:w="3354"/>
        <w:gridCol w:w="6"/>
        <w:gridCol w:w="820"/>
        <w:gridCol w:w="2"/>
      </w:tblGrid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7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MECAN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lea Bucure]t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6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051/14.46.21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- unel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agricol` (ma]ini ]i instala\ii agricole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vehicule ruti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mecanic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materi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e ]i instala\ii portuare (se ]colarizeaz` la Drobeta - Turnu Severin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7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8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FACULTATEA DE </w:t>
            </w:r>
            <w:r>
              <w:rPr>
                <w:rFonts w:cs="TimesRomanR" w:ascii="TimesRomanR" w:hAnsi="TimesRomanR"/>
                <w:b/>
                <w:spacing w:val="-10"/>
              </w:rPr>
              <w:t>ELECTRO</w:t>
              <w:softHyphen/>
              <w:t>TEHNI</w:t>
              <w:softHyphen/>
              <w:t>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L`pu]ului 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14.57.24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truc\ii electrotehn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tehnic` gene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c\ion`ri electr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tehnic` general` ([n limba franc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ntrale termoelectr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energe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hipamente ]i instala\ii de bord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energetic` ]i electrotehnic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7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9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ELECTRO</w:t>
              <w:softHyphen/>
              <w:t>MECAN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L`pu]ului 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3.57.24.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c\iune electr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obo\i industrial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 ([n limba francez`) *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7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Test la limba francez`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AUTOMATI</w:t>
              <w:softHyphen/>
              <w:t>C~, CALCULA</w:t>
              <w:softHyphen/>
              <w:t>TOARE  }I ELECTRON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L`pu]ului 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3.57.24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lculato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lculatoare  (în lb. englez`) *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nformatic` aplicat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70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30% [n medi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Test la limba englez`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1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HORTICULTUR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l. I. Cuza nr. 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1.65.74.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5.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6.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Horticultur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I-a) ]i Chimie organic` (cl. a X-a) - are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in liceu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- }tiin\e agrico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 ]i Biologie (cl. a XII-a)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notelor din liceu la disciplina Biologie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CRAIOV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7"/>
        <w:gridCol w:w="1836"/>
        <w:gridCol w:w="7"/>
        <w:gridCol w:w="1828"/>
        <w:gridCol w:w="3"/>
        <w:gridCol w:w="2746"/>
        <w:gridCol w:w="1"/>
        <w:gridCol w:w="3354"/>
        <w:gridCol w:w="6"/>
        <w:gridCol w:w="820"/>
        <w:gridCol w:w="2"/>
      </w:tblGrid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 prelucr`rii produselor agricol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(cl. a X-a ]i a XII-a) ]i Biologie (cl. a XII-a sau Fizic`) - are o pondere de 4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in liceu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2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AGRICULTUR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Libert`\ii nr. 15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icul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omontanologi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terea se va face [n ordinea descresc`toare a mediilor clasei a XIIa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1.65.9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96</w:t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5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 liceu</w:t>
            </w:r>
          </w:p>
        </w:tc>
        <w:tc>
          <w:tcPr>
            <w:tcW w:w="8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3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TE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l. I. Cuza nr. 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1.65.7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51/41.65.76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pastoral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`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Teologie  dogmatic`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 xml:space="preserve">- Istoria Bisericii Ortodoxe </w:t>
            </w:r>
            <w:hyperlink r:id="rId6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e</w:t>
              </w:r>
            </w:hyperlink>
            <w:r>
              <w:rPr>
                <w:rFonts w:cs="TimesRomanR" w:ascii="TimesRomanR" w:hAnsi="TimesRomanR"/>
              </w:rPr>
              <w:t xml:space="preserve">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Limba ]i literatura rom@n` sau O limb` ]i literatur` str`in`: englez`, francez`, german` sau rus`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`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Teologie  dogmatic`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 xml:space="preserve">-Limba </w:t>
            </w:r>
            <w:hyperlink r:id="rId7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respectiv Limba str`in`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Asisten\` social`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`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Teologie  dogmatic`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Psihologie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50% [n media concursului de admitere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CRAIOV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1"/>
        <w:gridCol w:w="4"/>
        <w:gridCol w:w="1696"/>
        <w:gridCol w:w="1"/>
        <w:gridCol w:w="4"/>
        <w:gridCol w:w="1837"/>
        <w:gridCol w:w="1"/>
        <w:gridCol w:w="4"/>
        <w:gridCol w:w="2689"/>
        <w:gridCol w:w="1"/>
        <w:gridCol w:w="4"/>
        <w:gridCol w:w="3397"/>
        <w:gridCol w:w="1"/>
        <w:gridCol w:w="4"/>
        <w:gridCol w:w="711"/>
        <w:gridCol w:w="1"/>
        <w:gridCol w:w="8"/>
        <w:gridCol w:w="1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TEHNIC,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CONOMIC, D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INFORMATIC~ }I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]i aparate electr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hipamente electrocasnice, medicale ]i industri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are ma]ini ]i utilaj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obile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7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ADMINISTRA|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L`pu]ului 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43.57.24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gestiune financi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 financiar` ]i bancar`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sau Geografia Rom@niei (sau Econo</w:t>
              <w:softHyphen/>
              <w:t>mie) - are o pondere de 7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Not`:</w:t>
            </w:r>
            <w:r>
              <w:rPr>
                <w:rFonts w:cs="TimesRomanR" w:ascii="TimesRomanR" w:hAnsi="TimesRomanR"/>
              </w:rPr>
              <w:t xml:space="preserve"> Candida\ii declara\i admi]i la cursurile de zi vor fi repartiza\i pe specializ`ri, dup` anul I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 calcul (se ]colarizeaz` ]i la Rm. V@lcea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teh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7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rotic`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Limba rom@n` - are o pondere de 8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 local` (se ]colarizeaz` ]i la Rm. V@lcea)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]i Istoria Rom@niei (sau Economie)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e informatic`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Algebr` ]i Elemente de analiz` matematic` (sau Elemente de infor</w:t>
              <w:softHyphen/>
              <w:t>matic`) - are o pondere de 6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media anilor de liceu la disciplina Matematic` sau Informatic`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5% [n media final` a concursului de admitere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dastru agrico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terea se va face [n ordinea descresc`toare a mediilor clasei a XIIa de liceu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Institutori - O limb` str`in` (englez`, francez`) (se ]colarizeaz` ]i la Rm. </w:t>
            </w:r>
            <w:hyperlink r:id="rId8">
              <w:r>
                <w:rPr>
                  <w:rStyle w:val="InternetLink"/>
                  <w:rFonts w:cs="TimesRomanR" w:ascii="TimesRomanR" w:hAnsi="TimesRomanR"/>
                  <w:u w:val="none"/>
                </w:rPr>
                <w:t>V@lcea</w:t>
              </w:r>
            </w:hyperlink>
            <w:r>
              <w:rPr>
                <w:rFonts w:cs="TimesRomanR" w:ascii="TimesRomanR" w:hAnsi="TimesRomanR"/>
              </w:rPr>
              <w:t xml:space="preserve"> ]i Slatina)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obe de aptitudini ]i cuno]tin\e muzical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e de aptitudini - motricitate gener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str`i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u w:val="single"/>
              </w:rPr>
            </w:pPr>
            <w:r>
              <w:rPr>
                <w:rFonts w:cs="TimesRomanR" w:ascii="TimesRomanR" w:hAnsi="TimesRomanR"/>
              </w:rPr>
              <w:t>- Limba rom@n` - are o pondere de 8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concursului de admiter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CRAIOV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5"/>
        <w:gridCol w:w="1696"/>
        <w:gridCol w:w="5"/>
        <w:gridCol w:w="1837"/>
        <w:gridCol w:w="5"/>
        <w:gridCol w:w="2689"/>
        <w:gridCol w:w="5"/>
        <w:gridCol w:w="3397"/>
        <w:gridCol w:w="5"/>
        <w:gridCol w:w="711"/>
        <w:gridCol w:w="10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COLEGIUL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</w:t>
              <w:softHyphen/>
              <w:t>SI</w:t>
              <w:softHyphen/>
              <w:t>TAR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TEHNIC,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CONOMIC }I DE ADMI</w:t>
              <w:softHyphen/>
              <w:t>NIS</w:t>
              <w:softHyphen/>
              <w:t>TRA|IE DIN DROBET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TURNU-SEVERIN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gestiune financi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unit`\ilor comerciale ]i de tur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 bancar`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sau Geografia Rom@niei (sau Econo</w:t>
              <w:softHyphen/>
              <w:t>mie) - are o pondere de 7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C`lug`reni nr. 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2/22.05.95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local` ]i secretaria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rotic`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concursului de admiter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aviga\ie ]i transport fluvia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riale ]i defectoscop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 fluvial`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Fizic` (mecanic`, fizic` molecu</w:t>
              <w:softHyphen/>
              <w:t>lar` ]i c`ldur`, electricitate) - are o pondere de 6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40% [n media final` a concursului de admiter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nstitutori - O limb` str`in` (englez`, francez`)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obe de aptitudini ]i cuno]tin\e muzical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e de aptitudini - motricitate gener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- are o pondere de dou` treimi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concursului de admiter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567" w:right="567" w:gutter="0" w:header="0" w:top="567" w:footer="0" w:bottom="90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62" w:leader="none"/>
      </w:tabs>
      <w:outlineLvl w:val="0"/>
    </w:pPr>
    <w:rPr>
      <w:rFonts w:ascii="TimesRomanR" w:hAnsi="TimesRomanR" w:cs="TimesRoman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iei" TargetMode="External"/><Relationship Id="rId3" Type="http://schemas.openxmlformats.org/officeDocument/2006/relationships/hyperlink" Target="mailto:Rom@niei" TargetMode="External"/><Relationship Id="rId4" Type="http://schemas.openxmlformats.org/officeDocument/2006/relationships/hyperlink" Target="mailto:Rom@niei" TargetMode="External"/><Relationship Id="rId5" Type="http://schemas.openxmlformats.org/officeDocument/2006/relationships/hyperlink" Target="mailto:Rom@niei" TargetMode="External"/><Relationship Id="rId6" Type="http://schemas.openxmlformats.org/officeDocument/2006/relationships/hyperlink" Target="mailto:Rom@ne" TargetMode="External"/><Relationship Id="rId7" Type="http://schemas.openxmlformats.org/officeDocument/2006/relationships/hyperlink" Target="mailto:rom@n`" TargetMode="External"/><Relationship Id="rId8" Type="http://schemas.openxmlformats.org/officeDocument/2006/relationships/hyperlink" Target="mailto:V@lcea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07:50:00Z</dcterms:created>
  <dc:creator/>
  <dc:description/>
  <dc:language>en-US</dc:language>
  <cp:lastModifiedBy>comp</cp:lastModifiedBy>
  <cp:lastPrinted>2000-02-04T13:10:00Z</cp:lastPrinted>
  <dcterms:modified xsi:type="dcterms:W3CDTF">2000-02-04T11:14:00Z</dcterms:modified>
  <cp:revision>38</cp:revision>
  <dc:subject/>
  <dc:title/>
</cp:coreProperties>
</file>