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/>
        <w:t>UNIVERSITATEA “DUN~REA DE JOS” DIN GALA|I</w:t>
      </w:r>
    </w:p>
    <w:p>
      <w:pPr>
        <w:pStyle w:val="Normal"/>
        <w:jc w:val="center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Str. Domneascå,  nr. 111, tel.: 036/41.36.02; 41.41.12; 41.41.14</w:t>
      </w:r>
    </w:p>
    <w:p>
      <w:pPr>
        <w:pStyle w:val="Normal"/>
        <w:jc w:val="center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b/>
          <w:sz w:val="24"/>
          <w:u w:val="single"/>
        </w:rPr>
      </w:r>
    </w:p>
    <w:p>
      <w:pPr>
        <w:pStyle w:val="Heading1"/>
        <w:rPr/>
      </w:pPr>
      <w:r>
        <w:rPr/>
        <w:t>A. {NV~|~M^NT DE LUNG~ DURAT~</w:t>
      </w:r>
    </w:p>
    <w:p>
      <w:pPr>
        <w:pStyle w:val="Normal"/>
        <w:rPr/>
      </w:pPr>
      <w:r>
        <w:rPr/>
      </w:r>
    </w:p>
    <w:tbl>
      <w:tblPr>
        <w:tblW w:w="143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1"/>
        <w:gridCol w:w="1847"/>
        <w:gridCol w:w="1842"/>
        <w:gridCol w:w="2764"/>
        <w:gridCol w:w="3"/>
        <w:gridCol w:w="2966"/>
        <w:gridCol w:w="844"/>
        <w:gridCol w:w="5"/>
        <w:gridCol w:w="2971"/>
        <w:gridCol w:w="5"/>
        <w:gridCol w:w="704"/>
        <w:gridCol w:w="5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Nr.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crt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facult`\ii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[nv`\`m@nt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 de concur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iulie 2000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 de concur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eptembrie 20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1.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</w:rPr>
              <w:t>FACULTATEA DE MECANIC~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tr. Domneasc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nr. 111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.: 036/41.48.71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eastAsia="TimesRomanR" w:cs="TimesRomanR" w:ascii="TimesRomanR" w:hAnsi="TimesRomanR"/>
              </w:rPr>
              <w:t xml:space="preserve">        </w:t>
            </w:r>
            <w:r>
              <w:rPr>
                <w:rFonts w:cs="TimesRomanR" w:ascii="TimesRomanR" w:hAnsi="TimesRomanR"/>
              </w:rPr>
              <w:t>036/41.48.72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eastAsia="TimesRomanR" w:cs="TimesRomanR" w:ascii="TimesRomanR" w:hAnsi="TimesRomanR"/>
              </w:rPr>
              <w:t xml:space="preserve">        </w:t>
            </w:r>
            <w:r>
              <w:rPr>
                <w:rFonts w:cs="TimesRomanR" w:ascii="TimesRomanR" w:hAnsi="TimesRomanR"/>
              </w:rPr>
              <w:t>036/41.48.7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zi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a]ini ]i echipamente termic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Utilaj tehnologic pentru industria alimentar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canic` fin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a]ini hidraulice ]i pneumatic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hnologia construc\iilor de ma]in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Utilajul ]i tehnologia sud`ri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a]ini - unelt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hnologii ]i echipamente neconven\ional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Robo\i industrial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catronic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canic` aplicat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gineria mediului [n energetic`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oncurs de dosare pentru toate locuril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(minim 7.00) are o pondere de 100% [n media final` a concursului de admitere</w:t>
            </w:r>
          </w:p>
        </w:tc>
        <w:tc>
          <w:tcPr>
            <w:tcW w:w="8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O singur` prob` (3 ore) din disciplinele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a) Algebr`  ]i Elemente de analiz` matematic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b) Fizic` (mecanic`, electricitate) sau Economi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30% [n media final` a concursului de admitere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 xml:space="preserve">2.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  <w:spacing w:val="-10"/>
              </w:rPr>
              <w:t>FACULTATEA DE</w:t>
            </w:r>
            <w:r>
              <w:rPr>
                <w:rFonts w:cs="TimesRomanR" w:ascii="TimesRomanR" w:hAnsi="TimesRomanR"/>
                <w:b/>
              </w:rPr>
              <w:t xml:space="preserve"> NAVE }I INGI</w:t>
              <w:softHyphen/>
              <w:t>NE</w:t>
              <w:softHyphen/>
              <w:t>RIE ELECTRIC~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tr. Domneasc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nr. 111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.: 036/41.48.71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eastAsia="TimesRomanR" w:cs="TimesRomanR" w:ascii="TimesRomanR" w:hAnsi="TimesRomanR"/>
              </w:rPr>
              <w:t xml:space="preserve">        </w:t>
            </w:r>
            <w:r>
              <w:rPr>
                <w:rFonts w:cs="TimesRomanR" w:ascii="TimesRomanR" w:hAnsi="TimesRomanR"/>
              </w:rPr>
              <w:t>036/41.48.72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eastAsia="TimesRomanR" w:cs="TimesRomanR" w:ascii="TimesRomanR" w:hAnsi="TimesRomanR"/>
              </w:rPr>
              <w:t xml:space="preserve">        </w:t>
            </w:r>
            <w:r>
              <w:rPr>
                <w:rFonts w:cs="TimesRomanR" w:ascii="TimesRomanR" w:hAnsi="TimesRomanR"/>
              </w:rPr>
              <w:t>036/41.48.7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zi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Nave ]i inginerie oceanic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Instala\ii ]i echipamente naval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utomatic` ]i informatic` industrial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lectronic` aplicat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omunica\i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lectromecanic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c\ion`ri electric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c\ion`ri electrice ([n limba francez`)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ginerie economic` [n domeniul mecanic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oncurs de dosare pentru 75% din locurile bugetate ]i pentru toate locurile cu tax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terviu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dintre media de la bacalaureat ]i media multianual` din liceu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ondi\ie obligatorie sus\inerea probei de Matematic` la bacalaureat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O singur` prob` (3 ore) din disciplinele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a) Algebr`  ]i Elemente de analiz` matematic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b) Fizic` (mecanic`, electricitate) sau Economi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30% [n media final` a concursului de admitere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3.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</w:rPr>
              <w:t>FACULTATEA DE METALURGIE }I }TIIN|A MATERIALELOR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tr. Domneasc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nr. 111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.: 036/41.48.72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eastAsia="TimesRomanR" w:cs="TimesRomanR" w:ascii="TimesRomanR" w:hAnsi="TimesRomanR"/>
              </w:rPr>
              <w:t xml:space="preserve">        </w:t>
            </w:r>
            <w:r>
              <w:rPr>
                <w:rFonts w:cs="TimesRomanR" w:ascii="TimesRomanR" w:hAnsi="TimesRomanR"/>
              </w:rPr>
              <w:t>036/41.48.73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zi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spacing w:val="-10"/>
              </w:rPr>
              <w:t>- Ingineria proceselor siderurgic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urnarea metalelor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Prelucr`ri plastice ]i 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rata</w:t>
              <w:softHyphen/>
              <w:t>men</w:t>
              <w:softHyphen/>
              <w:t>te termic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}tiin\a materialelor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hnologii carbochimic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Gestiunea, prelucrarea ]i valorificarea de]eurilor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oncurs de dosare pentru toate locuril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(minim 6.50) are o pondere de 100% [n media final` a concursului de admitere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Osingur` prob` (3 ore) din disciplinele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a) Algebr`  ]i Elemente de analiz` matematic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b) Fizic` (mecanic`, electricitate) sau Economi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30% [n media final` a final` a concursului de admitere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u w:val="single"/>
        </w:rPr>
      </w:pPr>
      <w:r>
        <w:rPr/>
        <w:t>UNIVERSITATEA “DUN~REA DE JOS” DIN GALA|I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43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1"/>
        <w:gridCol w:w="1847"/>
        <w:gridCol w:w="1842"/>
        <w:gridCol w:w="2767"/>
        <w:gridCol w:w="2966"/>
        <w:gridCol w:w="849"/>
        <w:gridCol w:w="2976"/>
        <w:gridCol w:w="709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Nr.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crt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facult`\ii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[nv`\`m@nt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 de concur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iulie 2000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 de concur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eptembrie 20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  <w:tc>
          <w:tcPr>
            <w:tcW w:w="84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 xml:space="preserve">4.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</w:rPr>
              <w:t>FACULTATEA DE  INGINERIE DIN BR~ILA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tr. C`l`ra]i  nr. 29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.: 039/61.25.7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zi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Utilaj tehnologic pentru prelucr`ri la cald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Ma]ini ]i utilaje pentru construc\ii 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ginerie tehnologic` ]i mecanizare [n construc\i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Utilaj tehnologic pentru industria celulozei ]i h@rtie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gineria economic` [n domeniul mecanic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oncurs de dosare pentru toate locuril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dintre media examenului de bacalaureat  ]i media multianual` la Matematic` din liceu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Osingur` prob` (3 ore) din disciplinele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a) Algebr`  ]i Elemente de analiz` matematic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b) Fizic` (mecanic`, electricitate) sau Economi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30% [n media final` a concursului de admitere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</w:rPr>
              <w:t>- Agronomie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oncurs de dosare pentru toate locuril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dintre media examenului de bacalaureat  ]i media multianual` la Biologie din liceu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Osingur` prob` (3 ore) din disciplinele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a) Biologie (cl. a XIIa)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b) Chimie organic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30% [n media final` a final` a concursului de admitere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 xml:space="preserve">5.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</w:rPr>
              <w:t>FACULTATEA DE INDUSTRII ALIMEN</w:t>
              <w:softHyphen/>
              <w:t>TARE, ACVACULTUR~ }I PESCUIT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Str. N. B`lcescu 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nr. 59-61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.: 036/41.48.71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eastAsia="TimesRomanR" w:cs="TimesRomanR" w:ascii="TimesRomanR" w:hAnsi="TimesRomanR"/>
              </w:rPr>
              <w:t xml:space="preserve">        </w:t>
            </w:r>
            <w:r>
              <w:rPr>
                <w:rFonts w:cs="TimesRomanR" w:ascii="TimesRomanR" w:hAnsi="TimesRomanR"/>
              </w:rPr>
              <w:t>036/41.48.7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zi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hnologia ]i controlul calit`\ii produselor alimentar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hnologie ]i control [n alimenta\ia public` ]i turism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escuit ]i acvacultur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Biotehnologie aplicat`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oncurs de dosare pentru toate locuril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dintre media examenului de bacalaureat (minim 8.00)  ]i media multianual` la disciplinele (minim 7.00) Matematic`, Fizic`, Chimie organic`, Biologie din liceu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Osingur` prob` (3 ore) din disciplinele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</w:rPr>
              <w:t xml:space="preserve">a)  Algebr` </w:t>
            </w:r>
            <w:r>
              <w:rPr>
                <w:rFonts w:cs="TimesRomanR" w:ascii="TimesRomanR" w:hAnsi="TimesRomanR"/>
                <w:spacing w:val="-10"/>
              </w:rPr>
              <w:t xml:space="preserve"> </w:t>
            </w:r>
            <w:r>
              <w:rPr>
                <w:rFonts w:cs="TimesRomanR" w:ascii="TimesRomanR" w:hAnsi="TimesRomanR"/>
              </w:rPr>
              <w:t>sau Fizic` (mo</w:t>
              <w:softHyphen/>
              <w:t>le</w:t>
              <w:softHyphen/>
              <w:t>cular` ]i c`ldur`, electricitate)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b)  Biologie (cl. a XII-a) sau Chimie organic` 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30% [n media final` a concursului de admitere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  <w:u w:val="single"/>
        </w:rPr>
      </w:pPr>
      <w:r>
        <w:rPr>
          <w:rFonts w:cs="TimesRomanR" w:ascii="TimesRomanR" w:hAnsi="TimesRomanR"/>
          <w:b/>
          <w:sz w:val="28"/>
          <w:u w:val="single"/>
        </w:rPr>
        <w:t>UNIVERSITATEA “DUN~REA DE JOS” DIN GALA|I</w:t>
      </w:r>
    </w:p>
    <w:tbl>
      <w:tblPr>
        <w:tblW w:w="144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1"/>
        <w:gridCol w:w="1847"/>
        <w:gridCol w:w="1842"/>
        <w:gridCol w:w="2791"/>
        <w:gridCol w:w="2942"/>
        <w:gridCol w:w="886"/>
        <w:gridCol w:w="2976"/>
        <w:gridCol w:w="721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Nr.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crt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facult`\ii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[nv`\`m@nt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 de concur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iulie 2000</w:t>
            </w:r>
          </w:p>
        </w:tc>
        <w:tc>
          <w:tcPr>
            <w:tcW w:w="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 de concur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eptembrie 2000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6.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</w:rPr>
              <w:t>FACULTATEA DE }TIIN|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tr. Domneasc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nr. 111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.: 036/41.48.71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eastAsia="TimesRomanR" w:cs="TimesRomanR" w:ascii="TimesRomanR" w:hAnsi="TimesRomanR"/>
              </w:rPr>
              <w:t xml:space="preserve">        </w:t>
            </w:r>
            <w:r>
              <w:rPr>
                <w:rFonts w:cs="TimesRomanR" w:ascii="TimesRomanR" w:hAnsi="TimesRomanR"/>
              </w:rPr>
              <w:t>036/41.48.7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atematic` - Informatic`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oncurs de dosare pentru 60% din locurile bugetate ]i pentru toate locurile cu tax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(minim 7.00) dintre media de la bacalaureat ]i media multianual` la disciplina Matematic` din liceu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ondi\ie obligatorie sus\inerea probei de Matematic` la bacalaureat</w:t>
            </w:r>
          </w:p>
        </w:tc>
        <w:tc>
          <w:tcPr>
            <w:tcW w:w="8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O singur` prob` (3 ore) din disciplinele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a)  Algebr` ]i Elemente de analiz` matematic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b) Geometrie plan` ]i [n spa\iu ]i Trigonometri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30% [n media final` a concursului de admitere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atematic` - Informatic` (se ]colarizeaz` [n Republica Moldova la Cahul pentru studen\ii rom@ni)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Nu se desf`]oar`</w:t>
            </w:r>
          </w:p>
        </w:tc>
        <w:tc>
          <w:tcPr>
            <w:tcW w:w="8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O singur` prob` (3 ore) din disciplinele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a)  Algebr` ]i Elemente de analiz` matematic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b) Geometrie plan` ]i [n spa\iu ]i Trigonometri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30% [n media final` a concursului de admitere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atematic` - Fizic`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oncurs de dosare pentru 60% din locurile bugetate ]i pentru toate locurile cu tax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(minim 7.00) dintre media de la bacalaureat, media multianual` la disciplina Matematic` din liceu ]i media multianual` la disciplina Fizic` din liceu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ondi\ie obligatorie sus\inerea probei de Matematic` la bacalaureat</w:t>
            </w:r>
          </w:p>
        </w:tc>
        <w:tc>
          <w:tcPr>
            <w:tcW w:w="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O singur` prob` (3 ore) din disciplinele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a) Algebr` ]i Elemente de analiz` matematic` 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b) Fizic` (mecanic`, electricitate)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30% [n media final` a concursului de admitere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Fizic` - Chimie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oncurs de dosare pentru 60% din locurile bugetate ]i pentru toate locurile cu tax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(minim 7.00) dintre media de la bacalaureat, media multianual` la disciplina Chimie din liceu ]i media multianual` la disciplina Fizic` din liceu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ondi\ie obligatorie sus\inerea probei de Fizic` sau Chimie la bacalaureat</w:t>
            </w:r>
          </w:p>
        </w:tc>
        <w:tc>
          <w:tcPr>
            <w:tcW w:w="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O singur` prob` (3 ore) din disciplinele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a)  Chimie organic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b)  Fizic` (fizic` molecular` ]i c`ldur` electricitate)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30% [n media final` a concursului de admitere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</w:tbl>
    <w:p>
      <w:pPr>
        <w:pStyle w:val="Normal"/>
        <w:jc w:val="center"/>
        <w:rPr>
          <w:rFonts w:ascii="TimesRomanR" w:hAnsi="TimesRomanR" w:cs="TimesRomanR"/>
          <w:b/>
          <w:b/>
          <w:sz w:val="28"/>
          <w:u w:val="single"/>
        </w:rPr>
      </w:pPr>
      <w:r>
        <w:rPr>
          <w:rFonts w:cs="TimesRomanR" w:ascii="TimesRomanR" w:hAnsi="TimesRomanR"/>
          <w:b/>
          <w:sz w:val="28"/>
        </w:rPr>
        <w:t>UNIVERSITATEA “DUN~REA DE JOS” DIN GALA|I</w:t>
      </w:r>
    </w:p>
    <w:p>
      <w:pPr>
        <w:pStyle w:val="Normal"/>
        <w:rPr>
          <w:rFonts w:ascii="TimesRomanR" w:hAnsi="TimesRomanR" w:cs="TimesRomanR"/>
          <w:b/>
          <w:b/>
          <w:sz w:val="28"/>
          <w:u w:val="single"/>
        </w:rPr>
      </w:pPr>
      <w:r>
        <w:rPr>
          <w:rFonts w:cs="TimesRomanR" w:ascii="TimesRomanR" w:hAnsi="TimesRomanR"/>
          <w:b/>
          <w:sz w:val="28"/>
          <w:u w:val="single"/>
        </w:rPr>
      </w:r>
    </w:p>
    <w:tbl>
      <w:tblPr>
        <w:tblW w:w="144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1"/>
        <w:gridCol w:w="1847"/>
        <w:gridCol w:w="1842"/>
        <w:gridCol w:w="2791"/>
        <w:gridCol w:w="2942"/>
        <w:gridCol w:w="886"/>
        <w:gridCol w:w="2976"/>
        <w:gridCol w:w="721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Nr.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crt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facult`\ii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[nv`\`m@nt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 de concur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iulie 2000</w:t>
            </w:r>
          </w:p>
        </w:tc>
        <w:tc>
          <w:tcPr>
            <w:tcW w:w="8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 de concur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eptembrie 2000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  <w:tc>
          <w:tcPr>
            <w:tcW w:w="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7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FACULTATEA DE LITERE, ISTORIE  }I TEOLOGIE</w:t>
            </w:r>
          </w:p>
          <w:p>
            <w:pPr>
              <w:pStyle w:val="Normal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Str.Domneasc` nr.47</w:t>
            </w:r>
          </w:p>
          <w:p>
            <w:pPr>
              <w:pStyle w:val="Normal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Tel.: 036/41.41.12</w:t>
            </w:r>
          </w:p>
          <w:p>
            <w:pPr>
              <w:pStyle w:val="Normal"/>
              <w:rPr>
                <w:rFonts w:ascii="TimesRomanR" w:hAnsi="TimesRomanR" w:cs="TimesRomanR"/>
                <w:spacing w:val="-10"/>
              </w:rPr>
            </w:pPr>
            <w:r>
              <w:rPr>
                <w:rFonts w:eastAsia="TimesRomanR" w:cs="TimesRomanR" w:ascii="TimesRomanR" w:hAnsi="TimesRomanR"/>
                <w:spacing w:val="-10"/>
              </w:rPr>
              <w:t xml:space="preserve">         </w:t>
            </w:r>
            <w:r>
              <w:rPr>
                <w:rFonts w:cs="TimesRomanR" w:ascii="TimesRomanR" w:hAnsi="TimesRomanR"/>
                <w:spacing w:val="-10"/>
              </w:rPr>
              <w:t>036/41.41.13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eastAsia="TimesRomanR" w:cs="TimesRomanR" w:ascii="TimesRomanR" w:hAnsi="TimesRomanR"/>
                <w:spacing w:val="-10"/>
              </w:rPr>
              <w:t xml:space="preserve">         </w:t>
            </w:r>
            <w:r>
              <w:rPr>
                <w:rFonts w:cs="TimesRomanR" w:ascii="TimesRomanR" w:hAnsi="TimesRomanR"/>
                <w:spacing w:val="-10"/>
              </w:rPr>
              <w:t>036/41.41.1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]i literatura rom@n` - O limb` ]i literatur` str`in` (englez`, francez`)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oncurs de dosare pentru toate locuril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terviu la Limba rom@n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dintre media de la bacalaureat, media multianual` la disciplina Limba ]i literatura rom@n` din liceu ]i media multianual` la disciplina Limba ]i literatura str`in` (englez`, francez`) din liceu</w:t>
            </w:r>
          </w:p>
        </w:tc>
        <w:tc>
          <w:tcPr>
            <w:tcW w:w="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oncurs de dosare pentru toate locuril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terviu la Limba rom@n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dintre media de la bacalaureat, media multianual` la disciplina Limba ]i literatura rom@n` din liceu ]i media multianual` la disciplina Limba ]i literatura str`in` (englez`, francez`) din liceu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Limba ]i literatura englez` - Limba ]i literatura rom@n` sau O </w:t>
            </w:r>
            <w:r>
              <w:rPr>
                <w:rFonts w:cs="TimesRomanR" w:ascii="TimesRomanR" w:hAnsi="TimesRomanR"/>
                <w:spacing w:val="-10"/>
              </w:rPr>
              <w:t>limb` ]i literatur` str`in` (francez`)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oncurs de dosare pentru toate locuril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terviu la disciplina Limba ]i literatura englez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</w:rPr>
              <w:t xml:space="preserve">- media dintre media de la bacalaureat, media multianual` la disciplina Limba ]i literatura englez` din liceu ]i media multianual` la disciplina Limba ]i literatura </w:t>
            </w:r>
            <w:hyperlink r:id="rId2">
              <w:r>
                <w:rPr>
                  <w:rStyle w:val="InternetLink"/>
                  <w:rFonts w:cs="TimesRomanR" w:ascii="TimesRomanR" w:hAnsi="TimesRomanR"/>
                  <w:u w:val="none"/>
                </w:rPr>
                <w:t>rom@n`</w:t>
              </w:r>
            </w:hyperlink>
            <w:r>
              <w:rPr>
                <w:rFonts w:cs="TimesRomanR" w:ascii="TimesRomanR" w:hAnsi="TimesRomanR"/>
              </w:rPr>
              <w:t xml:space="preserve"> sau Limba ]i literatura str`in` (francez`) din liceu</w:t>
            </w:r>
          </w:p>
        </w:tc>
        <w:tc>
          <w:tcPr>
            <w:tcW w:w="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oncurs de dosare pentru toate locuril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terviu la disciplina Limba ]i literatura englez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</w:rPr>
              <w:t xml:space="preserve">- media dintre media de la bacalaureat, media multianual` la disciplina Limba ]i literatura englez` din liceu ]i media multianual` la disciplina Limba ]i literatura </w:t>
            </w:r>
            <w:hyperlink r:id="rId3">
              <w:r>
                <w:rPr>
                  <w:rStyle w:val="InternetLink"/>
                  <w:rFonts w:cs="TimesRomanR" w:ascii="TimesRomanR" w:hAnsi="TimesRomanR"/>
                  <w:u w:val="none"/>
                </w:rPr>
                <w:t>rom@n`</w:t>
              </w:r>
            </w:hyperlink>
            <w:r>
              <w:rPr>
                <w:rFonts w:cs="TimesRomanR" w:ascii="TimesRomanR" w:hAnsi="TimesRomanR"/>
              </w:rPr>
              <w:t xml:space="preserve"> sau Limba ]i literatura str`in` (francez`) din liceu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spacing w:val="-10"/>
              </w:rPr>
              <w:t>- Limba ]i literatura francez`</w:t>
            </w:r>
            <w:r>
              <w:rPr>
                <w:rFonts w:cs="TimesRomanR" w:ascii="TimesRomanR" w:hAnsi="TimesRomanR"/>
              </w:rPr>
              <w:t xml:space="preserve"> - Limba ]i literatura rom@n` sau O </w:t>
            </w:r>
            <w:r>
              <w:rPr>
                <w:rFonts w:cs="TimesRomanR" w:ascii="TimesRomanR" w:hAnsi="TimesRomanR"/>
                <w:spacing w:val="-10"/>
              </w:rPr>
              <w:t>limb` ]i literatur` str`in` (englez`)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oncurs de dosare pentru toate locuril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terviu la disciplina Limba ]i literatura francez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</w:rPr>
              <w:t xml:space="preserve">- media dintre media de la bacalaureat, media multianual` la disciplina Limba ]i literatura francez` din liceu ]i media multianual` la disciplina Limba ]i literatura </w:t>
            </w:r>
            <w:hyperlink r:id="rId4">
              <w:r>
                <w:rPr>
                  <w:rStyle w:val="InternetLink"/>
                  <w:rFonts w:cs="TimesRomanR" w:ascii="TimesRomanR" w:hAnsi="TimesRomanR"/>
                  <w:u w:val="none"/>
                </w:rPr>
                <w:t>rom@n`</w:t>
              </w:r>
            </w:hyperlink>
            <w:r>
              <w:rPr>
                <w:rFonts w:cs="TimesRomanR" w:ascii="TimesRomanR" w:hAnsi="TimesRomanR"/>
              </w:rPr>
              <w:t xml:space="preserve"> sau Limba ]i literatura str`in` (englez`) din liceu</w:t>
            </w:r>
          </w:p>
        </w:tc>
        <w:tc>
          <w:tcPr>
            <w:tcW w:w="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oncurs de dosare pentru toate locuril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terviu la disciplina Limba ]i literatura francez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</w:rPr>
              <w:t xml:space="preserve">- media dintre media de la bacalaureat, media multianual` la disciplina Limba ]i literatura francez` din liceu ]i media multianual` la disciplina Limba ]i literatura </w:t>
            </w:r>
            <w:hyperlink r:id="rId5">
              <w:r>
                <w:rPr>
                  <w:rStyle w:val="InternetLink"/>
                  <w:rFonts w:cs="TimesRomanR" w:ascii="TimesRomanR" w:hAnsi="TimesRomanR"/>
                  <w:u w:val="none"/>
                </w:rPr>
                <w:t>rom@n`</w:t>
              </w:r>
            </w:hyperlink>
            <w:r>
              <w:rPr>
                <w:rFonts w:cs="TimesRomanR" w:ascii="TimesRomanR" w:hAnsi="TimesRomanR"/>
              </w:rPr>
              <w:t xml:space="preserve"> sau Limba ]i literatura str`in` (englez`) din liceu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]i literatura rom@n` - Istorie (se ]colarizeaz` [n Republica Moldova la Cahul pentru studen\ii rom@ni)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Nu se desf`]oar`</w:t>
            </w:r>
          </w:p>
        </w:tc>
        <w:tc>
          <w:tcPr>
            <w:tcW w:w="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O singur` prob` (3 ore) din disciplinele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a)  Limba rom@n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b)  Istoria rom@nilor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30% [n media final` a concursului de admitere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</w:tbl>
    <w:p>
      <w:pPr>
        <w:pStyle w:val="Normal"/>
        <w:jc w:val="center"/>
        <w:rPr>
          <w:rFonts w:ascii="TimesRomanR" w:hAnsi="TimesRomanR" w:cs="TimesRomanR"/>
          <w:b/>
          <w:b/>
          <w:sz w:val="28"/>
          <w:u w:val="single"/>
        </w:rPr>
      </w:pPr>
      <w:r>
        <w:rPr>
          <w:rFonts w:cs="TimesRomanR" w:ascii="TimesRomanR" w:hAnsi="TimesRomanR"/>
          <w:b/>
          <w:sz w:val="28"/>
        </w:rPr>
        <w:t>UNIVERSITATEA “DUN~REA DE JOS” DIN GALA|I</w:t>
      </w:r>
    </w:p>
    <w:p>
      <w:pPr>
        <w:pStyle w:val="Normal"/>
        <w:rPr>
          <w:rFonts w:ascii="TimesRomanR" w:hAnsi="TimesRomanR" w:cs="TimesRomanR"/>
          <w:b/>
          <w:b/>
          <w:sz w:val="28"/>
          <w:u w:val="single"/>
        </w:rPr>
      </w:pPr>
      <w:r>
        <w:rPr>
          <w:rFonts w:cs="TimesRomanR" w:ascii="TimesRomanR" w:hAnsi="TimesRomanR"/>
          <w:b/>
          <w:sz w:val="28"/>
          <w:u w:val="single"/>
        </w:rPr>
      </w:r>
    </w:p>
    <w:tbl>
      <w:tblPr>
        <w:tblW w:w="144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1"/>
        <w:gridCol w:w="1847"/>
        <w:gridCol w:w="1842"/>
        <w:gridCol w:w="2791"/>
        <w:gridCol w:w="2977"/>
        <w:gridCol w:w="851"/>
        <w:gridCol w:w="2976"/>
        <w:gridCol w:w="720"/>
        <w:gridCol w:w="1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Nr.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crt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facult`\ii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[nv`\`m@nt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 de concur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iulie 200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 de concur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eptembrie 2000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storie - O limb` ]i literatur` str`in` (englez`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oncurs de dosare pentru toate locuril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terviu la disciplina Istoria rom@nilor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dintre media de la bacalaureat, media multianual` la disciplina Istorie din liceu ]i media multianual` la disciplina Limba ]i literatura str`in` (englez`) din liceu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976" w:type="dxa"/>
            <w:tcBorders>
              <w:top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oncurs de dosare pentru toate locuril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terviu la disciplina Istoria rom@nilor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dintre media de la bacalaureat, media multianual` la disciplina Istorie din liceu ]i media multianual` la disciplina Limba ]i literatura str`in` (englez`) din liceu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storie – Filosofi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oncurs de dosare pentru toate locuril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terviu la disciplina Istoria rom@nilor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dintre media de la bacalaureat, media multianual` la disciplina Istorie din liceu ]i media multianual` la disciplina Filosofie din liceu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oncurs de dosare pentru toate locuril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terviu la disciplina Istoria rom@nilor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dintre media de la bacalaureat, media multianual` la disciplina Istorie din liceu ]i media multianual` la disciplina Filosofie din liceu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ologie ortodox` - Litere (limba ]i literatura rom@n`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cordul Episcopiei Dun`rii de Jos din Gala\i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  <w:b/>
              </w:rPr>
              <w:t xml:space="preserve">Etapa I </w:t>
            </w:r>
            <w:r>
              <w:rPr>
                <w:rFonts w:cs="TimesRomanR" w:ascii="TimesRomanR" w:hAnsi="TimesRomanR"/>
              </w:rPr>
              <w:t>- eliminatorie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Muzic` 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Dogmatic` ortodox` 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</w:rPr>
              <w:t xml:space="preserve">Etapa a II-a 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media dintre media de la bacalaureat ]i media multianual` la disciplina Limba ]i literatura rom@n` din liceu 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oral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9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cordul Episcopiei Dun`rii de Jos din Gala\i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  <w:b/>
              </w:rPr>
              <w:t xml:space="preserve">Etapa I </w:t>
            </w:r>
            <w:r>
              <w:rPr>
                <w:rFonts w:cs="TimesRomanR" w:ascii="TimesRomanR" w:hAnsi="TimesRomanR"/>
              </w:rPr>
              <w:t>- eliminatorie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Muzic` 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Dogmatic` ortodox` 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</w:rPr>
              <w:t xml:space="preserve">Etapa a II-a 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dintre media de la bacalaureat ]i media multianual` la disciplina Limba ]i literatura rom@n` din liceu</w:t>
            </w:r>
          </w:p>
        </w:tc>
        <w:tc>
          <w:tcPr>
            <w:tcW w:w="7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oral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8.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FACULTATEA DE EDUCA|IE FIZIC~ }I SPORT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tr. G`rii nr.  64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.: 036/41.56.41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eastAsia="TimesRomanR" w:cs="TimesRomanR" w:ascii="TimesRomanR" w:hAnsi="TimesRomanR"/>
              </w:rPr>
              <w:t xml:space="preserve">        </w:t>
            </w:r>
            <w:r>
              <w:rPr>
                <w:rFonts w:cs="TimesRomanR" w:ascii="TimesRomanR" w:hAnsi="TimesRomanR"/>
              </w:rPr>
              <w:t>036/41.56.42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eastAsia="TimesRomanR" w:cs="TimesRomanR" w:ascii="TimesRomanR" w:hAnsi="TimesRomanR"/>
              </w:rPr>
              <w:t xml:space="preserve">        </w:t>
            </w:r>
            <w:r>
              <w:rPr>
                <w:rFonts w:cs="TimesRomanR" w:ascii="TimesRomanR" w:hAnsi="TimesRomanR"/>
              </w:rPr>
              <w:t>036/41.56.4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duca\ie fizic` ]i sport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Kinetoterapi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Nu se desf`]oar`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  <w:b/>
              </w:rPr>
              <w:t xml:space="preserve">Etapa I </w:t>
            </w:r>
            <w:r>
              <w:rPr>
                <w:rFonts w:cs="TimesRomanR" w:ascii="TimesRomanR" w:hAnsi="TimesRomanR"/>
              </w:rPr>
              <w:t xml:space="preserve"> - eliminatorie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ob` de aptitudini sportiv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  <w:b/>
              </w:rPr>
              <w:t>Etapa a II-a</w:t>
            </w:r>
            <w:r>
              <w:rPr>
                <w:rFonts w:cs="TimesRomanR" w:ascii="TimesRomanR" w:hAnsi="TimesRomanR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Biologie (cl. a XI-a)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30% [n media final` a concursului de admitere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actic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  <w:u w:val="single"/>
        </w:rPr>
      </w:pPr>
      <w:r>
        <w:rPr>
          <w:rFonts w:cs="TimesRomanR" w:ascii="TimesRomanR" w:hAnsi="TimesRomanR"/>
          <w:b/>
          <w:sz w:val="28"/>
        </w:rPr>
        <w:t>UNIVERSITATEA “DUN~REA DE JOS” DIN GALA|I</w:t>
      </w:r>
    </w:p>
    <w:p>
      <w:pPr>
        <w:pStyle w:val="Normal"/>
        <w:rPr>
          <w:rFonts w:ascii="TimesRomanR" w:hAnsi="TimesRomanR" w:cs="TimesRomanR"/>
          <w:b/>
          <w:b/>
          <w:sz w:val="28"/>
          <w:u w:val="single"/>
        </w:rPr>
      </w:pPr>
      <w:r>
        <w:rPr>
          <w:rFonts w:cs="TimesRomanR" w:ascii="TimesRomanR" w:hAnsi="TimesRomanR"/>
          <w:b/>
          <w:sz w:val="28"/>
          <w:u w:val="single"/>
        </w:rPr>
      </w:r>
    </w:p>
    <w:tbl>
      <w:tblPr>
        <w:tblW w:w="144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1"/>
        <w:gridCol w:w="1944"/>
        <w:gridCol w:w="1745"/>
        <w:gridCol w:w="2791"/>
        <w:gridCol w:w="2977"/>
        <w:gridCol w:w="851"/>
        <w:gridCol w:w="2976"/>
        <w:gridCol w:w="720"/>
        <w:gridCol w:w="1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Nr.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crt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facult`\ii</w:t>
            </w:r>
          </w:p>
        </w:tc>
        <w:tc>
          <w:tcPr>
            <w:tcW w:w="17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[nv`\`m@nt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 de concur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iulie 200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 de concur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eptembrie 2000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1</w:t>
            </w:r>
          </w:p>
        </w:tc>
        <w:tc>
          <w:tcPr>
            <w:tcW w:w="17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duca\ie fizic` ]i management [n spor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Nu se desf`]oar`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9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  <w:b/>
              </w:rPr>
              <w:t xml:space="preserve">Etapa I </w:t>
            </w:r>
            <w:r>
              <w:rPr>
                <w:rFonts w:cs="TimesRomanR" w:ascii="TimesRomanR" w:hAnsi="TimesRomanR"/>
              </w:rPr>
              <w:t xml:space="preserve"> - eliminatorie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ob` de aptitudini sportiv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  <w:b/>
              </w:rPr>
              <w:t xml:space="preserve">Etapa a II-a </w:t>
            </w:r>
            <w:r>
              <w:rPr>
                <w:rFonts w:cs="TimesRomanR" w:ascii="TimesRomanR" w:hAnsi="TimesRomanR"/>
              </w:rPr>
              <w:t>- O singur` prob` (4 ore) din disciplinele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Biologie (cl. a XI-a) sau Economi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30% [n media final` a concursului de admitere</w:t>
            </w:r>
          </w:p>
        </w:tc>
        <w:tc>
          <w:tcPr>
            <w:tcW w:w="7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actic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9.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 xml:space="preserve">FACULTATEA DE }TIIN|E </w:t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ECO</w:t>
              <w:softHyphen/>
              <w:t>NO</w:t>
              <w:softHyphen/>
              <w:t>MICE  }I ADMI</w:t>
              <w:softHyphen/>
              <w:t>NIS</w:t>
              <w:softHyphen/>
              <w:t>TRATIV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Str. N. B`lcescu 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nr. 59-61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.: 036/41.56.41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eastAsia="TimesRomanR" w:cs="TimesRomanR" w:ascii="TimesRomanR" w:hAnsi="TimesRomanR"/>
              </w:rPr>
              <w:t xml:space="preserve">        </w:t>
            </w:r>
            <w:r>
              <w:rPr>
                <w:rFonts w:cs="TimesRomanR" w:ascii="TimesRomanR" w:hAnsi="TimesRomanR"/>
              </w:rPr>
              <w:t>036/41.56.42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arketing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conomia ]i gestiunea produselor agroalimentar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Finan\e ]i asigur`r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ontabilitate ]i informatic` de gestiun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anagementul firmei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oncurs de dosare pentru 20% din locurile bugetate ]i pentru toate locurile cu tax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media examenului de bacalaureat (minim 8.50) are pondere de 100% [n media final` a concursului de admitere 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O singur` prob` (3 ore) din disciplinele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a) Algebr` ]i Elemente de analiz` matematic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b) Economi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30% [n media final` a concursului de admitere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eastAsia="TimesRomanR" w:cs="TimesRomanR" w:ascii="TimesRomanR" w:hAnsi="TimesRomanR"/>
              </w:rPr>
              <w:t xml:space="preserve">        </w:t>
            </w:r>
            <w:r>
              <w:rPr>
                <w:rFonts w:cs="TimesRomanR" w:ascii="TimesRomanR" w:hAnsi="TimesRomanR"/>
              </w:rPr>
              <w:t>036/41.56.43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ranzac\ii interna\ional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oncurs de dosare pentru 20% din locurile bugetate ]i pentru toate locurile cu tax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(minim 8.50) are o pondere de 10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ondi\ie obligatorie: s` sus\in` la bacalaureat examen la disciplina Limb` si literatur` str`in` sau s` posede un atestat de competen\` lingvistic` (englez`, francez`)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</w:rPr>
              <w:t xml:space="preserve">- </w:t>
            </w:r>
            <w:r>
              <w:rPr>
                <w:rFonts w:cs="TimesRomanR" w:ascii="TimesRomanR" w:hAnsi="TimesRomanR"/>
                <w:b/>
              </w:rPr>
              <w:t xml:space="preserve">Etapa I </w:t>
            </w:r>
            <w:r>
              <w:rPr>
                <w:rFonts w:cs="TimesRomanR" w:ascii="TimesRomanR" w:hAnsi="TimesRomanR"/>
              </w:rPr>
              <w:t xml:space="preserve"> - eliminatorie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O limb` str`in` (francez`, engle</w:t>
              <w:softHyphen/>
              <w:t>z` - la alegere)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  <w:b/>
              </w:rPr>
              <w:t>Etapa a II-a</w:t>
            </w:r>
            <w:r>
              <w:rPr>
                <w:rFonts w:cs="TimesRomanR" w:ascii="TimesRomanR" w:hAnsi="TimesRomanR"/>
              </w:rPr>
              <w:t xml:space="preserve"> - O singur` prob` (3 ore) din disciplinele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a) Algebr` ]i Elemente de analiz` matematic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b) Economi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30% [n media final` a concursului de admitere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,5 ani/zi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formatic` economic`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oncurs de dosare pentru 20% din locurile bugetate ]i pentru toate locurile cu tax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(minim 8.50) are o pondere de 100% [n media final` a concursului de admitere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O singur` prob` (3 ore) din disciplinele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a) Algebr` ]i Elemente de analiz` matematic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b) Economi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30% [n media final` a concursului de admitere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  <w:u w:val="single"/>
        </w:rPr>
      </w:pPr>
      <w:r>
        <w:rPr>
          <w:rFonts w:cs="TimesRomanR" w:ascii="TimesRomanR" w:hAnsi="TimesRomanR"/>
          <w:b/>
          <w:sz w:val="28"/>
        </w:rPr>
        <w:t>UNIVERSITATEA “DUN~REA DE JOS” DIN GALA|I</w:t>
      </w:r>
    </w:p>
    <w:p>
      <w:pPr>
        <w:pStyle w:val="Normal"/>
        <w:rPr>
          <w:rFonts w:ascii="TimesRomanR" w:hAnsi="TimesRomanR" w:cs="TimesRomanR"/>
          <w:b/>
          <w:b/>
          <w:sz w:val="28"/>
          <w:u w:val="single"/>
        </w:rPr>
      </w:pPr>
      <w:r>
        <w:rPr>
          <w:rFonts w:cs="TimesRomanR" w:ascii="TimesRomanR" w:hAnsi="TimesRomanR"/>
          <w:b/>
          <w:sz w:val="28"/>
          <w:u w:val="single"/>
        </w:rPr>
      </w:r>
    </w:p>
    <w:tbl>
      <w:tblPr>
        <w:tblW w:w="1443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1"/>
        <w:gridCol w:w="1803"/>
        <w:gridCol w:w="3"/>
        <w:gridCol w:w="1883"/>
        <w:gridCol w:w="2791"/>
        <w:gridCol w:w="3"/>
        <w:gridCol w:w="2974"/>
        <w:gridCol w:w="3"/>
        <w:gridCol w:w="848"/>
        <w:gridCol w:w="3"/>
        <w:gridCol w:w="2973"/>
        <w:gridCol w:w="3"/>
        <w:gridCol w:w="718"/>
        <w:gridCol w:w="5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Nr.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crt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facult`\ii</w:t>
            </w:r>
          </w:p>
        </w:tc>
        <w:tc>
          <w:tcPr>
            <w:tcW w:w="18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[nv`\`m@nt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 de concur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iulie 20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 de concur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eptembrie 2000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1</w:t>
            </w:r>
          </w:p>
        </w:tc>
        <w:tc>
          <w:tcPr>
            <w:tcW w:w="18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dministra\ie public`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oncurs de dosare pentru 20% din locurile bugetate ]i pentru toate locurile cu tax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(minim 8.50) are o pondere de 100% [n media final` a concursului de admitere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O singur` prob` (3 ore) din disciplinele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</w:rPr>
              <w:t xml:space="preserve">a) Istoria </w:t>
            </w:r>
            <w:hyperlink r:id="rId6">
              <w:r>
                <w:rPr>
                  <w:rStyle w:val="InternetLink"/>
                  <w:rFonts w:cs="TimesRomanR" w:ascii="TimesRomanR" w:hAnsi="TimesRomanR"/>
                  <w:u w:val="none"/>
                </w:rPr>
                <w:t>Rom@niei</w:t>
              </w:r>
            </w:hyperlink>
            <w:r>
              <w:rPr>
                <w:rFonts w:cs="TimesRomanR" w:ascii="TimesRomanR" w:hAnsi="TimesRomanR"/>
              </w:rPr>
              <w:t xml:space="preserve"> sau Economi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b) Limba rom@n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30% [n media final` a concursului de admitere</w:t>
            </w:r>
          </w:p>
        </w:tc>
        <w:tc>
          <w:tcPr>
            <w:tcW w:w="7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</w:tbl>
    <w:p>
      <w:pPr>
        <w:pStyle w:val="Normal"/>
        <w:jc w:val="center"/>
        <w:rPr>
          <w:rFonts w:ascii="TimesRomanR" w:hAnsi="TimesRomanR" w:cs="TimesRomanR"/>
          <w:b/>
          <w:b/>
          <w:u w:val="single"/>
        </w:rPr>
      </w:pPr>
      <w:r>
        <w:rPr>
          <w:rFonts w:cs="TimesRomanR" w:ascii="TimesRomanR" w:hAnsi="TimesRomanR"/>
          <w:b/>
          <w:u w:val="single"/>
        </w:rPr>
      </w:r>
    </w:p>
    <w:p>
      <w:pPr>
        <w:pStyle w:val="Normal"/>
        <w:jc w:val="center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b/>
          <w:sz w:val="24"/>
          <w:u w:val="single"/>
        </w:rPr>
        <w:t>B. {NV~|~M^NT DE SCURT~ DURAT~ (Colegii universitare)</w:t>
      </w:r>
    </w:p>
    <w:p>
      <w:pPr>
        <w:pStyle w:val="Normal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</w:r>
    </w:p>
    <w:tbl>
      <w:tblPr>
        <w:tblW w:w="144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1"/>
        <w:gridCol w:w="5"/>
        <w:gridCol w:w="1798"/>
        <w:gridCol w:w="6"/>
        <w:gridCol w:w="1"/>
        <w:gridCol w:w="1879"/>
        <w:gridCol w:w="1"/>
        <w:gridCol w:w="2790"/>
        <w:gridCol w:w="6"/>
        <w:gridCol w:w="1"/>
        <w:gridCol w:w="2970"/>
        <w:gridCol w:w="6"/>
        <w:gridCol w:w="1"/>
        <w:gridCol w:w="844"/>
        <w:gridCol w:w="6"/>
        <w:gridCol w:w="1"/>
        <w:gridCol w:w="2969"/>
        <w:gridCol w:w="6"/>
        <w:gridCol w:w="1"/>
        <w:gridCol w:w="714"/>
        <w:gridCol w:w="12"/>
        <w:gridCol w:w="1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Nr.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crt.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colegiului</w:t>
            </w:r>
          </w:p>
        </w:tc>
        <w:tc>
          <w:tcPr>
            <w:tcW w:w="18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[nv`\`m@nt</w:t>
            </w:r>
          </w:p>
        </w:tc>
        <w:tc>
          <w:tcPr>
            <w:tcW w:w="2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 de concur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iulie 2000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 de concur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eptembrie 2000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0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1</w:t>
            </w:r>
          </w:p>
        </w:tc>
        <w:tc>
          <w:tcPr>
            <w:tcW w:w="188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</w:t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1.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COLEGIUL UNIVERSITAR TEHNIC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tr. Domneasc`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nr. 111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.: 036/41.48.72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  <w:b/>
                <w:b/>
              </w:rPr>
            </w:pPr>
            <w:r>
              <w:rPr>
                <w:rFonts w:eastAsia="TimesRomanR" w:cs="TimesRomanR" w:ascii="TimesRomanR" w:hAnsi="TimesRomanR"/>
              </w:rPr>
              <w:t xml:space="preserve">        </w:t>
            </w:r>
            <w:r>
              <w:rPr>
                <w:rFonts w:cs="TimesRomanR" w:ascii="TimesRomanR" w:hAnsi="TimesRomanR"/>
              </w:rPr>
              <w:t>036/41.48.73</w:t>
            </w:r>
          </w:p>
        </w:tc>
        <w:tc>
          <w:tcPr>
            <w:tcW w:w="18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 ani/zi</w:t>
            </w:r>
          </w:p>
        </w:tc>
        <w:tc>
          <w:tcPr>
            <w:tcW w:w="2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xploatare ma]ini ]i utilaj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xploatarea motoarelor [n transportur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ontrolul proceselor meta-lurgic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oncurs de dosare pentru toate locuril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(minim 7.00) are o pondere de 100% [n media final` a concursului de admitere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Osingur` prob` (3 ore) din disciplinele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a) Algebr`  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b) Fizic` (mecanic`, electricitate) sau Economi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30% [n media final` a concursului de admitere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0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b/>
                <w:spacing w:val="-10"/>
              </w:rPr>
            </w:r>
          </w:p>
        </w:tc>
        <w:tc>
          <w:tcPr>
            <w:tcW w:w="18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</w:tc>
        <w:tc>
          <w:tcPr>
            <w:tcW w:w="2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onstruc\ii ]i montaj de nav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lectronic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oncurs de dosare pentru toate locuril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dintre media examenului de bacalaureat ]i media multianual` din liceu are o pondere de 100% [n media final` a concursului de admitere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Osingur` prob` (3 ore) din disciplinele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a) Algebr`  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b) Fizic` (mecanic`, electricitate) sau Economi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30% [n media final` a concursului de admitere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0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eastAsia="TimesRomanR" w:cs="TimesRomanR"/>
              </w:rPr>
            </w:pPr>
            <w:r>
              <w:rPr>
                <w:rFonts w:eastAsia="TimesRomanR" w:cs="TimesRomanR" w:ascii="TimesRomanR" w:hAnsi="TimesRomanR"/>
              </w:rPr>
              <w:t xml:space="preserve">        </w:t>
            </w:r>
          </w:p>
        </w:tc>
        <w:tc>
          <w:tcPr>
            <w:tcW w:w="18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hnologii alimentar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hnologii piscicol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oncurs de dosare pentru toate locuril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dintre media examenului de bacalaureat (minim 7.00)  ]i media multianual` la disciplinele (minim 6.50) Matematic`, Fizic`, Chimie organic`, Biologie din liceu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Osingur` prob` (3 ore) din disciplinele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a) Algebr` sau Fizic` (molecular`, c`ldur` ]i eectricitate)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b) Chimie organic` sau Biologie (cl. a XII-a)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30% [n media final` a concursului de admitere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  <w:u w:val="single"/>
        </w:rPr>
      </w:pPr>
      <w:r>
        <w:rPr>
          <w:rFonts w:cs="TimesRomanR" w:ascii="TimesRomanR" w:hAnsi="TimesRomanR"/>
          <w:b/>
          <w:sz w:val="28"/>
        </w:rPr>
        <w:t>UNIVERSITATEA “DUN~REA DE JOS” DIN GALA|I</w:t>
      </w:r>
    </w:p>
    <w:p>
      <w:pPr>
        <w:pStyle w:val="Normal"/>
        <w:rPr>
          <w:rFonts w:ascii="TimesRomanR" w:hAnsi="TimesRomanR" w:cs="TimesRomanR"/>
          <w:b/>
          <w:b/>
          <w:sz w:val="28"/>
          <w:u w:val="single"/>
        </w:rPr>
      </w:pPr>
      <w:r>
        <w:rPr>
          <w:rFonts w:cs="TimesRomanR" w:ascii="TimesRomanR" w:hAnsi="TimesRomanR"/>
          <w:b/>
          <w:sz w:val="28"/>
          <w:u w:val="single"/>
        </w:rPr>
      </w:r>
    </w:p>
    <w:tbl>
      <w:tblPr>
        <w:tblW w:w="144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1"/>
        <w:gridCol w:w="5"/>
        <w:gridCol w:w="1798"/>
        <w:gridCol w:w="6"/>
        <w:gridCol w:w="1"/>
        <w:gridCol w:w="1879"/>
        <w:gridCol w:w="1"/>
        <w:gridCol w:w="2790"/>
        <w:gridCol w:w="6"/>
        <w:gridCol w:w="1"/>
        <w:gridCol w:w="2970"/>
        <w:gridCol w:w="6"/>
        <w:gridCol w:w="1"/>
        <w:gridCol w:w="844"/>
        <w:gridCol w:w="6"/>
        <w:gridCol w:w="1"/>
        <w:gridCol w:w="2969"/>
        <w:gridCol w:w="6"/>
        <w:gridCol w:w="1"/>
        <w:gridCol w:w="714"/>
        <w:gridCol w:w="12"/>
        <w:gridCol w:w="1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Nr.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crt.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colegiului</w:t>
            </w:r>
          </w:p>
        </w:tc>
        <w:tc>
          <w:tcPr>
            <w:tcW w:w="18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[nv`\`m@nt</w:t>
            </w:r>
          </w:p>
        </w:tc>
        <w:tc>
          <w:tcPr>
            <w:tcW w:w="2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 de concur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iulie 2000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 de concur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eptembrie 2000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0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1</w:t>
            </w:r>
          </w:p>
        </w:tc>
        <w:tc>
          <w:tcPr>
            <w:tcW w:w="188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</w:t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0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eastAsia="TimesRomanR" w:cs="TimesRomanR"/>
              </w:rPr>
            </w:pPr>
            <w:r>
              <w:rPr>
                <w:rFonts w:eastAsia="TimesRomanR" w:cs="TimesRomanR" w:ascii="TimesRomanR" w:hAnsi="TimesRomanR"/>
              </w:rPr>
              <w:t xml:space="preserve">        </w:t>
            </w:r>
          </w:p>
        </w:tc>
        <w:tc>
          <w:tcPr>
            <w:tcW w:w="18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adastru agricol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oncurs de dosare pentru toate locuril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dintre media examenului de bacalaureat (minim 7.00)  ]i media multianual` la disciplinele (minim 6.50) Matematic`, Fizic`, Chimie organic`, Biologie din liceu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Osingur` prob` (3 ore) din disciplinele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a) Algebr` 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b) Fizic` (molecular`, c`ldur` ]i eectricitate) sau Economi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30% [n media final` a concursului de admitere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2.</w:t>
            </w:r>
          </w:p>
        </w:tc>
        <w:tc>
          <w:tcPr>
            <w:tcW w:w="180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COLEGIUL UNIVERSITAR ECONOMIC DE INFORMATIC~ }I SECRETARIAT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tr. Domneasc`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nr. 111</w:t>
            </w:r>
          </w:p>
        </w:tc>
        <w:tc>
          <w:tcPr>
            <w:tcW w:w="18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 ani/zi</w:t>
            </w:r>
          </w:p>
        </w:tc>
        <w:tc>
          <w:tcPr>
            <w:tcW w:w="2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onducerea unit`\ilor comerciale ]i de turism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Gestiune financiar` ]i bancar`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oncurs de dosare pentru 20% din locurile bugetate ]i pentru toate locurile cu tax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(minim 8.50) are o pondere de 100% [n media final` a concursului de admitere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Osingur` prob` (3 ore) din disciplinele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a) Algebr` 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b) Economi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30% [n media final` a concursului de admitere</w:t>
            </w:r>
          </w:p>
        </w:tc>
        <w:tc>
          <w:tcPr>
            <w:tcW w:w="7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4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0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dministra\ie local` ]i secretariat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oncurs de dosare pentru 20% din locurile bugetate ]i pentru toate locurile cu tax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(minim 8.50) are o pondere de 100% [n media final` a concursului de admitere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Osingur` prob` (3 ore) din disciplinele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a)  Limba rom@n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b) O limb` ]i literatur` str`in` (englez`, francez`)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30% [n media final` a concursului de admitere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4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3.</w:t>
            </w:r>
          </w:p>
        </w:tc>
        <w:tc>
          <w:tcPr>
            <w:tcW w:w="180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COLEGIUL UNIVERSITAR DE INSTITUTORI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tr. G`rii nr. 65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: 036/41.56.41.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eastAsia="TimesRomanR" w:cs="TimesRomanR" w:ascii="TimesRomanR" w:hAnsi="TimesRomanR"/>
              </w:rPr>
              <w:t xml:space="preserve">        </w:t>
            </w:r>
            <w:r>
              <w:rPr>
                <w:rFonts w:cs="TimesRomanR" w:ascii="TimesRomanR" w:hAnsi="TimesRomanR"/>
              </w:rPr>
              <w:t>036/41.56.42</w:t>
            </w:r>
          </w:p>
        </w:tc>
        <w:tc>
          <w:tcPr>
            <w:tcW w:w="18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stitutori – Educa\ie fizic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stitutori – Muzic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Concurs de dosare pentru toate locurile 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obe eliminatorii notate cu admis / respins la: muzic`, educa\ie fizic`, desen, dic\ie.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(minim 7.50) are o pondere de 100% [n media final` a concursului de admitere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obe eliminatorii notate cu admis / respins la: muzic`, educa\ie fizic`, desen, dic\ie.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Osingur` prob` (3 ore) din disciplinele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a)  Limba rom@n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b) Aritmetic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30% [n media final` a concursului de admitere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  <w:u w:val="single"/>
        </w:rPr>
      </w:pPr>
      <w:r>
        <w:rPr>
          <w:rFonts w:cs="TimesRomanR" w:ascii="TimesRomanR" w:hAnsi="TimesRomanR"/>
          <w:b/>
          <w:sz w:val="28"/>
        </w:rPr>
        <w:t>UNIVERSITATEA “DUN~REA DE JOS” DIN GALA|I</w:t>
      </w:r>
    </w:p>
    <w:p>
      <w:pPr>
        <w:pStyle w:val="Normal"/>
        <w:rPr>
          <w:rFonts w:ascii="TimesRomanR" w:hAnsi="TimesRomanR" w:cs="TimesRomanR"/>
          <w:b/>
          <w:b/>
          <w:sz w:val="28"/>
          <w:u w:val="single"/>
        </w:rPr>
      </w:pPr>
      <w:r>
        <w:rPr>
          <w:rFonts w:cs="TimesRomanR" w:ascii="TimesRomanR" w:hAnsi="TimesRomanR"/>
          <w:b/>
          <w:sz w:val="28"/>
          <w:u w:val="single"/>
        </w:rPr>
      </w:r>
    </w:p>
    <w:tbl>
      <w:tblPr>
        <w:tblW w:w="144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1"/>
        <w:gridCol w:w="5"/>
        <w:gridCol w:w="1798"/>
        <w:gridCol w:w="6"/>
        <w:gridCol w:w="1"/>
        <w:gridCol w:w="1879"/>
        <w:gridCol w:w="1"/>
        <w:gridCol w:w="2790"/>
        <w:gridCol w:w="6"/>
        <w:gridCol w:w="1"/>
        <w:gridCol w:w="2970"/>
        <w:gridCol w:w="6"/>
        <w:gridCol w:w="1"/>
        <w:gridCol w:w="844"/>
        <w:gridCol w:w="6"/>
        <w:gridCol w:w="1"/>
        <w:gridCol w:w="2969"/>
        <w:gridCol w:w="6"/>
        <w:gridCol w:w="1"/>
        <w:gridCol w:w="714"/>
        <w:gridCol w:w="12"/>
        <w:gridCol w:w="1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Nr.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crt.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colegiului</w:t>
            </w:r>
          </w:p>
        </w:tc>
        <w:tc>
          <w:tcPr>
            <w:tcW w:w="18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[nv`\`m@nt</w:t>
            </w:r>
          </w:p>
        </w:tc>
        <w:tc>
          <w:tcPr>
            <w:tcW w:w="2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 de concur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iulie 2000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 de concur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eptembrie 2000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0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1</w:t>
            </w:r>
          </w:p>
        </w:tc>
        <w:tc>
          <w:tcPr>
            <w:tcW w:w="188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</w:t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0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stitutori – O limb` str`in` (englez`, francez`) (se ]colarizeaz` la Br`ila)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Concurs de dosare pentru toate locurile 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obe eliminatorii notate cu admis / respins la: muzic`, educa\ie fizic`, desen, dic\ie, o limb` str`in`.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(minim 7.50) are o pondere de 100% [n media final` a concursului de admitere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obe eliminatorii notate cu admis / respins la: muzic`, educa\ie fizic`, desen, dic\ie, o limb` str`in`.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Osingur` prob` (3 ore) din disciplinele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a)  Limba rom@n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b) Aritmetic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30% [n media final` a concursului de admitere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4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4.</w:t>
            </w:r>
          </w:p>
        </w:tc>
        <w:tc>
          <w:tcPr>
            <w:tcW w:w="180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COLEGIUL UNIVERSITAR MEDICAL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tr. G`rii nr. 63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: 036/41.56.41.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eastAsia="TimesRomanR" w:cs="TimesRomanR" w:ascii="TimesRomanR" w:hAnsi="TimesRomanR"/>
              </w:rPr>
              <w:t xml:space="preserve">        </w:t>
            </w:r>
            <w:r>
              <w:rPr>
                <w:rFonts w:cs="TimesRomanR" w:ascii="TimesRomanR" w:hAnsi="TimesRomanR"/>
              </w:rPr>
              <w:t>036/41.56.42</w:t>
            </w:r>
          </w:p>
        </w:tc>
        <w:tc>
          <w:tcPr>
            <w:tcW w:w="18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sisten\i medical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Concurs de dosare pentru toate locurile 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dintre media examenului de bacalaureat (minim 8.50) ]i media mediilor multianuale la disciplinele Biologie (cl. a XIa) ]i Chimie organic` din liceu are o pondere de 100% [n media final` a concursului de admitere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Osingur` prob` (3 ore) din disciplinele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a)  Biologie (cl. a XIa)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b) Chimie organic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30% [n media final` a concursului de admitere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</w:tbl>
    <w:p>
      <w:pPr>
        <w:pStyle w:val="Normal"/>
        <w:rPr>
          <w:rFonts w:ascii="TimesRomanR" w:hAnsi="TimesRomanR" w:cs="TimesRomanR"/>
        </w:rPr>
      </w:pPr>
      <w:r>
        <w:rPr>
          <w:rFonts w:cs="TimesRomanR" w:ascii="TimesRomanR" w:hAnsi="TimesRomanR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7"/>
      <w:type w:val="nextPage"/>
      <w:pgSz w:orient="landscape" w:w="16838" w:h="11906"/>
      <w:pgMar w:left="907" w:right="567" w:gutter="0" w:header="0" w:top="567" w:footer="0" w:bottom="567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Roman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ADMITERE 2000 - Marius Chervase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75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762" w:leader="none"/>
      </w:tabs>
      <w:outlineLvl w:val="1"/>
    </w:pPr>
    <w:rPr>
      <w:rFonts w:ascii="TimesRomanR" w:hAnsi="TimesRomanR" w:cs="TimesRomanR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RomanR" w:hAnsi="TimesRomanR" w:cs="TimesRomanR"/>
      <w:b/>
      <w:sz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m@n`" TargetMode="External"/><Relationship Id="rId3" Type="http://schemas.openxmlformats.org/officeDocument/2006/relationships/hyperlink" Target="mailto:rom@n`" TargetMode="External"/><Relationship Id="rId4" Type="http://schemas.openxmlformats.org/officeDocument/2006/relationships/hyperlink" Target="mailto:rom@n`" TargetMode="External"/><Relationship Id="rId5" Type="http://schemas.openxmlformats.org/officeDocument/2006/relationships/hyperlink" Target="mailto:rom@n`" TargetMode="External"/><Relationship Id="rId6" Type="http://schemas.openxmlformats.org/officeDocument/2006/relationships/hyperlink" Target="mailto:Rom@niei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7T10:53:00Z</dcterms:created>
  <dc:creator/>
  <dc:description/>
  <dc:language>en-US</dc:language>
  <cp:lastModifiedBy>comp</cp:lastModifiedBy>
  <cp:lastPrinted>2000-02-04T13:19:00Z</cp:lastPrinted>
  <dcterms:modified xsi:type="dcterms:W3CDTF">2000-02-04T11:23:00Z</dcterms:modified>
  <cp:revision>38</cp:revision>
  <dc:subject/>
  <dc:title/>
</cp:coreProperties>
</file>