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ARHITECTUR~ }I URBANISM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"ION MINCU" 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Academiei, nr. 18 - 20, Tel.:  01/315. 54.82; Fax: 01/312.39.54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RHITECTU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cadem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8-2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313.80.80/13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desen liber ]i desen tehnic) -     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e O pondere de 60% [n media final` a   (grafic)               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oncursului de admiter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notelor anuale la Fizic` ]i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din liceu - are o pondere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0% [n media final` a concursului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dmiter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URBAN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cadem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8-2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313.80.80/13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rbanism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desen liber ]i desen tehnic) -     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e o pondere de 60% [n media final` a    (grafic)   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oncursului de admiter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notelor anuale la Fizic` ]i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din liceu - are o pondere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0% [n media final` a concursului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dmiter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  <w:gridCol w:w="6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 ARHITECTUR~ }I URBAN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cadem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8-2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a cl`dirilor ]i CAD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rbanism ]i CAD / CAM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tehnic - are o pondere de 60%   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[n media final` a concursului de              (grafic)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dmitere          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notelor anuale la Fizic` ]i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din liceu - are o pondere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% [n media final` a concursului d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dmiter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e o pondere de 20% [n media final` a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313.80.80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 de interior ]i mobil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liber - are o pondere de 60%      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[n media final` a concursului de               (grafic)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dmitere          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notelor anuale la Fizic` ]i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tematic` din liceu - are o pondere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0% [n media final` a concursului de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dmiter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6:57:00Z</dcterms:created>
  <dc:creator/>
  <dc:description/>
  <dc:language>en-US</dc:language>
  <cp:lastModifiedBy>comp</cp:lastModifiedBy>
  <cp:lastPrinted>2000-02-03T15:36:00Z</cp:lastPrinted>
  <dcterms:modified xsi:type="dcterms:W3CDTF">2000-02-04T09:21:00Z</dcterms:modified>
  <cp:revision>22</cp:revision>
  <dc:subject/>
  <dc:title/>
</cp:coreProperties>
</file>