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>UNIVERSITATEA AGRONOMIC~ }I DE MEDICIN~</w:t>
      </w:r>
    </w:p>
    <w:p>
      <w:pPr>
        <w:pStyle w:val="Normal"/>
        <w:jc w:val="center"/>
        <w:rPr>
          <w:rFonts w:ascii="TimesRomanR" w:hAnsi="TimesRomanR" w:cs="TimesRomanR"/>
          <w:b/>
          <w:b/>
          <w:u w:val="single"/>
        </w:rPr>
      </w:pPr>
      <w:r>
        <w:rPr>
          <w:rFonts w:cs="TimesRomanR" w:ascii="TimesRomanR" w:hAnsi="TimesRomanR"/>
          <w:b/>
          <w:sz w:val="28"/>
        </w:rPr>
        <w:t>VETERINAR~ “ION IONESCU DE LA BRAD” DIN IA}I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sz w:val="24"/>
        </w:rPr>
        <w:t>Aleea M. Sadoveanu,  nr. 3, tel.: 032/21.30.69; 14.08.20/107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  <w:t>A. {NV~|~M^NT DE LUNG~ DURAT~</w:t>
      </w:r>
    </w:p>
    <w:p>
      <w:pPr>
        <w:pStyle w:val="Normal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tbl>
      <w:tblPr>
        <w:tblW w:w="11326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"/>
        <w:gridCol w:w="157"/>
        <w:gridCol w:w="269"/>
        <w:gridCol w:w="1574"/>
        <w:gridCol w:w="269"/>
        <w:gridCol w:w="1715"/>
        <w:gridCol w:w="269"/>
        <w:gridCol w:w="2424"/>
        <w:gridCol w:w="269"/>
        <w:gridCol w:w="2850"/>
        <w:gridCol w:w="269"/>
        <w:gridCol w:w="723"/>
        <w:gridCol w:w="269"/>
      </w:tblGrid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crt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 de concurs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1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  <w:spacing w:val="-10"/>
              </w:rPr>
              <w:t>FACULTATEA DE</w:t>
            </w:r>
            <w:r>
              <w:rPr>
                <w:rFonts w:cs="TimesRomanR" w:ascii="TimesRomanR" w:hAnsi="TimesRomanR"/>
                <w:b/>
              </w:rPr>
              <w:t xml:space="preserve"> AGRICULTUR~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leea</w:t>
            </w:r>
          </w:p>
          <w:p>
            <w:pPr>
              <w:pStyle w:val="Normal"/>
              <w:rPr/>
            </w:pPr>
            <w:r>
              <w:rPr>
                <w:rFonts w:cs="TimesRomanR" w:ascii="TimesRomanR" w:hAnsi="TimesRomanR"/>
              </w:rPr>
              <w:t>M. Sadoveanu,</w:t>
            </w:r>
            <w:r>
              <w:rPr>
                <w:rFonts w:cs="TimesRomanR" w:ascii="TimesRomanR" w:hAnsi="TimesRomanR"/>
                <w:spacing w:val="-10"/>
              </w:rPr>
              <w:t xml:space="preserve"> nr. 3</w:t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</w:rPr>
              <w:t>Tel: 032/140163/124</w:t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gricultur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gromontanologie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iologie (cl. a XII-a) - are o pondere 5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anilor de liceu are o pondere 2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25% [n media final` a concursului de admiter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nagementul dezvolt`rii rurale ]i inginerie economic` [n agricultur`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conomie (cl. a XI-a) - are o pondere de 5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anilor de liceu are o pondere de 2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25% [n media final` a concursului de admiter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2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  <w:spacing w:val="-10"/>
              </w:rPr>
              <w:t>FACULTATEA DE</w:t>
            </w:r>
            <w:r>
              <w:rPr>
                <w:rFonts w:cs="TimesRomanR" w:ascii="TimesRomanR" w:hAnsi="TimesRomanR"/>
                <w:b/>
              </w:rPr>
              <w:t xml:space="preserve"> HORTICULTUR~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leea</w:t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M. Sadoveanu, nr.3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32/14.08.20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eastAsia="TimesRomanR" w:cs="TimesRomanR" w:ascii="TimesRomanR" w:hAnsi="TimesRomanR"/>
              </w:rPr>
              <w:t xml:space="preserve">        </w:t>
            </w:r>
            <w:r>
              <w:rPr>
                <w:rFonts w:cs="TimesRomanR" w:ascii="TimesRomanR" w:hAnsi="TimesRomanR"/>
              </w:rPr>
              <w:t>032/14.07.9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Horticultur`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iologie (cl. a XII-a) - are o pondere de 5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anilor de liceu are o pondere de 2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25% [n media final` a concursului de admiter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3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FACULTATEA DE MEDICIN~ VETERINAR~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leea</w:t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M. Sadoveanu, nr.8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</w:rPr>
              <w:t>Tel: 032/142440/16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6 ani/zi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cin` veterinar`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iologie (cl. a XII-a) - are o pondere de 5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anilor de liceu are o pondere de 2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25% [n media final` a concursului de admiter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4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  <w:spacing w:val="-10"/>
              </w:rPr>
              <w:t>FACULTATEA DE</w:t>
            </w:r>
            <w:r>
              <w:rPr>
                <w:rFonts w:cs="TimesRomanR" w:ascii="TimesRomanR" w:hAnsi="TimesRomanR"/>
                <w:b/>
              </w:rPr>
              <w:t xml:space="preserve"> ZOOTEHN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leea</w:t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M. Sadoveanu, nr.3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</w:rPr>
              <w:t>Tel: 032/142440/18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Zootehnie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iologie (cl. a XII-a) - are o pondere de 50% [n media final` 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anilor de liceu are o pondere de 2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25% [n media final` a concursului de admiter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</w:tbl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>UNIVERSITATEA AGRONOMIC~ }I DE MEDICIN~</w:t>
      </w:r>
    </w:p>
    <w:p>
      <w:pPr>
        <w:pStyle w:val="Normal"/>
        <w:jc w:val="center"/>
        <w:rPr>
          <w:rFonts w:ascii="TimesRomanR" w:hAnsi="TimesRomanR" w:cs="TimesRomanR"/>
          <w:b/>
          <w:b/>
          <w:u w:val="single"/>
        </w:rPr>
      </w:pPr>
      <w:r>
        <w:rPr>
          <w:rFonts w:cs="TimesRomanR" w:ascii="TimesRomanR" w:hAnsi="TimesRomanR"/>
          <w:b/>
          <w:sz w:val="28"/>
        </w:rPr>
        <w:t>VETERINAR~ “ION IONESCU DE LA BRAD” DIN IA}I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  <w:t>B. {NV~|~M^NT DE SCURT~ DURAT~ (Colegii universitare)</w:t>
      </w:r>
    </w:p>
    <w:p>
      <w:pPr>
        <w:pStyle w:val="Normal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tbl>
      <w:tblPr>
        <w:tblW w:w="1119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"/>
        <w:gridCol w:w="292"/>
        <w:gridCol w:w="134"/>
        <w:gridCol w:w="1709"/>
        <w:gridCol w:w="134"/>
        <w:gridCol w:w="1850"/>
        <w:gridCol w:w="128"/>
        <w:gridCol w:w="2565"/>
        <w:gridCol w:w="134"/>
        <w:gridCol w:w="2985"/>
        <w:gridCol w:w="134"/>
        <w:gridCol w:w="858"/>
        <w:gridCol w:w="134"/>
      </w:tblGrid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crt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 de concurs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1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COLEGIUL UNIVERSITAR AGRICOL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leea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M. Sadoveanu nr. 3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: 032/140820/123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eastAsia="TimesRomanR" w:cs="TimesRomanR" w:ascii="TimesRomanR" w:hAnsi="TimesRomanR"/>
              </w:rPr>
              <w:t xml:space="preserve">       </w:t>
            </w:r>
            <w:r>
              <w:rPr>
                <w:rFonts w:cs="TimesRomanR" w:ascii="TimesRomanR" w:hAnsi="TimesRomanR"/>
              </w:rPr>
              <w:t>032/140798/ 123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 ani/zi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Viticultur` - Pomicultur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rhitectura peisajulu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re]terea animalelor mic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gien` ]i laborator veterinar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iologie (cl. a XII-a) - are o pondere de 50% [n medi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anilor de liceu are o pondere de 25% [n medi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25% [n media final` a concursului de admiter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567" w:right="567" w:gutter="0" w:header="0" w:top="567" w:footer="0" w:bottom="902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52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 xml:space="preserve">ADMITERE 2000 - Marius Chervase </w: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6T13:30:00Z</dcterms:created>
  <dc:creator/>
  <dc:description/>
  <dc:language>en-US</dc:language>
  <cp:lastModifiedBy>comp</cp:lastModifiedBy>
  <cp:lastPrinted>2000-02-04T13:39:00Z</cp:lastPrinted>
  <dcterms:modified xsi:type="dcterms:W3CDTF">2000-02-04T11:40:00Z</dcterms:modified>
  <cp:revision>21</cp:revision>
  <dc:subject/>
  <dc:title/>
</cp:coreProperties>
</file>