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jc w:val="center"/>
        <w:rPr>
          <w:rFonts w:ascii="TimesRomanR" w:hAnsi="TimesRomanR" w:cs="TimesRomanR"/>
          <w:sz w:val="24"/>
        </w:rPr>
      </w:pPr>
      <w:r>
        <w:rPr>
          <w:rFonts w:cs="TimesRomanR" w:ascii="TimesRomanR" w:hAnsi="TimesRomanR"/>
          <w:sz w:val="24"/>
        </w:rPr>
        <w:t>B-dul Copou,  nr. 11, tel.: 032/21.33.00; 14.09.67</w:t>
      </w:r>
    </w:p>
    <w:p>
      <w:pPr>
        <w:pStyle w:val="Normal"/>
        <w:numPr>
          <w:ilvl w:val="0"/>
          <w:numId w:val="2"/>
        </w:numPr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{NV~|~M^NT DE LUNG~ DURAT~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20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"/>
        <w:gridCol w:w="15"/>
        <w:gridCol w:w="275"/>
        <w:gridCol w:w="131"/>
        <w:gridCol w:w="21"/>
        <w:gridCol w:w="1691"/>
        <w:gridCol w:w="136"/>
        <w:gridCol w:w="15"/>
        <w:gridCol w:w="1691"/>
        <w:gridCol w:w="136"/>
        <w:gridCol w:w="15"/>
        <w:gridCol w:w="2543"/>
        <w:gridCol w:w="131"/>
        <w:gridCol w:w="4"/>
        <w:gridCol w:w="10"/>
        <w:gridCol w:w="3534"/>
        <w:gridCol w:w="15"/>
        <w:gridCol w:w="558"/>
        <w:gridCol w:w="136"/>
        <w:gridCol w:w="14"/>
      </w:tblGrid>
      <w:tr>
        <w:trPr/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BIOLOGI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Carol I nr. 22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20.10.7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logie ]i protec\ia mediului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i din liceu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2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CHIMIE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B-dul. Dimitrie Mangeron, nr. 7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</w:rPr>
              <w:t>Tel.: 032/27.24.7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himie 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chimie tehnologic`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i din liceu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3. 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DREPT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B-dul. Carol I nr. 22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5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 f.f.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rept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a 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sof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5% [n media final` a concursului de admiter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4.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EDUCA|IE FIZIC~ }I SPOR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Toma Cozma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nr. 3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26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duca\ie fizic` ]i sport</w:t>
            </w:r>
          </w:p>
        </w:tc>
        <w:tc>
          <w:tcPr>
            <w:tcW w:w="3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sportiv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eastAsia="TimesRomanR" w:cs="TimesRomanR" w:ascii="TimesRomanR" w:hAnsi="TimesRomanR"/>
                <w:b/>
              </w:rPr>
              <w:t xml:space="preserve"> </w:t>
            </w: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`iestrie sportiv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practic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5. 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FILOSOFI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Carol I nr. 1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: 032/20.1.54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Filosofi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ociologie ]i Polit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sisten\` soci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}tiin\e politice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ou`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Filosof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/>
            </w:pPr>
            <w:r>
              <w:rPr>
                <w:rFonts w:cs="TimesRomanR" w:ascii="TimesRomanR" w:hAnsi="TimesRomanR"/>
                <w:spacing w:val="-10"/>
              </w:rPr>
              <w:t xml:space="preserve">b) </w:t>
            </w:r>
            <w:r>
              <w:rPr>
                <w:rFonts w:cs="TimesRomanR" w:ascii="TimesRomanR" w:hAnsi="TimesRomanR"/>
              </w:rPr>
              <w:t xml:space="preserve">Psihologie sau Logic` </w:t>
            </w:r>
            <w:r>
              <w:rPr>
                <w:rFonts w:cs="TimesRomanR" w:ascii="TimesRomanR" w:hAnsi="TimesRomanR"/>
                <w:spacing w:val="-10"/>
              </w:rPr>
              <w:t>sau Sociolog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6. </w:t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FIZIC~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Carol I nr. 1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54</w:t>
            </w:r>
          </w:p>
        </w:tc>
        <w:tc>
          <w:tcPr>
            <w:tcW w:w="18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8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medica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ofizic`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 liceu la disciplina Fizic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 liceu la disciplina Matematic` sau Biologie (disciplina Biologie va fi luat` [n calcul doar la specializ`rile Fizic` medical` ]i Biofizic`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193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"/>
        <w:gridCol w:w="290"/>
        <w:gridCol w:w="131"/>
        <w:gridCol w:w="1712"/>
        <w:gridCol w:w="131"/>
        <w:gridCol w:w="5"/>
        <w:gridCol w:w="1706"/>
        <w:gridCol w:w="136"/>
        <w:gridCol w:w="2558"/>
        <w:gridCol w:w="131"/>
        <w:gridCol w:w="3548"/>
        <w:gridCol w:w="573"/>
        <w:gridCol w:w="136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zic` tehnologic`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 liceu la disciplina Fizic`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 liceu la disciplina Matematic` sau Biologie (disciplina Biologie va fi luat` [n calcul doar la specializ`rile Fizic` medical` ]i Biofizic`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7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GEOGRAFIE   }I GE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Carol I nr. 2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74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- }tiin\a mediului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din liceu la disciplina Geografia </w:t>
            </w:r>
            <w:hyperlink r:id="rId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(cl. aXIIa)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din liceu la disciplina Geografie fizic` general` (cl. a IXa)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grafie - O limb` ]i literatur` str`in` (englez`, francez`)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din liceu la disciplina Geografia </w:t>
            </w:r>
            <w:hyperlink r:id="rId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iei</w:t>
              </w:r>
            </w:hyperlink>
            <w:r>
              <w:rPr>
                <w:rFonts w:cs="TimesRomanR" w:ascii="TimesRomanR" w:hAnsi="TimesRomanR"/>
              </w:rPr>
              <w:t xml:space="preserve"> (cl. aXIIa) 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 xml:space="preserve">- media din liceu la disciplina Limba ]i literatura str`in` </w:t>
            </w:r>
            <w:r>
              <w:rPr>
                <w:rFonts w:cs="TimesRomanR" w:ascii="TimesRomanR" w:hAnsi="TimesRomanR"/>
                <w:spacing w:val="-10"/>
              </w:rPr>
              <w:t xml:space="preserve">(englez` sau francez`)  </w:t>
            </w:r>
            <w:r>
              <w:rPr>
                <w:rFonts w:cs="TimesRomanR" w:ascii="TimesRomanR" w:hAnsi="TimesRomanR"/>
              </w:rPr>
              <w:t>- are o pondere de 25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zi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Geochimie 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ologie tehnic`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 anilor de studii din liceu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8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NFORMATIC~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G-ral Berthelot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nr. 16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90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care cuprinde dou`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(cl. a XII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lemente de analiz` matematic` (cl. a XI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9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FACULTATEA DE ISTORIE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Copou nr. 1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56</w:t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</w:t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Istoria 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Istorie univers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21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"/>
        <w:gridCol w:w="15"/>
        <w:gridCol w:w="3"/>
        <w:gridCol w:w="1"/>
        <w:gridCol w:w="271"/>
        <w:gridCol w:w="131"/>
        <w:gridCol w:w="21"/>
        <w:gridCol w:w="3"/>
        <w:gridCol w:w="1688"/>
        <w:gridCol w:w="136"/>
        <w:gridCol w:w="15"/>
        <w:gridCol w:w="1"/>
        <w:gridCol w:w="3"/>
        <w:gridCol w:w="1687"/>
        <w:gridCol w:w="136"/>
        <w:gridCol w:w="15"/>
        <w:gridCol w:w="1"/>
        <w:gridCol w:w="3"/>
        <w:gridCol w:w="2539"/>
        <w:gridCol w:w="131"/>
        <w:gridCol w:w="14"/>
        <w:gridCol w:w="10"/>
        <w:gridCol w:w="3524"/>
        <w:gridCol w:w="15"/>
        <w:gridCol w:w="1"/>
        <w:gridCol w:w="2"/>
        <w:gridCol w:w="555"/>
        <w:gridCol w:w="136"/>
        <w:gridCol w:w="14"/>
        <w:gridCol w:w="4"/>
      </w:tblGrid>
      <w:tr>
        <w:trPr/>
        <w:tc>
          <w:tcPr>
            <w:tcW w:w="42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storie - O limb` ]i literatur` str`in` (engle</w:t>
              <w:softHyphen/>
              <w:t>z`, francez`, latin`)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Istoria  rom@nilor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b) Limba ]i literatura str`in` </w:t>
            </w:r>
            <w:r>
              <w:rPr>
                <w:rFonts w:cs="TimesRomanR" w:ascii="TimesRomanR" w:hAnsi="TimesRomanR"/>
                <w:spacing w:val="-10"/>
              </w:rPr>
              <w:t>(</w:t>
            </w:r>
            <w:r>
              <w:rPr>
                <w:rFonts w:cs="TimesRomanR" w:ascii="TimesRomanR" w:hAnsi="TimesRomanR"/>
              </w:rPr>
              <w:t>engle</w:t>
              <w:softHyphen/>
              <w:t>z`, francez`, latin`</w:t>
            </w:r>
            <w:r>
              <w:rPr>
                <w:rFonts w:cs="TimesRomanR" w:ascii="TimesRomanR" w:hAnsi="TimesRomanR"/>
                <w:spacing w:val="-1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0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</w:t>
            </w:r>
            <w:r>
              <w:rPr>
                <w:rFonts w:cs="TimesRomanR" w:ascii="TimesRomanR" w:hAnsi="TimesRomanR"/>
                <w:b/>
              </w:rPr>
              <w:t xml:space="preserve"> MATEMATIC~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. Carol I nr. 11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.10.60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  - Informa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i aplicate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Repartizarea pe specializ`ri se va face [n func\ie de rezultatele dup` primul an de studiu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tematic`</w:t>
            </w:r>
          </w:p>
        </w:tc>
        <w:tc>
          <w:tcPr>
            <w:tcW w:w="3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0% [n media final` a concursului de admitere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1.</w:t>
            </w:r>
          </w:p>
        </w:tc>
        <w:tc>
          <w:tcPr>
            <w:tcW w:w="18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</w:rPr>
              <w:t>FACULTATEA DE LITERE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B-dul. Carol nr. 11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88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rom@n` - O limb` ]i literatur` str`in` (Limba str`in` B)</w:t>
            </w:r>
          </w:p>
        </w:tc>
        <w:tc>
          <w:tcPr>
            <w:tcW w:w="354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4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70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52</w:t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limb` ]i literatur` str`in` (limba str`in` A) - Limba ]i literatura rom@n`  sau O limb` ]i literatur` str`in` (limba str`in` B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 limba str`in` A: englez`, francez`, german`, rus`, italian`, spaniol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 limba str`in` B: englez`, francez`, german`, rus`, italian`, spaniol`, latin`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]i literatura str`in` A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Limba ]i literatura </w:t>
            </w:r>
            <w:hyperlink r:id="rId5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sau Limba ]i literatura str`in` B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Pentru specializarea Rus` proba de specialitate Limba rus` A sai Limba rus` B este [nlocuit` cu o medie format` din nota ob\inut` la bacalaureat la limba rus` sau la o alt` limb` modern` (englez`, francez`, german`, rus`, italian`, spaniol`) ]i media ob\inut` [n liceu la limba rus` sau la o alt` limb` modern` (englez`, francez`, german`, rus`, italian`, spaniol`). {n func\ie de specializarea aleas` de candidat se va prezenta la o singur` prob` limba str`in` A sau limba str`in` B, alta </w:t>
            </w:r>
            <w:hyperlink r:id="rId6">
              <w:r>
                <w:rPr>
                  <w:rStyle w:val="InternetLink"/>
                  <w:rFonts w:cs="TimesRomanR" w:ascii="TimesRomanR" w:hAnsi="TimesRomanR"/>
                  <w:u w:val="none"/>
                </w:rPr>
                <w:t>dec@t</w:t>
              </w:r>
            </w:hyperlink>
            <w:r>
              <w:rPr>
                <w:rFonts w:cs="TimesRomanR" w:ascii="TimesRomanR" w:hAnsi="TimesRomanR"/>
              </w:rPr>
              <w:t xml:space="preserve"> rusa.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lologie clasic` (limba latin` - limba greac` veche)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mba lat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Literatura latin`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1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7" w:type="dxa"/>
            <w:gridSpan w:val="5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2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8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Jurnalistic`</w:t>
            </w:r>
          </w:p>
        </w:tc>
        <w:tc>
          <w:tcPr>
            <w:tcW w:w="3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(eliminatorie)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uno]tin\e din Istoria rom@nilor ]i Econom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reativitate ]i expresivitat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Limba rom@n`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1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2.</w:t>
            </w:r>
          </w:p>
        </w:tc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>FACULTATEA DE PSIHOLOGIE }I }TIIN|E ALE EDUCA|IEI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Toma Cozma nr. 3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32/20.10.28</w:t>
            </w:r>
          </w:p>
        </w:tc>
        <w:tc>
          <w:tcPr>
            <w:tcW w:w="1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edag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pedagogie special`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- are o pondere de 5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notelor ob\inute [n liceu la disciplinele: Matematic` (10%), </w:t>
            </w:r>
            <w:hyperlink r:id="rId7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(10%), Limba str`in` (10%)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2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22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"/>
        <w:gridCol w:w="258"/>
        <w:gridCol w:w="166"/>
        <w:gridCol w:w="1677"/>
        <w:gridCol w:w="166"/>
        <w:gridCol w:w="1676"/>
        <w:gridCol w:w="166"/>
        <w:gridCol w:w="2528"/>
        <w:gridCol w:w="166"/>
        <w:gridCol w:w="3541"/>
        <w:gridCol w:w="545"/>
        <w:gridCol w:w="164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3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</w:t>
            </w:r>
            <w:r>
              <w:rPr>
                <w:rFonts w:cs="TimesRomanR" w:ascii="TimesRomanR" w:hAnsi="TimesRomanR"/>
                <w:b/>
              </w:rPr>
              <w:t xml:space="preserve"> ECONOMIE }I ADMINISTRARE A AFACERILOR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</w:rPr>
              <w:t>B-dul. Carol I,nr. 22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20.10.7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ani/zi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e – Pedagogi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]i servici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mer\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rketing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ranzac\ii interna\ional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Economia ]i gestiunea produc\iei agroalimentar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Finan\e ]i asigur`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`nci ]i burse de valor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informatic` de gestiune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firmei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u din liceu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nota la Limba </w:t>
            </w:r>
            <w:hyperlink r:id="rId8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de la bacalaureat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ob\inut` la bacalaureat pentru una din disciplinele: Matematic`, Istorie, Geografie, o disciplin` socio-uman`, o disciplin` din ramura de ]tiin\e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,5 ani/zi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formatic` econom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Statistic` </w:t>
            </w:r>
            <w:r>
              <w:rPr>
                <w:rFonts w:cs="TimesRomanR" w:ascii="TimesRomanR" w:hAnsi="TimesRomanR"/>
                <w:spacing w:val="-10"/>
              </w:rPr>
              <w:t>social - economic`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u din liceu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nota la Limba </w:t>
            </w:r>
            <w:hyperlink r:id="rId9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de la bacalaureat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ob\inut` la bacalaureat pentru una din disciplinele: Matematic`, Istorie, Geografie, o disciplin` socio-uman`, o disciplin` din ramura de ]tiin\e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u din liceu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nota la Limba </w:t>
            </w:r>
            <w:hyperlink r:id="rId10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de la bacalaureat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ob\inut` la bacalaureat pentru una din disciplinele: Matematic`, Istorie, Geografie, o disciplin` socio-uman`, o disciplin` din ramura de ]tiin\e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20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"/>
        <w:gridCol w:w="272"/>
        <w:gridCol w:w="152"/>
        <w:gridCol w:w="1691"/>
        <w:gridCol w:w="152"/>
        <w:gridCol w:w="1690"/>
        <w:gridCol w:w="152"/>
        <w:gridCol w:w="2542"/>
        <w:gridCol w:w="152"/>
        <w:gridCol w:w="3543"/>
        <w:gridCol w:w="557"/>
        <w:gridCol w:w="150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4.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  <w:b/>
                <w:spacing w:val="-10"/>
              </w:rPr>
              <w:t xml:space="preserve">FACULTATEA DE  </w:t>
            </w:r>
            <w:r>
              <w:rPr>
                <w:rFonts w:cs="TimesRomanR" w:ascii="TimesRomanR" w:hAnsi="TimesRomanR"/>
                <w:b/>
              </w:rPr>
              <w:t>TEOLOGIE ORTODOXÅ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tr. Clo]ca, nr. 9</w:t>
            </w:r>
          </w:p>
          <w:p>
            <w:pPr>
              <w:pStyle w:val="Normal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Tel.: 032/11.35.17</w:t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5 ani/f.f.</w:t>
            </w:r>
          </w:p>
        </w:tc>
        <w:tc>
          <w:tcPr>
            <w:tcW w:w="269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pastoral`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cetarea aptitudinilor muzicale ]i a dic\iei 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Dogmatica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Istoria bisericii rom@n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a anilor de liceu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Probele nu vor fi sus\inute de absolven\ii de Seminar teologic liceal ]i de personalul monarhal</w:t>
            </w:r>
          </w:p>
        </w:tc>
        <w:tc>
          <w:tcPr>
            <w:tcW w:w="7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Litere (Limba ]i literatura rom@n` sau O limb` ]i literatur` str`in`: englez`, francez`, german`, rus`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cetarea aptitudinilor muzicale ]i a dic\iei 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Dogmatica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Limba rom@n` sau Limba ]i literatura str`in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a anilor de liceu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*) Probele nu vor fi sus\inute de absolven\ii de Seminar teologic liceal ]i de personalul monarhal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Asisten\` social`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ercetarea aptitudinilor muzicale ]i a dic\iei *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4 ore) care cuprinde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Dogmatica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Psiholog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a anilor de liceu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*) Probele nu vor fi sus\inute de absolven\ii de Seminar teologic liceal ]i de personalul monarhal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ral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207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"/>
        <w:gridCol w:w="272"/>
        <w:gridCol w:w="152"/>
        <w:gridCol w:w="1691"/>
        <w:gridCol w:w="152"/>
        <w:gridCol w:w="1690"/>
        <w:gridCol w:w="152"/>
        <w:gridCol w:w="2542"/>
        <w:gridCol w:w="145"/>
        <w:gridCol w:w="3550"/>
        <w:gridCol w:w="557"/>
        <w:gridCol w:w="150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b/>
                <w:spacing w:val="-10"/>
              </w:rPr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</w:tc>
        <w:tc>
          <w:tcPr>
            <w:tcW w:w="26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ologie ortodox` - Patrimoniu cultural</w:t>
            </w:r>
          </w:p>
        </w:tc>
        <w:tc>
          <w:tcPr>
            <w:tcW w:w="35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>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Vizita medical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ogmatica ortodox`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Desen ]i Culoare (nota minim` 6.00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general` a anilor de liceu are o pondere de 1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</w:rPr>
              <w:t>- media examenului de bacalaureat are o pondere de 10% [n media final` a concursului de admitere</w:t>
            </w:r>
          </w:p>
        </w:tc>
        <w:tc>
          <w:tcPr>
            <w:tcW w:w="7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  <w:t>B. {NV~|~M^NT DE SCURT~ DURAT~ (Colegii universitare)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198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"/>
        <w:gridCol w:w="2"/>
        <w:gridCol w:w="281"/>
        <w:gridCol w:w="141"/>
        <w:gridCol w:w="2"/>
        <w:gridCol w:w="1700"/>
        <w:gridCol w:w="141"/>
        <w:gridCol w:w="2"/>
        <w:gridCol w:w="1841"/>
        <w:gridCol w:w="134"/>
        <w:gridCol w:w="2"/>
        <w:gridCol w:w="2416"/>
        <w:gridCol w:w="134"/>
        <w:gridCol w:w="2"/>
        <w:gridCol w:w="3407"/>
        <w:gridCol w:w="2"/>
        <w:gridCol w:w="707"/>
        <w:gridCol w:w="139"/>
        <w:gridCol w:w="2"/>
      </w:tblGrid>
      <w:tr>
        <w:trPr/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1.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</w:t>
              <w:softHyphen/>
              <w:t>VER</w:t>
              <w:softHyphen/>
              <w:softHyphen/>
              <w:t>SITAR DE INFORMATIC~ }I AD</w:t>
              <w:softHyphen/>
              <w:t>MINISTRA|IE DIN IA}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Carol I, nr. 11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20.10.50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RomanR" w:ascii="TimesRomanR" w:hAnsi="TimesRomanR"/>
              </w:rPr>
              <w:t xml:space="preserve">- M`iestrie sportiv` </w:t>
            </w:r>
            <w:r>
              <w:rPr>
                <w:rFonts w:cs="TimesRomanR" w:ascii="TimesRomanR" w:hAnsi="TimesRomanR"/>
                <w:spacing w:val="-10"/>
              </w:rPr>
              <w:t>(antrenori)</w:t>
            </w:r>
          </w:p>
          <w:p>
            <w:pPr>
              <w:pStyle w:val="Normal"/>
              <w:rPr>
                <w:rFonts w:ascii="TimesRomanR" w:hAnsi="TimesRomanR" w:eastAsia="TimesRomanR" w:cs="TimesRomanR"/>
              </w:rPr>
            </w:pPr>
            <w:r>
              <w:rPr>
                <w:rFonts w:eastAsia="TimesRomanR" w:cs="TimesRomanR" w:ascii="TimesRomanR" w:hAnsi="TimesRomanR"/>
              </w:rPr>
              <w:t xml:space="preserve"> 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ptitudini sportiv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eastAsia="TimesRomanR" w:cs="TimesRomanR" w:ascii="TimesRomanR" w:hAnsi="TimesRomanR"/>
                <w:b/>
              </w:rPr>
              <w:t xml:space="preserve"> </w:t>
            </w:r>
            <w:r>
              <w:rPr>
                <w:rFonts w:cs="TimesRomanR" w:ascii="TimesRomanR" w:hAnsi="TimesRomanR"/>
                <w:b/>
              </w:rPr>
              <w:t>Etapa a II-a</w:t>
            </w:r>
            <w:r>
              <w:rPr>
                <w:rFonts w:cs="TimesRomanR" w:ascii="TimesRomanR" w:hAnsi="TimesRoman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M`iestrie sportiv` 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50% [n media final` a concursului de admitere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actic</w:t>
            </w:r>
          </w:p>
        </w:tc>
      </w:tr>
      <w:tr>
        <w:trPr/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7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ehnologie informatic`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O singur` prob` (3 ore) care cuprinde dou` din disciplinele: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a) Algebr` (cl. a XII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) Elemente de analiz` matematic` (cl. a XIa)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</w:tc>
      </w:tr>
      <w:tr>
        <w:trPr/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</w:r>
          </w:p>
        </w:tc>
        <w:tc>
          <w:tcPr>
            <w:tcW w:w="197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Birotic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dministra\ie public` local` (se ]colarizeaz` ]i la Foc]ani)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u din liceu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nota la Limba </w:t>
            </w:r>
            <w:hyperlink r:id="rId11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de la bacalaureat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ob\inut` la bacalaureat pentru una din disciplinele: Matematic`, Istorie, Geografie, o disciplin` socio-uman`, o disciplin` din ramura de ]tiin\e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</w:rPr>
        <w:t>UNIVERSITATEA “AL. I. CUZA” DIN IA}I</w:t>
      </w:r>
    </w:p>
    <w:p>
      <w:pPr>
        <w:pStyle w:val="Normal"/>
        <w:rPr>
          <w:rFonts w:ascii="TimesRomanR" w:hAnsi="TimesRomanR" w:cs="TimesRomanR"/>
          <w:b/>
          <w:b/>
          <w:sz w:val="24"/>
          <w:u w:val="single"/>
        </w:rPr>
      </w:pPr>
      <w:r>
        <w:rPr>
          <w:rFonts w:cs="TimesRomanR" w:ascii="TimesRomanR" w:hAnsi="TimesRomanR"/>
          <w:b/>
          <w:sz w:val="24"/>
          <w:u w:val="single"/>
        </w:rPr>
      </w:r>
    </w:p>
    <w:tbl>
      <w:tblPr>
        <w:tblW w:w="11211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"/>
        <w:gridCol w:w="10"/>
        <w:gridCol w:w="271"/>
        <w:gridCol w:w="143"/>
        <w:gridCol w:w="12"/>
        <w:gridCol w:w="1688"/>
        <w:gridCol w:w="143"/>
        <w:gridCol w:w="12"/>
        <w:gridCol w:w="1687"/>
        <w:gridCol w:w="143"/>
        <w:gridCol w:w="12"/>
        <w:gridCol w:w="2539"/>
        <w:gridCol w:w="136"/>
        <w:gridCol w:w="19"/>
        <w:gridCol w:w="3390"/>
        <w:gridCol w:w="12"/>
        <w:gridCol w:w="695"/>
        <w:gridCol w:w="141"/>
        <w:gridCol w:w="13"/>
      </w:tblGrid>
      <w:tr>
        <w:trPr/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colegiului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 xml:space="preserve">2.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COLEGIUL UNI-VER</w:t>
              <w:softHyphen/>
              <w:softHyphen/>
              <w:t>SITAR E</w:t>
              <w:softHyphen/>
              <w:t>CO-NO</w:t>
              <w:softHyphen/>
              <w:softHyphen/>
              <w:t>MIC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B-dul Carol I, nr. 22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Tel.: 032/20.10.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2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ducerea unit`\ilor comerciale ]i de turism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Contabilitate ]i gestiune financi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Gestiune bancar`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Turism (se ]colarizeaz` la Foc]ani ]i Piatra Neam\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groturism (se ]colarizeaz` la Vatra Dornei)</w:t>
            </w:r>
          </w:p>
        </w:tc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anilor de studiu din liceu - are o pondere de 3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nota la Limba </w:t>
            </w:r>
            <w:hyperlink r:id="rId12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de la bacalaureat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nota ob\inut` la bacalaureat pentru una din disciplinele: Matematic`, Istorie, Geografie, o disciplin` socio-uman`, o disciplin` din ramura de ]tiin\e - are o pondere de 2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30% [n media final` a concursului de admitere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  <w:tr>
        <w:trPr/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  <w:tc>
          <w:tcPr>
            <w:tcW w:w="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3.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LEGIUL UNIVERSITAR DE INSTITUTORI</w:t>
            </w:r>
          </w:p>
          <w:p>
            <w:pPr>
              <w:pStyle w:val="Normal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Str. Toma Cozma nr. 3</w:t>
            </w:r>
          </w:p>
          <w:p>
            <w:pPr>
              <w:pStyle w:val="Normal"/>
              <w:rPr>
                <w:rFonts w:ascii="TimesRomanR" w:hAnsi="TimesRomanR" w:cs="TimesRomanR"/>
                <w:b/>
                <w:b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Tel.: 032/20.10.28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 ani/zi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englez`) (se ]colarizeaz` la Boto\ani ]i Piatra Neam\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O limb` str`in` (francez`) (se ]colarizeaz` la B@rlad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Desen (se ]colarizeaz` la Ia]i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ti – Religie ortodox` (se ]colarizeaz` la Ia]i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Religie romano-catolic` (se ]colarizeaz` la Ia]i)</w:t>
            </w:r>
          </w:p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Institutori – Muzic` (se ]colarizeaz` la B@rlad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 xml:space="preserve">Etapa I </w:t>
            </w:r>
            <w:r>
              <w:rPr>
                <w:rFonts w:cs="TimesRomanR" w:ascii="TimesRomanR" w:hAnsi="TimesRomanR"/>
              </w:rPr>
              <w:t>– eliminatori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rob` de aptitudini</w:t>
            </w:r>
          </w:p>
          <w:p>
            <w:pPr>
              <w:pStyle w:val="Heading1"/>
              <w:rPr/>
            </w:pPr>
            <w:r>
              <w:rPr/>
              <w:t>Etapa a IIa – Concurs de dosa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/>
            </w:pPr>
            <w:r>
              <w:rPr>
                <w:rFonts w:cs="TimesRomanR" w:ascii="TimesRomanR" w:hAnsi="TimesRomanR"/>
              </w:rPr>
              <w:t xml:space="preserve">- media notelor din liceu la disciplinele: Matematic` (20%), </w:t>
            </w:r>
            <w:hyperlink r:id="rId13">
              <w:r>
                <w:rPr>
                  <w:rStyle w:val="InternetLink"/>
                  <w:rFonts w:cs="TimesRomanR" w:ascii="TimesRomanR" w:hAnsi="TimesRomanR"/>
                  <w:u w:val="none"/>
                </w:rPr>
                <w:t>Rom@n`</w:t>
              </w:r>
            </w:hyperlink>
            <w:r>
              <w:rPr>
                <w:rFonts w:cs="TimesRomanR" w:ascii="TimesRomanR" w:hAnsi="TimesRomanR"/>
              </w:rPr>
              <w:t xml:space="preserve"> (20%), Psihologie sau Limba str`in` (20% - [n functie de specializare) - are o pondere de 60%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62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40% [n media final` a concursului de admitere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62" w:leader="none"/>
              </w:tabs>
              <w:snapToGrid w:val="false"/>
              <w:jc w:val="both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567" w:right="567" w:gutter="0" w:header="0" w:top="567" w:footer="0" w:bottom="907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 xml:space="preserve">ADMITERE 2000 - Marius Chervase </w: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6"/>
        <w:i w:val="false"/>
        <w:u w:val="single"/>
        <w:b/>
        <w:rFonts w:ascii="TimesRomanR" w:hAnsi="TimesRomanR" w:cs="TimesRoman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762" w:leader="none"/>
      </w:tabs>
      <w:outlineLvl w:val="0"/>
    </w:pPr>
    <w:rPr>
      <w:rFonts w:ascii="TimesRomanR" w:hAnsi="TimesRomanR" w:cs="TimesRomanR"/>
      <w:b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6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RomanR" w:hAnsi="TimesRomanR" w:cs="TimesRomanR"/>
      <w:b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@niei" TargetMode="External"/><Relationship Id="rId3" Type="http://schemas.openxmlformats.org/officeDocument/2006/relationships/hyperlink" Target="mailto:Rom@niei" TargetMode="External"/><Relationship Id="rId4" Type="http://schemas.openxmlformats.org/officeDocument/2006/relationships/hyperlink" Target="mailto:rom@n`" TargetMode="External"/><Relationship Id="rId5" Type="http://schemas.openxmlformats.org/officeDocument/2006/relationships/hyperlink" Target="mailto:rom@n`" TargetMode="External"/><Relationship Id="rId6" Type="http://schemas.openxmlformats.org/officeDocument/2006/relationships/hyperlink" Target="mailto:dec@t" TargetMode="External"/><Relationship Id="rId7" Type="http://schemas.openxmlformats.org/officeDocument/2006/relationships/hyperlink" Target="mailto:rom@n`" TargetMode="External"/><Relationship Id="rId8" Type="http://schemas.openxmlformats.org/officeDocument/2006/relationships/hyperlink" Target="mailto:rom@n`" TargetMode="External"/><Relationship Id="rId9" Type="http://schemas.openxmlformats.org/officeDocument/2006/relationships/hyperlink" Target="mailto:rom@n`" TargetMode="External"/><Relationship Id="rId10" Type="http://schemas.openxmlformats.org/officeDocument/2006/relationships/hyperlink" Target="mailto:rom@n`" TargetMode="External"/><Relationship Id="rId11" Type="http://schemas.openxmlformats.org/officeDocument/2006/relationships/hyperlink" Target="mailto:rom@n`" TargetMode="External"/><Relationship Id="rId12" Type="http://schemas.openxmlformats.org/officeDocument/2006/relationships/hyperlink" Target="mailto:rom@n`" TargetMode="External"/><Relationship Id="rId13" Type="http://schemas.openxmlformats.org/officeDocument/2006/relationships/hyperlink" Target="mailto:Rom@n`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13:31:00Z</dcterms:created>
  <dc:creator/>
  <dc:description/>
  <dc:language>en-US</dc:language>
  <cp:lastModifiedBy>comp</cp:lastModifiedBy>
  <cp:lastPrinted>2000-02-04T13:41:00Z</cp:lastPrinted>
  <dcterms:modified xsi:type="dcterms:W3CDTF">2000-02-04T11:46:00Z</dcterms:modified>
  <cp:revision>26</cp:revision>
  <dc:subject/>
  <dc:title/>
</cp:coreProperties>
</file>