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E ARTE “GEORGE ENESCU” DIN IA}I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</w:rPr>
        <w:t>Str. Horia  nr. 7 - 9, tel.: 032/21.25.49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A. 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852"/>
        <w:gridCol w:w="1844"/>
        <w:gridCol w:w="2633"/>
        <w:gridCol w:w="3295"/>
        <w:gridCol w:w="8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de studi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</w:t>
            </w: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NTERPRETARE MUZICAL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Horia  nr. 7 - 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 instrumental`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</w:t>
            </w:r>
            <w:r>
              <w:rPr>
                <w:rFonts w:cs="TimesRomanR" w:ascii="TimesRomanR" w:hAnsi="TimesRomanR"/>
                <w:b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a interpretativ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instrumental`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21.25.49</w:t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nto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interpretativ`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</w:t>
            </w: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>COMPOZI|IE, MUZICOLOGIE,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PEDAGOGIE MUZICAL~ }I TEATRU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Horia  nr. 7 - 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21.25.4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 muzic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pozi\ie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- Muzicologie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- Muzic` religioas`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- Jazz ]i muzic` u]oar`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- Dirijat de cor academic*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</w:p>
          <w:p>
            <w:pPr>
              <w:pStyle w:val="Normal"/>
              <w:rPr>
                <w:rFonts w:ascii="TimesRomanR" w:hAnsi="TimesRomanR" w:cs="TimesRomanR"/>
                <w:vertAlign w:val="superscript"/>
              </w:rPr>
            </w:pPr>
            <w:r>
              <w:rPr>
                <w:rFonts w:cs="TimesRomanR" w:ascii="TimesRomanR" w:hAnsi="TimesRomanR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>*</w:t>
            </w:r>
            <w:r>
              <w:rPr>
                <w:rFonts w:cs="TimesRomanR" w:ascii="TimesRomanR" w:hAnsi="TimesRomanR"/>
                <w:vertAlign w:val="superscript"/>
              </w:rPr>
              <w:t>)</w:t>
            </w:r>
            <w:r>
              <w:rPr>
                <w:rFonts w:cs="TimesRomanR" w:ascii="TimesRomanR" w:hAnsi="TimesRomanR"/>
              </w:rPr>
              <w:t xml:space="preserve"> Pentru specializ`rile respective, selec\ia se face dup` absolvirea anului I la specializarea Pedagogie muzical`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**</w:t>
            </w:r>
            <w:r>
              <w:rPr>
                <w:rFonts w:cs="TimesRomanR" w:ascii="TimesRomanR" w:hAnsi="TimesRomanR"/>
                <w:vertAlign w:val="superscript"/>
              </w:rPr>
              <w:t xml:space="preserve">)  </w:t>
            </w:r>
            <w:r>
              <w:rPr>
                <w:rFonts w:cs="TimesRomanR" w:ascii="TimesRomanR" w:hAnsi="TimesRomanR"/>
              </w:rPr>
              <w:t>Selec\ia se face dup` absolvirea anului II la specializarea Pedagogie muzical`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lfegiu la prima ved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ria muzici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ctat muzical ]i teste de verificare a auzului muzic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</w:t>
            </w:r>
            <w:r>
              <w:rPr>
                <w:rFonts w:cs="TimesRomanR" w:ascii="TimesRomanR" w:hAnsi="TimesRomanR"/>
              </w:rPr>
              <w:t>(oral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3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ctori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. Prezentarea unor versuri ]i a unei povestiri la alegerea candidatului, testarea aptitudinilor muzicale ]i ritmi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ezentarea unui monolog dintr-o pies` de teatru la alegerea comisiei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or versuri sau a unei povestiri la alegerea comis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erci\ii de improviza\ie pe teme propuse de comisi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a actorului m@nuitor de p`pu]i ]i marionete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</w:t>
            </w: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nterviu. Prezentarea unor versuri ]i a unei povestiri la alegerea candidatului, testarea aptitudinilor muzicale ]i ritmice, prezentarea unei melodii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c@ntate</w:t>
              </w:r>
            </w:hyperlink>
            <w:r>
              <w:rPr>
                <w:rFonts w:cs="TimesRomanR" w:ascii="TimesRomanR" w:hAnsi="TimesRomanR"/>
              </w:rPr>
              <w:t xml:space="preserve"> ]i dans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ui monolog ]i a unui dialog dintr-o pies` de teatru, la alegerea candidatului; exerci\ii de improviza\ie pe teme propuse de comisi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ARTE PLASTICE, DECORATIVE }I DESIGN</w:t>
            </w:r>
          </w:p>
        </w:tc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ic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- 6 ore, grup de obiecte, model 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pozi\ie – 6 ore tem` propus` de comisi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S`r`rie nr. 189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21.25.49.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ulptur`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odelaj – 6 ore, model viu, gips an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pozi\ie – 6 ore tem` propus` de comisie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E ARTE “GEORGE ENESCU” DIN IA}I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852"/>
        <w:gridCol w:w="1844"/>
        <w:gridCol w:w="2633"/>
        <w:gridCol w:w="3295"/>
        <w:gridCol w:w="8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de studi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rafic`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– 6 ore, grup de obiecte, gips, model 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compus` di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schi\e a 20 minute fiec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1 schi\` de culoare 60 minute 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a art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–  6 ore, grup de obiecte, gips, model 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storia artei universale ]i rom@ne]ti 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 ]i oral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` mu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- 6 ore, grup de obiecte, gips, model 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uloare - Compozi\ie – 6 ore 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- Arte textile (tapiserie -</w:t>
            </w:r>
            <w:r>
              <w:rPr>
                <w:rFonts w:cs="TimesRomanR" w:ascii="TimesRomanR" w:hAnsi="TimesRomanR"/>
                <w:spacing w:val="-10"/>
              </w:rPr>
              <w:t xml:space="preserve"> con</w:t>
              <w:softHyphen/>
              <w:t>texturi</w:t>
            </w:r>
            <w:r>
              <w:rPr>
                <w:rFonts w:cs="TimesRomanR" w:ascii="TimesRomanR" w:hAnsi="TimesRomanR"/>
              </w:rPr>
              <w:t>, mod` - imprimeuri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ign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- 6 ore, grup de obiecte, gips, model 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mpozi\ie – 6 ore, schi\` de proiect 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ervarea ]i restaurarea operei de art`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- 6 ore, grup de obiecte, gips, model v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Replic` ]tiin\ific` dup` o imagine iconografic` propus` de comisie – 8 ore 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RomanR" w:hAnsi="TimesRomanR" w:cs="TimesRomanR"/>
          <w:b/>
          <w:b/>
        </w:rPr>
      </w:pPr>
      <w:r>
        <w:rPr>
          <w:rFonts w:cs="TimesRomanR" w:ascii="TimesRomanR" w:hAnsi="TimesRomanR"/>
          <w:b/>
        </w:rPr>
        <w:tab/>
      </w:r>
    </w:p>
    <w:sectPr>
      <w:footerReference w:type="default" r:id="rId3"/>
      <w:type w:val="nextPage"/>
      <w:pgSz w:w="11906" w:h="16838"/>
      <w:pgMar w:left="567" w:right="567" w:gutter="0" w:header="0" w:top="567" w:footer="0" w:bottom="902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600" w:hanging="360"/>
      </w:pPr>
      <w:rPr>
        <w:sz w:val="20"/>
        <w:i w:val="false"/>
        <w:u w:val="none"/>
        <w:b w:val="false"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@ntat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4:10:00Z</dcterms:created>
  <dc:creator/>
  <dc:description/>
  <dc:language>en-US</dc:language>
  <cp:lastModifiedBy>comp</cp:lastModifiedBy>
  <cp:lastPrinted>2000-02-04T13:47:00Z</cp:lastPrinted>
  <dcterms:modified xsi:type="dcterms:W3CDTF">2000-02-04T11:48:00Z</dcterms:modified>
  <cp:revision>20</cp:revision>
  <dc:subject/>
  <dc:title/>
</cp:coreProperties>
</file>