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Str. Armatei Rom@ne  nr. 5 tel.: 059/43.28.30</w:t>
      </w:r>
    </w:p>
    <w:p>
      <w:pPr>
        <w:pStyle w:val="Normal"/>
        <w:jc w:val="center"/>
        <w:rPr>
          <w:rFonts w:ascii="TimesRomanR" w:hAnsi="TimesRomanR" w:cs="TimesRomanR"/>
          <w:sz w:val="24"/>
          <w:u w:val="single"/>
        </w:rPr>
      </w:pPr>
      <w:r>
        <w:rPr>
          <w:rFonts w:cs="TimesRomanR" w:ascii="TimesRomanR" w:hAnsi="TimesRomanR"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1"/>
        <w:gridCol w:w="1"/>
        <w:gridCol w:w="1842"/>
        <w:gridCol w:w="2"/>
        <w:gridCol w:w="2691"/>
        <w:gridCol w:w="2"/>
        <w:gridCol w:w="3284"/>
        <w:gridCol w:w="18"/>
        <w:gridCol w:w="777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SOCIO-UMA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 nr. 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tur` str`in` (englez`, francez`, german`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blioteconom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er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43.28.30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 - Limba ]i literatura rom@n` sau O limb` ]i literatur` str`in` (francez`, german`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engl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 (francez`, german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german` - Limba ]i literatura rom@n` sau O limb` ]i literatur` str`in` (englez`, francez`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germa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 (englez`, francez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 - Limba ]i literatura rom@n` sau O limb` ]i literatur` str`in` (englez`, german`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francez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 (englez`, german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baptist` - Litere (Limba ]i literatura rom@n` sau O linb` ]i literatur` str`in`: englez`, francez`, german` sau rus`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`rturisire de credint` a cultului cre]tin baptis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 (Vechiul ]i Noul Testament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 (englez`, francez`, german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baptist` - Asisten\` soci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`rturisire de credin\` a cultului cre]tin baptis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biblice (Vechiul ]i Noul Testament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SOCIO-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UMA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 nr. 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– Geograf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]i Geograf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43.28.30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Istorie 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Istor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]i Istorie Univers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1"/>
        <w:gridCol w:w="1"/>
        <w:gridCol w:w="1842"/>
        <w:gridCol w:w="2"/>
        <w:gridCol w:w="2691"/>
        <w:gridCol w:w="2"/>
        <w:gridCol w:w="3284"/>
        <w:gridCol w:w="18"/>
        <w:gridCol w:w="777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soci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sau Psihologie sau Filosofie – candida\ii vor opta pentru dou` disciplin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fizic` general` ]i Geografia Rom@ni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EDUCA|IE FIZIC~ }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 nr. 5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9/43.28.30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management [n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Kinetoterap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a de aptitudini sportive (motricitate general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 ECONOM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General Magheru, nr. 2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41.70.8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*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Se vor [nscrie numai candida\ii care [n liceu au avut media anilor la limba str`in` (englez`, francez`, german`) minim 8.0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5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</w:rPr>
              <w:t>FACULTATEA DE }TIIN|E JURIDI-CE }I ADMINIS-TRATIV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B-dul. General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gheru, nr. 2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47.70.8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 - are o pondere de 7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5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6.</w:t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}TIIN|E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>Str</w:t>
            </w:r>
            <w:r>
              <w:rPr>
                <w:rFonts w:cs="TimesRomanR" w:ascii="TimesRomanR" w:hAnsi="TimesRomanR"/>
                <w:spacing w:val="-10"/>
              </w:rPr>
              <w:t xml:space="preserve">. </w:t>
            </w:r>
            <w:r>
              <w:rPr>
                <w:rFonts w:cs="TimesRomanR" w:ascii="TimesRomanR" w:hAnsi="TimesRomanR"/>
              </w:rPr>
              <w:t>Armatei Rom@ne</w:t>
            </w:r>
            <w:r>
              <w:rPr>
                <w:rFonts w:cs="TimesRomanR" w:ascii="TimesRomanR" w:hAnsi="TimesRomanR"/>
                <w:spacing w:val="-10"/>
              </w:rPr>
              <w:t xml:space="preserve"> nr. 5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Informatic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</w:t>
              <w:softHyphen/>
              <w:t>matic` ]i Geometrie ]i Trigonomet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13.28.30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- Fizic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ncurs de dosar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la matematic` cuantificat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la fizic` cuantificat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1"/>
        <w:gridCol w:w="1"/>
        <w:gridCol w:w="1842"/>
        <w:gridCol w:w="2"/>
        <w:gridCol w:w="2691"/>
        <w:gridCol w:w="2"/>
        <w:gridCol w:w="3284"/>
        <w:gridCol w:w="18"/>
        <w:gridCol w:w="777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- Chim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ncurs de dosar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la chimie cuantificat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liceu la fizic` cuantificat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- Chim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a XI-a) sau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MEDICIN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}I FARMACIE</w:t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Pia\a 1 </w:t>
            </w:r>
            <w:r>
              <w:rPr>
                <w:rFonts w:cs="TimesRomanR" w:ascii="TimesRomanR" w:hAnsi="TimesRomanR"/>
                <w:spacing w:val="-10"/>
              </w:rPr>
              <w:t>Decembrie nr.10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 059/41.28.34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cin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tomatolog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fizic` molecular` ]i c`ldur`, electricitate, optic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okinetoterap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(fizic` molecular` ]i c`ldur`, electricitate, optic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armaci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IX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]i Chimieanorgan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</w:rPr>
              <w:t>FACULTATEA DE INGINERIE MANAG</w:t>
            </w:r>
            <w:r>
              <w:rPr>
                <w:rFonts w:cs="TimesRomanR" w:ascii="TimesRomanR" w:hAnsi="TimesRomanR"/>
                <w:b/>
                <w:spacing w:val="-10"/>
              </w:rPr>
              <w:t>ERIAL~ }I</w:t>
            </w:r>
            <w:r>
              <w:rPr>
                <w:rFonts w:cs="TimesRomanR" w:ascii="TimesRomanR" w:hAnsi="TimesRomanR"/>
                <w:b/>
              </w:rPr>
              <w:t xml:space="preserve"> TEHNOLOG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a construc\iilor de ma]in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Uilajul ]i tehnologia sud`r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Robo\i industrial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</w:t>
              <w:softHyphen/>
              <w:t>ma</w:t>
              <w:softHyphen/>
              <w:t>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9/43.28.3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mecan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fin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vehicule rut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hipamente de proces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canic` agrico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</w:t>
              <w:softHyphen/>
              <w:t>ma</w:t>
              <w:softHyphen/>
              <w:t>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9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ELECTRO</w:t>
              <w:softHyphen/>
              <w:t>TEHNIC~ }I INFORMA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9/432830/155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tehnic` gener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 aplicat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meca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matic` ]i informa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lculato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electric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Elemente de analiz` mate</w:t>
              <w:softHyphen/>
              <w:t>ma</w:t>
              <w:softHyphen/>
              <w:t>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1"/>
        <w:gridCol w:w="1"/>
        <w:gridCol w:w="1842"/>
        <w:gridCol w:w="2"/>
        <w:gridCol w:w="2691"/>
        <w:gridCol w:w="2"/>
        <w:gridCol w:w="3284"/>
        <w:gridCol w:w="18"/>
        <w:gridCol w:w="777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0.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ENERGE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âne, nr. 5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9/432830/171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6 ani/seral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energe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ntrale termo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nergetic` industr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urse regenerabile de ener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energetic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</w:t>
              <w:softHyphen/>
              <w:t>ma</w:t>
              <w:softHyphen/>
              <w:t>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1.</w:t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PROTEC|IA MEDIULUI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 xml:space="preserve">B-dul. General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a mediului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anorganic` (cl. a IX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Magheru, nr. 26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9/41.25.50</w:t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sanitar` ]i protec\ia mediulu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dastru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, Geometrie plan` ]i [n spa\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i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Horticul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ilvicultur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hitectur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tehnic ]i liber (prob` eliminatorie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2. </w:t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âne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9/13.28.30</w:t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Bisericii Ortodoxe Rom@ne sau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 sau O limb` ]i literatur` str`in`: englez`, francez`, german` sau rus`)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- Limba ]i literatura rom@n` sau Limba ]i literatur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`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og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tbl>
      <w:tblPr>
        <w:tblW w:w="108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1"/>
        <w:gridCol w:w="1"/>
        <w:gridCol w:w="1842"/>
        <w:gridCol w:w="2"/>
        <w:gridCol w:w="2691"/>
        <w:gridCol w:w="2"/>
        <w:gridCol w:w="3284"/>
        <w:gridCol w:w="18"/>
        <w:gridCol w:w="777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3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 xml:space="preserve">FACULTATEA DE MUZIC~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âne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59/43.28.30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 muzic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olfegiu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vocal`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</w:t>
            </w:r>
            <w:r>
              <w:rPr>
                <w:rFonts w:cs="TimesRomanR" w:ascii="TimesRomanR" w:hAnsi="TimesRomanR"/>
              </w:rPr>
              <w:t>a) vocaliz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    </w:t>
            </w:r>
            <w:r>
              <w:rPr>
                <w:rFonts w:cs="TimesRomanR" w:ascii="TimesRomanR" w:hAnsi="TimesRomanR"/>
              </w:rPr>
              <w:t>b) interpretare vo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ictat muzical ]i Teoria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pretare instrumental`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tehnico-interpretativ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anto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Prob` de aptitudini </w:t>
            </w:r>
            <w:r>
              <w:rPr>
                <w:rFonts w:cs="TimesRomanR" w:ascii="TimesRomanR" w:hAnsi="TimesRomanR"/>
                <w:spacing w:val="-10"/>
              </w:rPr>
              <w:t>vocale ]i scenic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>Etapa a II-a</w:t>
            </w:r>
            <w:r>
              <w:rPr>
                <w:rFonts w:cs="TimesRomanR" w:ascii="TimesRomanR" w:hAnsi="TimesRomanR"/>
                <w:spacing w:val="-1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- Solfegiu - Teoria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</w:t>
            </w:r>
            <w:r>
              <w:rPr>
                <w:rFonts w:cs="TimesRomanR" w:ascii="TimesRomanR" w:hAnsi="TimesRomanR"/>
                <w:spacing w:val="-10"/>
              </w:rPr>
              <w:t>a) Solfegiu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eastAsia="TimesRomanR" w:cs="TimesRomanR" w:ascii="TimesRomanR" w:hAnsi="TimesRomanR"/>
                <w:spacing w:val="-10"/>
              </w:rPr>
              <w:t xml:space="preserve">     </w:t>
            </w:r>
            <w:r>
              <w:rPr>
                <w:rFonts w:cs="TimesRomanR" w:ascii="TimesRomanR" w:hAnsi="TimesRomanR"/>
                <w:spacing w:val="-10"/>
              </w:rPr>
              <w:t>b) Teoria  muzici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- Prob` de interpret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4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ART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-\a Cet`\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9/41.22.26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ic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ulptu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a arte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rte texti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artei rom@ne]ti, moderne ]i contemporan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loare sau Modelaj (la alegerea candidatului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onarea unei mape ]i Interviu cu candidatu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Design 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artei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ig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Culoare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Proiect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onarea unei mape ]i Interviu cu candidatu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iect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5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TEXTILE }I PIEL~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âne, 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: 059/132830 /168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ginerie economic` [n domeniul textile-piel`r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fec\ii din piele ]i [nlocuit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icotaje – Confec\ii textile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- Algebr`,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>
          <w:rFonts w:ascii="TimesRomanR" w:hAnsi="TimesRomanR" w:cs="TimesRomanR"/>
          <w:sz w:val="26"/>
        </w:rPr>
      </w:pPr>
      <w:r>
        <w:rPr>
          <w:rFonts w:cs="TimesRomanR" w:ascii="TimesRomanR" w:hAnsi="TimesRomanR"/>
          <w:sz w:val="26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DIN ORADEA</w:t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97"/>
        <w:gridCol w:w="1"/>
        <w:gridCol w:w="1786"/>
        <w:gridCol w:w="2693"/>
        <w:gridCol w:w="3317"/>
        <w:gridCol w:w="1"/>
        <w:gridCol w:w="761"/>
        <w:gridCol w:w="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Nr. crt.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[nv`\`m@nt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0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3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</w:t>
              <w:softHyphen/>
              <w:t>SITAR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TEHNIC,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CONOMIC }I D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DMINISTRA|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5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: 059/43.28.30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lectron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 calcu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ala\ii electric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xploatarea aparaturii medic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utovehicule rutie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sportul ]i distribu\ia energiei electrice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a Rom@niei sau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17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Limb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.</w:t>
            </w:r>
          </w:p>
        </w:tc>
        <w:tc>
          <w:tcPr>
            <w:tcW w:w="189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MEDICAL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Str. 1 Decembr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0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59/41.28.34</w:t>
            </w:r>
          </w:p>
        </w:tc>
        <w:tc>
          <w:tcPr>
            <w:tcW w:w="178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ic` dent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smetic` medical`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 (cl. a XI-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organic` sau Fizic` (fizic` molecular` ]i c`ldur`, electricitate, optic`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DE INSTITUT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, nr. 5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9/43.28.3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O limb` str`in` (englez`, francez`) (se ]colarizeaz` ]i la Beiu]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DE INSTITUTORI “Iosif Vulcan” DIN ORADEA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Muzic`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]i dic\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uzic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general` sau Pedagogie sau Algebr` la aleg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5.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VERSITAR DE INSTITUTORI “Nicolae Bolca]” DIN BEIU}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Armatei Rom@ne, nr. 5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 059/43.28.30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- Desen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terviu ]i dic\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general` sau Pedagogie sau Algebr` la aleg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>
          <w:rFonts w:ascii="TimesRomanR" w:hAnsi="TimesRomanR" w:cs="TimesRomanR"/>
          <w:sz w:val="18"/>
        </w:rPr>
      </w:pPr>
      <w:r>
        <w:rPr>
          <w:rFonts w:cs="TimesRomanR" w:ascii="TimesRomanR" w:hAnsi="TimesRomanR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erReference w:type="default" r:id="rId5"/>
      <w:type w:val="nextPage"/>
      <w:pgSz w:w="11906" w:h="16838"/>
      <w:pgMar w:left="567" w:right="567" w:gutter="0" w:header="0" w:top="567" w:footer="0" w:bottom="907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490" w:leader="none"/>
      </w:tabs>
      <w:jc w:val="center"/>
      <w:outlineLvl w:val="0"/>
    </w:pPr>
    <w:rPr>
      <w:rFonts w:ascii="TimesRomanR" w:hAnsi="TimesRomanR" w:cs="TimesRoman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RomanR" w:hAnsi="TimesRomanR" w:cs="TimesRoman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rom@n`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1:01:00Z</dcterms:created>
  <dc:creator/>
  <dc:description/>
  <dc:language>en-US</dc:language>
  <cp:lastModifiedBy>comp</cp:lastModifiedBy>
  <cp:lastPrinted>2000-02-04T13:48:00Z</cp:lastPrinted>
  <dcterms:modified xsi:type="dcterms:W3CDTF">2000-02-04T11:49:00Z</dcterms:modified>
  <cp:revision>28</cp:revision>
  <dc:subject/>
  <dc:title/>
</cp:coreProperties>
</file>