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sz w:val="28"/>
        </w:rPr>
        <w:t>UNIVERSITATEA DIN PETRO}AN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Institutului, nr. 20, tel.: 054/54.29.94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844"/>
        <w:gridCol w:w="1844"/>
        <w:gridCol w:w="2695"/>
        <w:gridCol w:w="3334"/>
        <w:gridCol w:w="779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I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Universit`\ii nr.2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4/54.25.80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Exploat`ri miniere </w:t>
            </w:r>
            <w:r>
              <w:rPr>
                <w:rFonts w:cs="TimesRomanR" w:ascii="TimesRomanR" w:hAnsi="TimesRomanR"/>
                <w:spacing w:val="-10"/>
              </w:rPr>
              <w:t>subtera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`ri miniere la 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opografie minie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epararea substan\elor minerale utile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struc\ii min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 minie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 [n mineri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 xml:space="preserve">FACULTATEA DE </w:t>
            </w:r>
            <w:r>
              <w:rPr>
                <w:rFonts w:cs="TimesRomanR" w:ascii="TimesRomanR" w:hAnsi="TimesRomanR"/>
                <w:b/>
                <w:spacing w:val="-10"/>
              </w:rPr>
              <w:t>MA}INI }I</w:t>
            </w:r>
            <w:r>
              <w:rPr>
                <w:rFonts w:cs="TimesRomanR" w:ascii="TimesRomanR" w:hAnsi="TimesRomanR"/>
                <w:spacing w:val="-10"/>
              </w:rPr>
              <w:t xml:space="preserve"> </w:t>
            </w:r>
            <w:r>
              <w:rPr>
                <w:rFonts w:cs="TimesRomanR" w:ascii="TimesRomanR" w:hAnsi="TimesRomanR"/>
                <w:b/>
                <w:spacing w:val="-10"/>
              </w:rPr>
              <w:t>INSTA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LA|II  ELECTRO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MECANICE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]ini ]i instala\ii min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tilaj tehnologic minier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Universit`\ii nr. 20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4/54.25.80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Str.Universit`\ii nr.20</w:t>
            </w:r>
          </w:p>
        </w:tc>
        <w:tc>
          <w:tcPr>
            <w:tcW w:w="1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sociologie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sau Algebr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4/54.25.80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matematic`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10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t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 xml:space="preserve">matic` sau Econom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Algebr` ]i Elemente de analiz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te</w:t>
              <w:softHyphen/>
              <w:t xml:space="preserve">matic` sau Economi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sz w:val="28"/>
        </w:rPr>
        <w:t>UNIVERSITATEA DIN PETRO}ANI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6"/>
          <w:u w:val="single"/>
        </w:rPr>
      </w:pPr>
      <w:r>
        <w:rPr>
          <w:rFonts w:cs="TimesRomanR" w:ascii="TimesRomanR" w:hAnsi="TimesRomanR"/>
          <w:b/>
          <w:sz w:val="26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SCURT~ DURAT~ (Colegii universitare)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3"/>
        <w:gridCol w:w="1844"/>
        <w:gridCol w:w="5"/>
        <w:gridCol w:w="1837"/>
        <w:gridCol w:w="2"/>
        <w:gridCol w:w="2695"/>
        <w:gridCol w:w="3"/>
        <w:gridCol w:w="3243"/>
        <w:gridCol w:w="1"/>
        <w:gridCol w:w="866"/>
        <w:gridCol w:w="10"/>
      </w:tblGrid>
      <w:tr>
        <w:trPr/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cr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 de concurs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EHNIC }I D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DMINISTRA|IE</w:t>
            </w:r>
          </w:p>
        </w:tc>
        <w:tc>
          <w:tcPr>
            <w:tcW w:w="18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 ma]ini ]i utilaj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rolul calit`\ii ]i metrol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opografie minier`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Universita\ii nr.20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4/54.25.80</w:t>
            </w:r>
          </w:p>
        </w:tc>
        <w:tc>
          <w:tcPr>
            <w:tcW w:w="18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ganizarea produc\iei ]i a muncii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52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limba englez`)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ADMITERE 2000 – Marius Chervase</w:t>
    </w:r>
  </w:p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4"/>
      <w:u w:val="single"/>
    </w:rPr>
  </w:style>
  <w:style w:type="character" w:styleId="WW8Num2z0">
    <w:name w:val="WW8Num2z0"/>
    <w:qFormat/>
    <w:rPr>
      <w:rFonts w:ascii="TimesRomanR" w:hAnsi="TimesRomanR" w:cs="TimesRomanR"/>
      <w:b/>
      <w:i w:val="false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6:00:00Z</dcterms:created>
  <dc:creator/>
  <dc:description/>
  <dc:language>en-US</dc:language>
  <cp:lastModifiedBy>comp</cp:lastModifiedBy>
  <cp:lastPrinted>2000-02-04T13:52:00Z</cp:lastPrinted>
  <dcterms:modified xsi:type="dcterms:W3CDTF">2000-02-04T11:56:00Z</dcterms:modified>
  <cp:revision>22</cp:revision>
  <dc:subject/>
  <dc:title/>
</cp:coreProperties>
</file>