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“PETROL }I GAZE” DIN PLOIE}TI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B-dul. Bucure]ti  nr. 39, tel.: 044/17.31.71</w:t>
      </w:r>
    </w:p>
    <w:p>
      <w:pPr>
        <w:pStyle w:val="Normal"/>
        <w:jc w:val="center"/>
        <w:rPr>
          <w:rFonts w:ascii="TimesRomanR" w:hAnsi="TimesRomanR" w:cs="TimesRomanR"/>
          <w:sz w:val="24"/>
          <w:u w:val="single"/>
        </w:rPr>
      </w:pPr>
      <w:r>
        <w:rPr>
          <w:rFonts w:cs="TimesRomanR" w:ascii="TimesRomanR" w:hAnsi="TimesRomanR"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A. 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851"/>
        <w:gridCol w:w="1849"/>
        <w:gridCol w:w="2698"/>
        <w:gridCol w:w="3237"/>
        <w:gridCol w:w="875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INGINERIE MECANIC~ }I ELECTR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B-dul Bucure]ti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39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44/173171/107</w:t>
            </w:r>
          </w:p>
        </w:tc>
        <w:tc>
          <w:tcPr>
            <w:tcW w:w="18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tilaj tehnologic petrolie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tilaj tehnologic pentru transportul ]i depozitarea hidrocarburil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meca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utomatic` ]i informatic` industri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nic` aplicat`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(mecanic`, fizic` molecular` ]i c`ldur`, electricitate) sau Geometrie plan` ]i în spa\iu ]i Trigonometr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economic` [n domeniul mecanic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(mecanic`, fizic` molecular` ]i c`ldur`, electricitate) sau Geometrie plan` ]i în spa\iu ]i Trigonometrie sau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2.</w:t>
            </w:r>
          </w:p>
        </w:tc>
        <w:tc>
          <w:tcPr>
            <w:tcW w:w="1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FORAJUL SONDELOR }I EXPLOATAREA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Z~C~MINTEL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B-dul Bucure]ti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39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44/173171/108</w:t>
            </w:r>
          </w:p>
        </w:tc>
        <w:tc>
          <w:tcPr>
            <w:tcW w:w="1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orajul sondelor ]i exploatarea z`c`mintelor de petrol ]i gaz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ransportul, depozitarea ]i dis</w:t>
              <w:softHyphen/>
              <w:t>tribuirea petrolului ]i gazel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logie petrolier`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(mecanic`, fizic` molecular` ]i c`ldur`, electricitate) sau Geometrie plan` ]i în spa\iu ]i Trigonometr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3.</w:t>
            </w:r>
          </w:p>
        </w:tc>
        <w:tc>
          <w:tcPr>
            <w:tcW w:w="18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  <w:spacing w:val="-10"/>
              </w:rPr>
              <w:t>FACULTATEA DE</w:t>
            </w:r>
            <w:r>
              <w:rPr>
                <w:rFonts w:cs="TimesRomanR" w:ascii="TimesRomanR" w:hAnsi="TimesRomanR"/>
                <w:b/>
              </w:rPr>
              <w:t xml:space="preserve"> TEHNOLOGIA PETROLULUI }I PETROCHIM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B-dul Bucure]ti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39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44/173171/157</w:t>
            </w:r>
          </w:p>
        </w:tc>
        <w:tc>
          <w:tcPr>
            <w:tcW w:w="184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prelucr`rii petrolului ]i petrochim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protec\iei mediului [n industria chimic` ]i petrochimic`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 sau Chimie organ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(mecanic`, fizic` molecular` ]i c`ldur`, electricitate) sau Chimie anorgan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4. </w:t>
            </w:r>
          </w:p>
        </w:tc>
        <w:tc>
          <w:tcPr>
            <w:tcW w:w="18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LITERE }I }TIIN|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Bucure]t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39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rceol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ul firme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informatic` de gestiun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urism ]i servicii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a Rom@niei sau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44/173171/112</w:t>
            </w:r>
          </w:p>
        </w:tc>
        <w:tc>
          <w:tcPr>
            <w:tcW w:w="18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englez` - Limba ]i literatura francez`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englez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francez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- Limba ]i literatura englez`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englez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“PETROL }I GAZE” DIN PLOIE}TI</w:t>
      </w:r>
    </w:p>
    <w:p>
      <w:pPr>
        <w:pStyle w:val="Normal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851"/>
        <w:gridCol w:w="1849"/>
        <w:gridCol w:w="2698"/>
        <w:gridCol w:w="3237"/>
        <w:gridCol w:w="875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- Fizic`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 sau Chimie organ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(fizic` molecular` ]i c`ldur`, electricitate) sau Geometrie plan` ]i în spa\iu ]i Trigonometrie sau Chimie anorgan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- Informatic`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metrie plan` ]i în spa\iu, Trigonometrie ]i Geometrie anali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public`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Istoria Rom@niei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[n media final` a concursului de admitere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B. {NV~|~M^NT DE SCURT~ DURAT~ (Colegii universitare)</w:t>
      </w:r>
    </w:p>
    <w:p>
      <w:pPr>
        <w:pStyle w:val="Normal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2"/>
        <w:gridCol w:w="1836"/>
        <w:gridCol w:w="13"/>
        <w:gridCol w:w="1836"/>
        <w:gridCol w:w="13"/>
        <w:gridCol w:w="2683"/>
        <w:gridCol w:w="15"/>
        <w:gridCol w:w="3229"/>
        <w:gridCol w:w="8"/>
        <w:gridCol w:w="864"/>
        <w:gridCol w:w="11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3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 TEHNIC }I DE ADMINISTRA|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Bucure]t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39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44/17.31.71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oraj - extrac\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xploatarea utilajului petrolier ]i petrochimic</w:t>
            </w:r>
          </w:p>
        </w:tc>
        <w:tc>
          <w:tcPr>
            <w:tcW w:w="3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(mecanic`, fizic` molecular` ]i c`ldur`, electricitate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e chimic`</w:t>
            </w:r>
          </w:p>
        </w:tc>
        <w:tc>
          <w:tcPr>
            <w:tcW w:w="324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 sau Chimie organ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(mecanic`, fizic` molecular` ]i c`ldur`, electricitate) sau Chimie anorgan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rotic` (se ]colarizeaz` la Ploie]ti ]i C@mpina)</w:t>
            </w:r>
          </w:p>
        </w:tc>
        <w:tc>
          <w:tcPr>
            <w:tcW w:w="3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sau O limb` str`in` (englez`, francez`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public` local` (se ]colarizeaz` la C@mpina)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Istoria Rom@niei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[n media final` a concursului de admitere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“PETROL }I GAZE” DIN PLOIE}TI</w:t>
      </w:r>
    </w:p>
    <w:p>
      <w:pPr>
        <w:pStyle w:val="Normal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851"/>
        <w:gridCol w:w="1849"/>
        <w:gridCol w:w="2698"/>
        <w:gridCol w:w="3237"/>
        <w:gridCol w:w="875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– O limb` str`in` (englez`, francez`)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Limba </w:t>
            </w:r>
            <w:hyperlink r:id="rId2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sau Limba ]i literatura englez` sau Limba ]i literatura francez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[n media final` a concursului de admitere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567" w:right="567" w:gutter="0" w:header="0" w:top="567" w:footer="0" w:bottom="907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jc w:val="center"/>
      <w:rPr/>
    </w:pPr>
    <w:r>
      <w:rPr/>
      <w:t xml:space="preserve">ADMITERE 2000 – Marius Chervase 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@n`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2:46:00Z</dcterms:created>
  <dc:creator/>
  <dc:description/>
  <dc:language>en-US</dc:language>
  <cp:lastModifiedBy>comp</cp:lastModifiedBy>
  <cp:lastPrinted>2000-02-04T13:59:00Z</cp:lastPrinted>
  <dcterms:modified xsi:type="dcterms:W3CDTF">2000-02-04T12:00:00Z</dcterms:modified>
  <cp:revision>22</cp:revision>
  <dc:subject/>
  <dc:title/>
</cp:coreProperties>
</file>