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EFTIMIE MURGU” DIN RE}I|A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Pia\a Traian Vuia  nr. 1 - 4, tel.: 055/21.02.27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18"/>
          <w:u w:val="single"/>
        </w:rPr>
      </w:pPr>
      <w:r>
        <w:rPr>
          <w:rFonts w:cs="TimesRomanR" w:ascii="TimesRomanR" w:hAnsi="TimesRomanR"/>
          <w:b/>
          <w:sz w:val="18"/>
          <w:u w:val="single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852"/>
        <w:gridCol w:w="1846"/>
        <w:gridCol w:w="2696"/>
        <w:gridCol w:w="3332"/>
        <w:gridCol w:w="783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}TIIN|E ECONOMICE }I </w:t>
            </w:r>
            <w:r>
              <w:rPr>
                <w:rFonts w:cs="TimesRomanR" w:ascii="TimesRomanR" w:hAnsi="TimesRomanR"/>
                <w:b/>
                <w:spacing w:val="-10"/>
              </w:rPr>
              <w:t>ADMINISTRATIV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Pia\a Traian Vuia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 - 4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5/21.02. 27</w:t>
            </w:r>
          </w:p>
        </w:tc>
        <w:tc>
          <w:tcPr>
            <w:tcW w:w="18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notelor din liceu pe ani de studii la Limba ]i literatura rom@n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 notelor din liceu pe ani de studii la Istor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` social`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psihologic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notelor din liceu pe ani de studii la Economie sau Sociolog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notelor din liceu pe ani de studii la Matematic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 notelor din liceu la Econom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o treime [n media final` a concursului de admitere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Istorie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psihologic ]i muzical bisericesc - eliminator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 notelor din liceu la Istor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o treime [n media final` a concursului de admitere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INGINE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Traian Vui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 - 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5/21.02.27.</w:t>
            </w:r>
          </w:p>
        </w:tc>
        <w:tc>
          <w:tcPr>
            <w:tcW w:w="18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ul ]i tehnologia sud`r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materi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mecanic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energetic` ]i electrotehnic`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edia notelor din liceu pe ani de studii la Matematic` - are o pondere de o treime [n media fin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 notelor din liceu la Fizic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o treime [n media final` a concursului de admiter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– Marius Chervase 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outlineLvl w:val="0"/>
    </w:pPr>
    <w:rPr>
      <w:rFonts w:ascii="TimesRomanR" w:hAnsi="TimesRomanR" w:cs="TimesRomanR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0:07:00Z</dcterms:created>
  <dc:creator/>
  <dc:description/>
  <dc:language>en-US</dc:language>
  <cp:lastModifiedBy>comp</cp:lastModifiedBy>
  <cp:lastPrinted>2000-02-04T14:07:00Z</cp:lastPrinted>
  <dcterms:modified xsi:type="dcterms:W3CDTF">2000-02-04T12:07:00Z</dcterms:modified>
  <cp:revision>19</cp:revision>
  <dc:subject/>
  <dc:title/>
</cp:coreProperties>
</file>