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RomanR" w:ascii="TimesRomanR" w:hAnsi="TimesRomanR"/>
          <w:b/>
          <w:sz w:val="28"/>
        </w:rPr>
        <w:t>UNIVERSITATEA</w:t>
      </w:r>
      <w:r>
        <w:rPr>
          <w:rFonts w:cs="TimesRomanR" w:ascii="TimesRomanR" w:hAnsi="TimesRomanR"/>
          <w:sz w:val="28"/>
        </w:rPr>
        <w:t xml:space="preserve"> “</w:t>
      </w:r>
      <w:r>
        <w:rPr>
          <w:rFonts w:cs="TimesRomanR" w:ascii="TimesRomanR" w:hAnsi="TimesRomanR"/>
          <w:b/>
          <w:sz w:val="28"/>
        </w:rPr>
        <w:t>VALACHIA” DIN T^RGOVI}TE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B-dul Castanilor nr. 10, tel. 045/62.05.39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1"/>
        <w:rPr/>
      </w:pPr>
      <w:r>
        <w:rPr/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4"/>
        <w:gridCol w:w="5"/>
        <w:gridCol w:w="1834"/>
        <w:gridCol w:w="4"/>
        <w:gridCol w:w="4"/>
        <w:gridCol w:w="1947"/>
        <w:gridCol w:w="2"/>
        <w:gridCol w:w="6"/>
        <w:gridCol w:w="2573"/>
        <w:gridCol w:w="4"/>
        <w:gridCol w:w="4"/>
        <w:gridCol w:w="3351"/>
        <w:gridCol w:w="1"/>
        <w:gridCol w:w="3"/>
        <w:gridCol w:w="718"/>
        <w:gridCol w:w="2"/>
        <w:gridCol w:w="6"/>
      </w:tblGrid>
      <w:tr>
        <w:trPr/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FACULTATEA DE 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INGINERIE ELECTRIC~</w:t>
            </w:r>
          </w:p>
          <w:p>
            <w:pPr>
              <w:pStyle w:val="Normal"/>
              <w:jc w:val="both"/>
              <w:rPr/>
            </w:pPr>
            <w:r>
              <w:rPr>
                <w:rFonts w:cs="TimesRomanR" w:ascii="TimesRomanR" w:hAnsi="TimesRomanR"/>
              </w:rPr>
              <w:t>B-dul Unirii</w:t>
            </w:r>
            <w:r>
              <w:rPr>
                <w:rFonts w:cs="TimesRomanR" w:ascii="TimesRomanR" w:hAnsi="TimesRomanR"/>
                <w:spacing w:val="-10"/>
              </w:rPr>
              <w:t>, nr. 18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2.06.11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tehnic` gene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 aplic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nergetic` industrial`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</w:t>
              <w:softHyphen/>
              <w:t>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A }I INGINERIA MATERIALELOR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Unirii, nr. 18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1.15.32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a materialelor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]i echipamente neconven\iona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tronic`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</w:t>
              <w:softHyphen/>
              <w:t>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A }I INGINERIA MATERIALELOR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B-dul Unirii, nr. 18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prelucr`rii produselor agrico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iscicultur` ]i acvacul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omontanologie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(cl. a X-a) sau Biologoe (cl. a XI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1.15.32</w:t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 [n spa\iul funcia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</w:t>
              <w:softHyphen/>
              <w:t>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4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}TIIN|E UMANIST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Castanilor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nr. 24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– Geografie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sau Geografia Rom@nie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1.10.42</w:t>
            </w:r>
          </w:p>
        </w:tc>
        <w:tc>
          <w:tcPr>
            <w:tcW w:w="1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- Arheologie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Rom@nie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Rom@nie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5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 JURIDICE “YOLANDA EMINESCU”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Lt. Stancu Ion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3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: 045/63.55.35.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ept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sau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5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6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 ECONOMIC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Unirii, nr. 20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45/62.06.02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seral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 firm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</w:t>
              <w:softHyphen/>
              <w:t>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5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rketing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\e ]i asigur`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</w:t>
              <w:softHyphen/>
              <w:t>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/>
      </w:pPr>
      <w:r>
        <w:rPr>
          <w:rFonts w:cs="TimesRomanR" w:ascii="TimesRomanR" w:hAnsi="TimesRomanR"/>
          <w:b/>
          <w:sz w:val="28"/>
        </w:rPr>
        <w:t>UNIVERSITATEA</w:t>
      </w:r>
      <w:r>
        <w:rPr>
          <w:rFonts w:cs="TimesRomanR" w:ascii="TimesRomanR" w:hAnsi="TimesRomanR"/>
          <w:sz w:val="28"/>
        </w:rPr>
        <w:t xml:space="preserve"> “</w:t>
      </w:r>
      <w:r>
        <w:rPr>
          <w:rFonts w:cs="TimesRomanR" w:ascii="TimesRomanR" w:hAnsi="TimesRomanR"/>
          <w:b/>
          <w:sz w:val="28"/>
        </w:rPr>
        <w:t>VALACHIA” DIN T^RGOVI}TE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9"/>
        <w:gridCol w:w="1692"/>
        <w:gridCol w:w="9"/>
        <w:gridCol w:w="1965"/>
        <w:gridCol w:w="2703"/>
        <w:gridCol w:w="9"/>
        <w:gridCol w:w="3252"/>
        <w:gridCol w:w="9"/>
        <w:gridCol w:w="708"/>
        <w:gridCol w:w="19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7.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</w:t>
            </w:r>
          </w:p>
          <w:p>
            <w:pPr>
              <w:pStyle w:val="Normal"/>
              <w:jc w:val="both"/>
              <w:rPr/>
            </w:pPr>
            <w:r>
              <w:rPr>
                <w:rFonts w:cs="TimesRomanR" w:ascii="TimesRomanR" w:hAnsi="TimesRomanR"/>
              </w:rPr>
              <w:t>B-dul Unirii</w:t>
            </w:r>
            <w:r>
              <w:rPr>
                <w:rFonts w:cs="TimesRomanR" w:ascii="TimesRomanR" w:hAnsi="TimesRomanR"/>
                <w:spacing w:val="-10"/>
              </w:rPr>
              <w:t>, nr. 18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2.06.11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- Chimie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Fizic` (mecanic`, </w:t>
            </w:r>
            <w:r>
              <w:rPr>
                <w:rFonts w:cs="TimesRomanR" w:ascii="TimesRomanR" w:hAnsi="TimesRomanR"/>
                <w:spacing w:val="-10"/>
              </w:rPr>
              <w:t>fizic` molecular` ]i c`ldur`, electricitate) sau Chimie organic` (cl. a Xa)  sau Chimie anorganic` (cl. a IX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Fizic`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Informatic`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Algebr` ]i Elemente de analiz` matematic` sau Fizic` (mecanic`, </w:t>
            </w:r>
            <w:r>
              <w:rPr>
                <w:rFonts w:cs="TimesRomanR" w:ascii="TimesRomanR" w:hAnsi="TimesRomanR"/>
                <w:spacing w:val="-10"/>
              </w:rPr>
              <w:t xml:space="preserve">fizic` molecular` ]i c`ldur`, electricitate)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8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TEOLOGI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Lt. Stancu Ion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3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1.41.79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Teologie ortodox` - Litere (Limba ]i literatura </w:t>
            </w:r>
            <w:hyperlink r:id="rId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>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Asisten\` soc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pastoral`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a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9.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UZIC~</w:t>
            </w:r>
          </w:p>
          <w:p>
            <w:pPr>
              <w:pStyle w:val="Normal"/>
              <w:jc w:val="both"/>
              <w:rPr/>
            </w:pPr>
            <w:r>
              <w:rPr>
                <w:rFonts w:cs="TimesRomanR" w:ascii="TimesRomanR" w:hAnsi="TimesRomanR"/>
              </w:rPr>
              <w:t>B-dul Unirii</w:t>
            </w:r>
            <w:r>
              <w:rPr>
                <w:rFonts w:cs="TimesRomanR" w:ascii="TimesRomanR" w:hAnsi="TimesRomanR"/>
                <w:spacing w:val="-10"/>
              </w:rPr>
              <w:t>, nr. 18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2.06.11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e muzical`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riment sau Canto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- Solfegiu ]i auz muzic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- Dictat muzic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- Teoria muzici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11"/>
        <w:gridCol w:w="1842"/>
        <w:gridCol w:w="1843"/>
        <w:gridCol w:w="1"/>
        <w:gridCol w:w="2692"/>
        <w:gridCol w:w="5"/>
        <w:gridCol w:w="3240"/>
        <w:gridCol w:w="3"/>
        <w:gridCol w:w="870"/>
        <w:gridCol w:w="1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TEHNIC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Lt. Stancu Ion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nr.3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alimentar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himie organic` (cl. a X-a) sau Biologie (cl. a XII-a)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1.69.51</w:t>
            </w:r>
          </w:p>
        </w:tc>
        <w:tc>
          <w:tcPr>
            <w:tcW w:w="1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de calcu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prelucr`rii metal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sportul ]i distribu\ia energiei electri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ECONOMIC }I D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ADMINISTRA|I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Str. lt. Stancu Ion</w:t>
            </w:r>
          </w:p>
        </w:tc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ro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blioteconomie - Arhivis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i de cercetare ]i con</w:t>
              <w:softHyphen/>
              <w:t>ser</w:t>
              <w:softHyphen/>
              <w:t>vare a patrimoniului arheologic ]i muzea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3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2.07.44</w:t>
            </w:r>
          </w:p>
        </w:tc>
        <w:tc>
          <w:tcPr>
            <w:tcW w:w="1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gestiune financiar`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oturis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3. 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PEDAGOGIC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Str. Lt. Stancu Ion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O limb` str`in` (francez`, englez`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`in` (englez`, francez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3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5/62.07.44</w:t>
            </w:r>
          </w:p>
        </w:tc>
        <w:tc>
          <w:tcPr>
            <w:tcW w:w="1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Muzic`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Teoria muzicii, solfegiu, dictat muzical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567" w:right="567" w:gutter="0" w:header="0" w:top="567" w:footer="0" w:bottom="90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InternetLink"/>
        <w:color w:val="auto"/>
        <w:u w:val="none"/>
      </w:rPr>
      <w:t xml:space="preserve">ADMITERE 2000 –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iei" TargetMode="External"/><Relationship Id="rId3" Type="http://schemas.openxmlformats.org/officeDocument/2006/relationships/hyperlink" Target="mailto:Rom@niei" TargetMode="External"/><Relationship Id="rId4" Type="http://schemas.openxmlformats.org/officeDocument/2006/relationships/hyperlink" Target="mailto:rom@n`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5:38:00Z</dcterms:created>
  <dc:creator/>
  <dc:description/>
  <dc:language>en-US</dc:language>
  <cp:lastModifiedBy>comp</cp:lastModifiedBy>
  <cp:lastPrinted>2000-02-03T16:19:00Z</cp:lastPrinted>
  <dcterms:modified xsi:type="dcterms:W3CDTF">2000-02-04T12:17:00Z</dcterms:modified>
  <cp:revision>31</cp:revision>
  <dc:subject/>
  <dc:title/>
</cp:coreProperties>
</file>