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CONSTANTIN BR^NCU}I” DIN T^RGU - JIU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sz w:val="24"/>
        </w:rPr>
        <w:t>Str. Unirii nr. 29, tel.: 053/21.43.07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851"/>
        <w:gridCol w:w="1849"/>
        <w:gridCol w:w="2696"/>
        <w:gridCol w:w="3239"/>
        <w:gridCol w:w="87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INGINERIE</w:t>
            </w:r>
          </w:p>
          <w:p>
            <w:pPr>
              <w:pStyle w:val="Normal"/>
              <w:jc w:val="both"/>
              <w:rPr/>
            </w:pPr>
            <w:r>
              <w:rPr>
                <w:rFonts w:cs="TimesRomanR" w:ascii="TimesRomanR" w:hAnsi="TimesRomanR"/>
              </w:rPr>
              <w:t xml:space="preserve">B-dul Republicii </w:t>
            </w:r>
            <w:r>
              <w:rPr>
                <w:rFonts w:cs="TimesRomanR" w:ascii="TimesRomanR" w:hAnsi="TimesRomanR"/>
                <w:spacing w:val="-10"/>
              </w:rPr>
              <w:t xml:space="preserve"> nr. 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3/21.43.07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ntrale termo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- unel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dmiterea candida\ilor se face pa baza mediei anilor de liceu ]i a mediei examenului de bacalaureat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JURIDICE }I ADMINISTRA-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IV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B-dul Republicii</w:t>
            </w:r>
            <w:r>
              <w:rPr>
                <w:rFonts w:cs="TimesRomanR" w:ascii="TimesRomanR" w:hAnsi="TimesRomanR"/>
                <w:spacing w:val="-10"/>
              </w:rPr>
              <w:t xml:space="preserve">  nr. 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spacing w:val="-10"/>
              </w:rPr>
              <w:t>Tel. : 053/ 21.43.07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rom@nilor sau Filosof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ECONOMIC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Republicii nr. 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3/21.43.0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sau Geografia Rom@niei sau Contabilit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851"/>
        <w:gridCol w:w="1849"/>
        <w:gridCol w:w="2696"/>
        <w:gridCol w:w="3239"/>
        <w:gridCol w:w="87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sau Geografia Rom@niei sau Contabilit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1:56:00Z</dcterms:created>
  <dc:creator/>
  <dc:description/>
  <dc:language>en-US</dc:language>
  <cp:lastModifiedBy>comp</cp:lastModifiedBy>
  <cp:lastPrinted>2000-02-04T14:20:00Z</cp:lastPrinted>
  <dcterms:modified xsi:type="dcterms:W3CDTF">2000-02-04T12:21:00Z</dcterms:modified>
  <cp:revision>22</cp:revision>
  <dc:subject/>
  <dc:title/>
</cp:coreProperties>
</file>