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16"/>
          <w:u w:val="single"/>
        </w:rPr>
      </w:pPr>
      <w:r>
        <w:rPr>
          <w:rFonts w:cs="TimesRomanR" w:ascii="TimesRomanR" w:hAnsi="TimesRomanR"/>
          <w:b/>
          <w:sz w:val="28"/>
        </w:rPr>
        <w:t>UNIVERSITATEA “POLITEHNICA” DIN TIMI}OARA</w:t>
      </w:r>
    </w:p>
    <w:p>
      <w:pPr>
        <w:pStyle w:val="Normal"/>
        <w:jc w:val="center"/>
        <w:rPr>
          <w:rFonts w:ascii="TimesRomanR" w:hAnsi="TimesRomanR" w:cs="TimesRomanR"/>
          <w:sz w:val="24"/>
          <w:u w:val="single"/>
        </w:rPr>
      </w:pPr>
      <w:r>
        <w:rPr>
          <w:rFonts w:cs="TimesRomanR" w:ascii="TimesRomanR" w:hAnsi="TimesRomanR"/>
          <w:sz w:val="24"/>
        </w:rPr>
        <w:t>Pia\a Victoriei  nr. 2, tel.: 056/22.03.70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0"/>
        <w:gridCol w:w="1814"/>
        <w:gridCol w:w="2688"/>
        <w:gridCol w:w="3393"/>
        <w:gridCol w:w="892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tabs>
                <w:tab w:val="clear" w:pos="720"/>
                <w:tab w:val="left" w:pos="136" w:leader="none"/>
              </w:tabs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MANAGEMENT {N PRODUC|IE }I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TRANSPORTUR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sistemelor de circula\ie rutie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nic` agricol` (ma]ini ]i instala\ii agricole)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0% [n media final` a concursului de admitere</w:t>
            </w:r>
          </w:p>
        </w:tc>
        <w:tc>
          <w:tcPr>
            <w:tcW w:w="8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Remus nr. 1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6/19.01.24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]i managementul sistemelor de produc\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Matematic` [n liceu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Fizic` sau Economie [n liceu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2.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AUTOMA</w:t>
              <w:softHyphen/>
              <w:t>TIC~ }I CALCU</w:t>
              <w:softHyphen/>
              <w:t>LATOA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B-dul. V. P@rvan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 056/19.20.4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matic` ]i informatic` industr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lculatoare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metrie analitic` ]i Trigonometrie sau Fizic` (mecanic`, fizic` molecular` ]i c`ldur`, electricitat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3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CHIMIE INDUSTRIAL~ }I INGINERIA MEDIULUI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ia\a Victoriei  nr. 2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6/22.03.7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substan\elor anorganic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substan\elor organic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mpu]ilor macromoleculari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}tiin\a ]i ingineria materialelor oxidic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prelucr`rii produselor natural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Tehnologia chimic` a produselor textile, pielii ]i înlocuitorilor 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stionarea, prelucrarea ]i valorificarea de]eurilor</w:t>
            </w:r>
          </w:p>
        </w:tc>
        <w:tc>
          <w:tcPr>
            <w:tcW w:w="3393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Chimie [n liceu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Fizic` [n liceu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4.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CONSTRUC|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Traian Lalescu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2A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6/ 19.30.00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eastAsia="TimesRomanR" w:cs="TimesRomanR" w:ascii="TimesRomanR" w:hAnsi="TimesRomanR"/>
              </w:rPr>
              <w:t xml:space="preserve">                </w:t>
            </w:r>
            <w:r>
              <w:rPr>
                <w:rFonts w:cs="TimesRomanR" w:ascii="TimesRomanR" w:hAnsi="TimesRomanR"/>
              </w:rPr>
              <w:t>19.30.0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struc\ii civile, industriale ]i agrico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`i ferate, drumuri ]i podu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civil` (limbile englez` ]i german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ala\ii pentru construc\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dastru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Matematic` [n liceu - are o pondere 37.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Fizic` [n liceu - are o pondere 37.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“POLITEHNICA” DIN TIMI}OARA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0"/>
        <w:gridCol w:w="1814"/>
        <w:gridCol w:w="2688"/>
        <w:gridCol w:w="3393"/>
        <w:gridCol w:w="892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zi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rhitectur`</w:t>
            </w:r>
          </w:p>
        </w:tc>
        <w:tc>
          <w:tcPr>
            <w:tcW w:w="3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 xml:space="preserve">a) </w:t>
            </w:r>
            <w:r>
              <w:rPr>
                <w:rFonts w:cs="TimesRomanR" w:ascii="TimesRomanR" w:hAnsi="TimesRomanR"/>
                <w:u w:val="single"/>
              </w:rPr>
              <w:t>candida\i bacalaurea\i 2000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liber ]i Desen tehnic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(obligatoriu s` cuprind` proba de Matematic`)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b) </w:t>
            </w:r>
            <w:r>
              <w:rPr>
                <w:rFonts w:cs="TimesRomanR" w:ascii="TimesRomanR" w:hAnsi="TimesRomanR"/>
                <w:u w:val="single"/>
              </w:rPr>
              <w:t>candida\i bacalaurea\i [nainte de 2000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liber ]i Desen tehnic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Matematic` [n liceu are o pondere de o ]es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(obligatoriu s` cuprind` proba de Matematic`) are o pondere de o ]esime [n media final` a concursului de admitere</w:t>
            </w:r>
          </w:p>
        </w:tc>
        <w:tc>
          <w:tcPr>
            <w:tcW w:w="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5.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HIDROTEHN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George Enescu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A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 056/19.38.7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struc\ii hidrotehn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sanitar` ]i protec\ia mediulu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{mbun`t`\iri funciare ]i dezvoltare rural`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Matematic` [n liceu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Fizic` [n liceu - are o pondere de 1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60% [n media final` a concursului de admitere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menaj`ri pentru protec\ia apei ]i solului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Matematic` [n liceu - are o pondere de 2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Fizic` sau Chimie sau Biologie [n liceu - are o pondere de 2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60% [n media final` a concursului de admitere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6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</w:rPr>
              <w:t xml:space="preserve">FACULTATEA DE </w:t>
            </w:r>
            <w:r>
              <w:rPr>
                <w:rFonts w:cs="TimesRomanR" w:ascii="TimesRomanR" w:hAnsi="TimesRomanR"/>
                <w:b/>
                <w:spacing w:val="-10"/>
              </w:rPr>
              <w:t>ELECTRO-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TEHN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. V. P@rvan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 056/20.43.6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tehnic` gener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energe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nergetic` industr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mecanic`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metrie analitic` ]i Trigonometrie sau Fizic` (mecanic`, fizic` molecular` ]i c`ldur`, electricitat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de afaceri [n electroteh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metrie analitic` ]i Trigonometrie sau Fizic` (mecanic`, fizic` molecular` ]i c`ldur`, electricitate) sau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16"/>
          <w:u w:val="single"/>
        </w:rPr>
      </w:pPr>
      <w:r>
        <w:rPr>
          <w:rFonts w:cs="TimesRomanR" w:ascii="TimesRomanR" w:hAnsi="TimesRomanR"/>
          <w:b/>
          <w:sz w:val="28"/>
        </w:rPr>
        <w:t>UNIVERSITATEA “POLITEHNICA” DIN TIMI}OARA</w:t>
      </w:r>
    </w:p>
    <w:p>
      <w:pPr>
        <w:pStyle w:val="Normal"/>
        <w:rPr>
          <w:rFonts w:ascii="TimesRomanR" w:hAnsi="TimesRomanR" w:cs="TimesRomanR"/>
          <w:b/>
          <w:b/>
          <w:sz w:val="16"/>
          <w:u w:val="single"/>
        </w:rPr>
      </w:pPr>
      <w:r>
        <w:rPr>
          <w:rFonts w:cs="TimesRomanR" w:ascii="TimesRomanR" w:hAnsi="TimesRomanR"/>
          <w:b/>
          <w:sz w:val="16"/>
          <w:u w:val="single"/>
        </w:rPr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0"/>
        <w:gridCol w:w="1814"/>
        <w:gridCol w:w="2688"/>
        <w:gridCol w:w="3393"/>
        <w:gridCol w:w="892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8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7.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</w:rPr>
              <w:t>FACULTATEA DE ELECTRO</w:t>
              <w:softHyphen/>
              <w:t xml:space="preserve">NIC~ }I </w:t>
            </w:r>
            <w:r>
              <w:rPr>
                <w:rFonts w:cs="TimesRomanR" w:ascii="TimesRomanR" w:hAnsi="TimesRomanR"/>
                <w:b/>
                <w:spacing w:val="-10"/>
              </w:rPr>
              <w:t>TELECO</w:t>
            </w:r>
            <w:r>
              <w:rPr>
                <w:rFonts w:cs="TimesRomanR" w:ascii="TimesRomanR" w:hAnsi="TimesRomanR"/>
                <w:b/>
              </w:rPr>
              <w:t>MUNICA-|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. V. Pârvan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2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 056/19.06.08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nic` aplicat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unica\ii</w:t>
            </w:r>
          </w:p>
        </w:tc>
        <w:tc>
          <w:tcPr>
            <w:tcW w:w="3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Matematic` sau Fizic` [n liceu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8.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MECAN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Mihai Viteazul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 056/19.18.0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vehicule rutie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hipamente de proces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sistemelor de circula\ie ferovia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nic` fin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]ini ]i echipamente term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rial rulant de cale ferat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]ini hidraulice ]i pneumat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 tehnologic pentru industria alimenta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cep\ie, fabrica\ie ]i management, integrate pe calculator ([n limbile englez` ]i german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  tehnologic textil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 tehnologic minie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nstruc\iilor de ma]in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nstruc\iilor de ma]ini ([n limba francez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ul ]i tehnologia sud`r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]ini - unelt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i ]i echipamente neconven\iona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obo\i industrial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obo\i industriali ([n limba german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tro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nic` aplicat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}tiin\a ]i ingineria materialelor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Matematic` [n liceu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Fizic` [n liceu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9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 INGINERIE DIN HUNEDOARA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Revolu\iei, nr. 5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4/71.19.1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mecanic`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Ingineria proceselor siderurgice 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lucr`ri plastice ]i tratamente termic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urnarea metalelor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 tehnologic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Matematic` [n liceu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Fizic` [n liceu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16"/>
          <w:u w:val="single"/>
        </w:rPr>
      </w:pPr>
      <w:r>
        <w:rPr>
          <w:rFonts w:cs="TimesRomanR" w:ascii="TimesRomanR" w:hAnsi="TimesRomanR"/>
          <w:b/>
          <w:sz w:val="28"/>
        </w:rPr>
        <w:t>UNIVERSITATEA “POLITEHNICA” DIN TIMI}OARA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/>
      </w:pPr>
      <w:r>
        <w:rPr>
          <w:rFonts w:cs="TimesRomanR" w:ascii="TimesRomanR" w:hAnsi="TimesRomanR"/>
          <w:b/>
          <w:sz w:val="24"/>
          <w:u w:val="single"/>
        </w:rPr>
        <w:t>B. {NV~|~M^NT DE SCURT~ DURAT~ (Colegii universitare)</w:t>
      </w:r>
      <w:r>
        <w:rPr>
          <w:rFonts w:cs="TimesRomanR" w:ascii="TimesRomanR" w:hAnsi="TimesRomanR"/>
          <w:sz w:val="24"/>
        </w:rPr>
        <w:t xml:space="preserve"> </w:t>
      </w:r>
    </w:p>
    <w:p>
      <w:pPr>
        <w:pStyle w:val="Normal"/>
        <w:jc w:val="center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4"/>
        <w:gridCol w:w="3"/>
        <w:gridCol w:w="1841"/>
        <w:gridCol w:w="1"/>
        <w:gridCol w:w="1"/>
        <w:gridCol w:w="1840"/>
        <w:gridCol w:w="1"/>
        <w:gridCol w:w="1"/>
        <w:gridCol w:w="2669"/>
        <w:gridCol w:w="14"/>
        <w:gridCol w:w="4"/>
        <w:gridCol w:w="7"/>
        <w:gridCol w:w="3536"/>
        <w:gridCol w:w="4"/>
        <w:gridCol w:w="3"/>
        <w:gridCol w:w="565"/>
        <w:gridCol w:w="1"/>
        <w:gridCol w:w="1"/>
      </w:tblGrid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5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5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COLEGIUL UNIVERSITAR TEHNIC }I DE ADMINISTRA|IE 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ganizarea ]i economia construc\iilor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nstruc\iilor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Matematic` [n liceu - are o pondere de 37.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Fizic` [n liceu - are o pondere de 37.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  <w:tc>
          <w:tcPr>
            <w:tcW w:w="5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ic` de calcul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formatic` aplicat`</w:t>
            </w:r>
          </w:p>
        </w:tc>
        <w:tc>
          <w:tcPr>
            <w:tcW w:w="356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(mecanic`, fizic` molecular` ]i c`ldur`, electricitate) sau Geometrie analitic` ]i Trigonometr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57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Electronic` 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unica\ii ]i exploatare po]tal`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i audio, video ]i multimedia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Matematic` sau Fizic` [n liceu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ucr`ri hidrotehnic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Matematic` [n liceu - are o pondere de 1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Fizic` [n liceu - are o pondere de 1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80% [n media final` a concursului de admiter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unicare profesional`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ima limb` str`in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 xml:space="preserve">- A doua limb` str`in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16"/>
          <w:u w:val="single"/>
        </w:rPr>
      </w:pPr>
      <w:r>
        <w:rPr>
          <w:rFonts w:cs="TimesRomanR" w:ascii="TimesRomanR" w:hAnsi="TimesRomanR"/>
          <w:b/>
          <w:sz w:val="16"/>
          <w:u w:val="single"/>
        </w:rPr>
        <w:t>UNIVERSITATEA “POLITEHNICA” DIN TIMI}OARA</w:t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1"/>
        <w:gridCol w:w="4"/>
        <w:gridCol w:w="2"/>
        <w:gridCol w:w="1694"/>
        <w:gridCol w:w="1"/>
        <w:gridCol w:w="4"/>
        <w:gridCol w:w="2"/>
        <w:gridCol w:w="1977"/>
        <w:gridCol w:w="1"/>
        <w:gridCol w:w="4"/>
        <w:gridCol w:w="2"/>
        <w:gridCol w:w="2545"/>
        <w:gridCol w:w="1"/>
        <w:gridCol w:w="4"/>
        <w:gridCol w:w="2"/>
        <w:gridCol w:w="3395"/>
        <w:gridCol w:w="1"/>
        <w:gridCol w:w="4"/>
        <w:gridCol w:w="2"/>
        <w:gridCol w:w="724"/>
        <w:gridCol w:w="2"/>
        <w:gridCol w:w="9"/>
        <w:gridCol w:w="3"/>
      </w:tblGrid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73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3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55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ductori arhitec\i</w:t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 xml:space="preserve">a) </w:t>
            </w:r>
            <w:r>
              <w:rPr>
                <w:rFonts w:cs="TimesRomanR" w:ascii="TimesRomanR" w:hAnsi="TimesRomanR"/>
                <w:u w:val="single"/>
              </w:rPr>
              <w:t>candida\i bacalaurea\i 2000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liber ]i Desen tehnic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(obligatoriu s` cuprind` proba de Matematic`)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b) </w:t>
            </w:r>
            <w:r>
              <w:rPr>
                <w:rFonts w:cs="TimesRomanR" w:ascii="TimesRomanR" w:hAnsi="TimesRomanR"/>
                <w:u w:val="single"/>
              </w:rPr>
              <w:t>candida\i bacalaurea\i [nainte de 2000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liber ]i Desen tehnic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Matematic` [n liceu are o pondere de o ]es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(obligatoriu s` cuprind` proba de Matematic`) are o pondere de o ]esime [n media final` a concursului de admitere</w:t>
            </w:r>
          </w:p>
        </w:tc>
        <w:tc>
          <w:tcPr>
            <w:tcW w:w="7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actic</w:t>
            </w:r>
          </w:p>
        </w:tc>
      </w:tr>
      <w:tr>
        <w:trPr/>
        <w:tc>
          <w:tcPr>
            <w:tcW w:w="4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ganizarea produc\iei ]i a muncii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Matematic` [n liceu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Fizic` sau Economie [n liceu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ic` tipografic`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Chimie [n liceu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Fizic` [n liceu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i de mecanic` fin`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gia prelucr`rii metalelor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ic` medical`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xploatarea sistemelor turistic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Matematic` [n liceu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Fizic` [n liceu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5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Exploatare ma]ini ]i utilaje (se ]colarizeaz` la Hunedoara)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nic (se ]colarizeaz` la Hunedoara)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Matematic` [n liceu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multianual` la Fizic` [n liceu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902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Style w:val="InternetLink"/>
        <w:u w:val="none"/>
      </w:rPr>
      <w:t xml:space="preserve">ADMITERE 2000 – Marius Chervase </w: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762" w:leader="none"/>
      </w:tabs>
      <w:outlineLvl w:val="0"/>
    </w:pPr>
    <w:rPr>
      <w:rFonts w:ascii="TimesRomanR" w:hAnsi="TimesRomanR" w:cs="TimesRomanR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1:09:00Z</dcterms:created>
  <dc:creator/>
  <dc:description/>
  <dc:language>en-US</dc:language>
  <cp:lastModifiedBy>comp</cp:lastModifiedBy>
  <cp:lastPrinted>2000-02-04T14:27:00Z</cp:lastPrinted>
  <dcterms:modified xsi:type="dcterms:W3CDTF">2000-02-04T12:30:00Z</dcterms:modified>
  <cp:revision>27</cp:revision>
  <dc:subject/>
  <dc:title/>
</cp:coreProperties>
</file>