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16"/>
          <w:u w:val="single"/>
        </w:rPr>
      </w:pPr>
      <w:r>
        <w:rPr>
          <w:rFonts w:cs="TimesRomanR" w:ascii="TimesRomanR" w:hAnsi="TimesRomanR"/>
          <w:b/>
          <w:sz w:val="28"/>
        </w:rPr>
        <w:t>UNIVERSITATEA DE }TIIN|E AGRICOLE }I MEDICIN~ VETERINAR~ A BANATULUI  DIN TIMI}OARA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</w:rPr>
        <w:t>Calea Aradului, nr. 119, tel.: 056/19.40.23; 14.14.24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786"/>
        <w:gridCol w:w="1842"/>
        <w:gridCol w:w="1"/>
        <w:gridCol w:w="2692"/>
        <w:gridCol w:w="1"/>
        <w:gridCol w:w="3401"/>
        <w:gridCol w:w="1"/>
        <w:gridCol w:w="930"/>
        <w:gridCol w:w="2"/>
      </w:tblGrid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AGRICULTUR~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Aradulu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6/19.40.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icultur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 agricol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nota de la admitere se calculeaz` ca medie [n care intr` cu ponderi egale mediile din fiecare an de liceu ]i media examenului de bacalaureat 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- }tiin\e agricol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de la admitere se calculeaz` ca medie [n care intr` cu ponderi egale mediile din fiecare an de liceu ]i media examenului de bacalaureat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ANAGEMENT AGRICOL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Aradulu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6/19.40.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dezvolt`rii ]i amenaj`rii rural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de la admitere se calculeaz` ca medie [n care intr` cu ponderi egale mediile din fiecare an de liceu ]i media examenului de bacalaureat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HORTICULTUR~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Aradulu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6/19.40.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Horticultur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genetic` ([n agricultur`)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a peisajului *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de la admitere se calculeaz` ca medie [n care intr` cu ponderi egale mediile din fiecare an de liceu ]i media examenului de bacalaureat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Desen - eliminatoriu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4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ZOOTEHNIE }I BIOTEHNOLOGI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Aradulu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6/19.40.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Zootehni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tehnologii agricol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de la admitere se calculeaz` ca medie [n care intr` cu ponderi egale mediile din fiecare an de liceu ]i media examenului de bacalaureat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5.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EDICIN~ VETERINAR</w:t>
            </w:r>
            <w:r>
              <w:rPr>
                <w:rFonts w:cs="TimesRomanR" w:ascii="TimesRomanR" w:hAnsi="TimesRomanR"/>
                <w:b/>
                <w:sz w:val="18"/>
              </w:rPr>
              <w:t>~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Aradulu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6/19.40.23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eastAsia="TimesRomanR" w:cs="TimesRomanR" w:ascii="TimesRomanR" w:hAnsi="TimesRomanR"/>
              </w:rPr>
              <w:t xml:space="preserve">        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cin` veterinar`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de la admitere se calculeaz` ca medie [n care intr` cu ponderi egale mediile din fiecare an de liceu ]i media examenului de bacalaureat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6.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DE TEHNOLOGIA PRODUSELOR </w:t>
            </w:r>
            <w:r>
              <w:rPr>
                <w:rFonts w:cs="TimesRomanR" w:ascii="TimesRomanR" w:hAnsi="TimesRomanR"/>
                <w:b/>
                <w:spacing w:val="-10"/>
              </w:rPr>
              <w:t>AGROALIMENTA-R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Aradulu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6/19.40.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prelucr`rii produselor agricol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naliza ]i controlul produselor agroalimentare de origine vegetal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tracte ]i aditivi agroalimentar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de la admitere se calculeaz` ca medie [n care intr` cu ponderi egale mediile din fiecare an de liceu ]i media examenului de bacalaureat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spacing w:lineRule="exact" w:line="220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10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1"/>
        <w:gridCol w:w="1682"/>
        <w:gridCol w:w="1"/>
        <w:gridCol w:w="1852"/>
        <w:gridCol w:w="2708"/>
        <w:gridCol w:w="3420"/>
        <w:gridCol w:w="1"/>
        <w:gridCol w:w="936"/>
        <w:gridCol w:w="1"/>
      </w:tblGrid>
      <w:tr>
        <w:trPr/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AGRICOL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Aradulu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6/19.40.23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gien` ]i laborator veterin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dastru agrico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de la admitere se calculeaz` ca medie [n care intr` cu ponderi egale mediile din fiecare an de liceu ]i media examenului de bacalaureat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567" w:footer="0" w:bottom="902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InternetLink"/>
        <w:u w:val="none"/>
      </w:rPr>
      <w:t xml:space="preserve">ADMITERE 2000 –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62" w:leader="none"/>
      </w:tabs>
      <w:spacing w:lineRule="exact" w:line="220"/>
      <w:outlineLvl w:val="0"/>
    </w:pPr>
    <w:rPr>
      <w:rFonts w:ascii="TimesRomanR" w:hAnsi="TimesRomanR" w:cs="TimesRomanR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9:08:00Z</dcterms:created>
  <dc:creator>Dan DIMITRESCU</dc:creator>
  <dc:description/>
  <dc:language>en-US</dc:language>
  <cp:lastModifiedBy>comp</cp:lastModifiedBy>
  <cp:lastPrinted>2000-02-04T14:30:00Z</cp:lastPrinted>
  <dcterms:modified xsi:type="dcterms:W3CDTF">2000-02-04T12:31:00Z</dcterms:modified>
  <cp:revision>23</cp:revision>
  <dc:subject/>
  <dc:title>UNIVERSITATEA DE }TIIN|E AGRICOLE }I MEDICIN~ VETERINAR~ A BANATULUI  DIN TIMI}OARA</dc:title>
</cp:coreProperties>
</file>