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ATEA 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 M. Kog`lniceanu, nr. 64, Tel.:  01/614.80.30.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BI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laiul Independen\ei nr. 91-9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411.52.0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*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Biochim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din anul II 25 de studen\i pot urma cursurile specializ`rii Ecologie ]i protec\ia mediulu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Biologie (cl. a XI-a – Sistemul nervos) 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Biologie (cl. a XII-a – No\iuni de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genetic` molecular`)                                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(cl. a X-a)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50% [n media final` a concursului de admiter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Republi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4.35.0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([n limba franc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chimie tehnolog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adio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a mediulu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 sau Chimie anorganic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matic` sau Fizic` (fizic` molecular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]i c`ldur`, electricitate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DREP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 M.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Kog`l</w:t>
              <w:softHyphen/>
              <w:t>ni</w:t>
              <w:softHyphen/>
              <w:t>ceanu nr. 4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2.49.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  <w:tab/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</w:t>
              <w:tab/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4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PARTAMEN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UL DE ADMI-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NISTRA|IE PUBLIC~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o pondere de 100% [n media final` a concursului de admitere</w:t>
              <w:tab/>
              <w:tab/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5.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FIZIC~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Bucure]ti-</w:t>
            </w:r>
            <w:r>
              <w:rPr>
                <w:rFonts w:cs="TimesRomanR" w:ascii="TimesRomanR" w:hAnsi="TimesRomanR"/>
                <w:spacing w:val="-10"/>
              </w:rPr>
              <w:t xml:space="preserve">Platforma </w:t>
            </w:r>
            <w:r>
              <w:rPr>
                <w:rFonts w:cs="TimesRomanR" w:ascii="TimesRomanR" w:hAnsi="TimesRomanR"/>
              </w:rPr>
              <w:t>M`gure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Fizicienilor nr. 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ondere de o treime [n media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780.47.7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med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sau Bi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o treime [n media final` a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tehnolog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o treime [n media final` a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6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FILOSOF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M. Kog`lniceanu nr. 46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15.71.87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O singur` prob` de Filosof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naliz` text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lica\ii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3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7.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GEOGRAF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N. B`lcescu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fizic` general` sau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Geografia uman` ]i economic` 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 315.30.7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- O limb` ]i literatur` str`in` (englez` sau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str`in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englez` sau 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turismulu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spacing w:val="-10"/>
              </w:rPr>
              <w:t xml:space="preserve">Geografie uman` ]i economic` sau Limba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spacing w:val="-10"/>
              </w:rPr>
              <w:t xml:space="preserve">]i literatura str`in` (englez` sau francez`)  </w:t>
            </w:r>
            <w:r>
              <w:rPr>
                <w:rFonts w:cs="TimesRomanR" w:ascii="TimesRomanR" w:hAnsi="TimesRomanR"/>
              </w:rPr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mediulu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Geografia Rom@niei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matic` sau Geografie fizic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general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8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GEOLOGIE }I GEOFIZ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Traian Vuia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211.31.2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 teh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fiz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sau Ge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`ldur`, electricitate) sau Geografie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izic` general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20% [n media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sau Ge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`ldur`, electricitate) sau Geografie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izic` general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2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9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ISTOR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arol nr. 13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1/314.53.8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ob` eliminatorie: O limb` str`in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(englez`, francez`, german`, spaniol`,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talian` sau rus`)                                        - Istoria românilor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universal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0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 JURNAL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}I }TIIN|ELE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Jurnalis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]i o limb` str`in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englez` sau francez` - la alege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reativitate ]i expresivitate jurnalistic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MUNIC~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Iuliu Mani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-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410.54.00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re publ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]i o limb` str`in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englez` sau francez` - la alege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reativitate ]i expresivitate [n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municarea scris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Creativitate ]i expresivitate [n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municarea oral`</w:t>
              <w:tab/>
              <w:t>- or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1.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LIT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dgar Quine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 - 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313.43.36.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tur` str`in` (englez`, francez`, german` rus`, latin`, italian` sau spaniol`) sau Etnolog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O prob` de (4 ore) din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bliologie ]i ]tiin\a inform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O prob` de (4 ore) din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                                          - Limba str`in`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re ]i rela\ii publ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udii culturale europen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O prob` de (4 ore) din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2.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LIMBI }I LITERATURI STR~I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dgar Quine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 - 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12.13.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]i literatur` str`in` (Limba str`in` A) - Limba ]i literatura rom@n` sau O limb` ]i literatur` str`in` (Limba str`in` B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>Speciali`ri A:</w:t>
            </w:r>
            <w:r>
              <w:rPr>
                <w:rFonts w:cs="TimesRomanR" w:ascii="TimesRomanR" w:hAnsi="TimesRomanR"/>
              </w:rPr>
              <w:t xml:space="preserve">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glez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rancez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German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talian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panio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us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aghiar`*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Japonez`*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nez`*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rab`*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roat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S@rb`*</w:t>
              </w:r>
            </w:hyperlink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lovac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c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crainean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ortughez`**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>Specializåri B</w:t>
            </w:r>
            <w:r>
              <w:rPr>
                <w:rFonts w:cs="TimesRomanR" w:ascii="TimesRomanR" w:hAnsi="TimesRomanR"/>
              </w:rPr>
              <w:t xml:space="preserve">: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nglez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rancez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German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us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talian`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paniol`*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atin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romani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landez`*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uedez`*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indi**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m@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duc`tor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str`in` A  ]i Limba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4 ore)                     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str`in` B ]i Literatura </w:t>
            </w:r>
            <w:hyperlink r:id="rId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2 ore)</w:t>
              <w:tab/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) La specializ`rile marcate prin *, prima prob` de limb` str`in` poate fi sus\inut` ]i la limbile: englez`, francez`, german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 xml:space="preserve">2) La specializ`rile marcate prin **, prima prob` de limb` str`in` poate fi sus\inut` </w:t>
            </w:r>
            <w:r>
              <w:rPr>
                <w:rFonts w:cs="TimesRomanR" w:ascii="TimesRomanR" w:hAnsi="TimesRomanR"/>
                <w:b/>
                <w:u w:val="single"/>
              </w:rPr>
              <w:t>numai</w:t>
            </w:r>
            <w:r>
              <w:rPr>
                <w:rFonts w:cs="TimesRomanR" w:ascii="TimesRomanR" w:hAnsi="TimesRomanR"/>
              </w:rPr>
              <w:t xml:space="preserve"> la limbile: englez`, francez`, german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elec\ia se face dup` anul al II-lea de studii, dintre studen\ii cu specializ`ri B: englez`, francez` sau german`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logie clasic` (limba latin` - limba greac` veche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latin` ]i Istorie antic`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3.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ATEMA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cadem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614.35.08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, Elemente de analiz` matematic`, Geometrie plan` ]i [n spa\iu,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rigonometr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formatic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, Elemente de analiz` matematic`, Geometrie plan` ]i [n spa\iu,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rigonometr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4.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sau Istorie universal`</w:t>
              <w:tab/>
              <w:t>- scris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}TIIN|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POLITIC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Sf. }tefan nr. 2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2.53.78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}tiin\e politice ([n limba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francez` sau [n limba engl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francez`, respectiv Limba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englez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sau Istorie universal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5.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PSIH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}I }TIIN|E ALE EDUCA|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Iuliu Mani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 - 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 01/410.27.40</w:t>
            </w:r>
          </w:p>
        </w:tc>
        <w:tc>
          <w:tcPr>
            <w:tcW w:w="1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creativitate, spontaneitate ]i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expresivitate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a</w:t>
            </w:r>
            <w:r>
              <w:rPr>
                <w:rFonts w:cs="TimesRomanR" w:ascii="TimesRomanR" w:hAnsi="TimesRoman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3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3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pedagogie special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Psihopedagogie special` (cl. a XIIa)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3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6. 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SOCIOLOGIE }I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SISTEN|~ SOCIAL~</w:t>
            </w:r>
          </w:p>
        </w:tc>
        <w:tc>
          <w:tcPr>
            <w:tcW w:w="1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Algebr` sau Econom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5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4.03.26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sisten\` social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se ]colarizeaz` ]i pentru rromi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Filosof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50% [n media final` a concursului de admite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7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TEOLOGIE ORTODOX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Sf@nta Ecaterina nr. 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 f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>- Muzic` bisericeasc`*)</w:t>
            </w:r>
            <w:r>
              <w:rPr>
                <w:rFonts w:cs="TimesRomanR" w:ascii="TimesRomanR" w:hAnsi="TimesRomanR"/>
                <w:vertAlign w:val="superscript"/>
              </w:rPr>
              <w:tab/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storia Bisericii Ortodoxe Rom@ne </w:t>
              <w:tab/>
              <w:t>- scr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35.61.1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Filologie clasic` (limba latin` - limba greac` veche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>- Muzic` bisericeasc`*)</w:t>
            </w:r>
            <w:r>
              <w:rPr>
                <w:rFonts w:cs="TimesRomanR" w:ascii="TimesRomanR" w:hAnsi="TimesRomanR"/>
                <w:vertAlign w:val="superscript"/>
              </w:rPr>
              <w:tab/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8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latin`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>- Muzic` bisericeasc`*)</w:t>
            </w:r>
            <w:r>
              <w:rPr>
                <w:rFonts w:cs="TimesRomanR" w:ascii="TimesRomanR" w:hAnsi="TimesRomanR"/>
                <w:vertAlign w:val="superscript"/>
              </w:rPr>
              <w:tab/>
              <w:t xml:space="preserve"> </w:t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O limb` ]i literatur` str`in`: englez`, franc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>- Muzic` bisericeasc`*)</w:t>
            </w:r>
            <w:r>
              <w:rPr>
                <w:rFonts w:cs="TimesRomanR" w:ascii="TimesRomanR" w:hAnsi="TimesRomanR"/>
                <w:vertAlign w:val="superscript"/>
              </w:rPr>
              <w:tab/>
              <w:t xml:space="preserve"> </w:t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social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</w:rPr>
              <w:t>- Muzic` bisericeasc`*)</w:t>
            </w:r>
            <w:r>
              <w:rPr>
                <w:rFonts w:cs="TimesRomanR" w:ascii="TimesRomanR" w:hAnsi="TimesRomanR"/>
                <w:vertAlign w:val="superscript"/>
              </w:rPr>
              <w:tab/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*) Absolven\ii de Seminar Teologic Liceal sunt scuti\i de aceast` prob`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ologie ortodox` -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Patrimoniu cultur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Pictur` bisericeas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Muzic` bisericeasc`*)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uloare    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8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TEOLOGIE BAPTIST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Berzei nr. 2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5.91.0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baptist` - Asisten\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social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]i m`rturisirea de credin\` a Cultului Cre]tin Baptist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sau Biologie (cl. a XI-a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baptist` - Lit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(Limba ]i literatura rom@n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]i m`rturisirea de credin\` a Cultului Cre]tin Baptist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                                  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baptist` - Lit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(O limb` ]i literatur` str`in`:  englez`,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]i m`rturisirea de credin\` a Cultului Cre]tin Baptist</w:t>
              <w:tab/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rom@n`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str`in` (englez`,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9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OLOGI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ROMANO-CATOL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-ral Berthelot nr. 1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14.86.10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ologie romano-catolic` -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Asisten\a social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catehetice ]i biblice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(cl. a X-a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30% [n media final` a concursului de admiter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I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COLEGIUL UNIVERSITAR DE CARTOGRAFIE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rtograf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idrologie, meteorologie ]i supravegherea calit`\ii mediului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fizic` general`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DIN BUCURE}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N. B`lces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5.30.74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activit`\ilor turistice (C`lim`ne]ti)</w:t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UCURE}TI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380"/>
        <w:gridCol w:w="70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DE ADMINISTRA|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}I SECRETARIAT DIN BUCURE}T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Biblioteconomie - 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Arhivist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singur` prob` (4 ore) din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disciplinele: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Limba rom@n`</w:t>
              <w:tab/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Limba str`in`</w:t>
              <w:tab/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Edgar Quinet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spacing w:val="-10"/>
              </w:rPr>
              <w:t>Tel.: 3</w:t>
            </w:r>
            <w:r>
              <w:rPr>
                <w:rFonts w:cs="TimesRomanR" w:ascii="TimesRomanR" w:hAnsi="TimesRomanR"/>
              </w:rPr>
              <w:t>14.35.08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LEGIUL UNIVERSITAR DE ASISTEN|I COMUNITARI DIN BUCURE}T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i sociali comunita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  <w:tab/>
              <w:tab/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4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 DE INFORMATIC~ DIN BUCURE}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Str. Academiei nr. 1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14.35.0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informat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10% [n media final` a concursului de admiter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5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UNIVERSITAR DE CHIMIE DIN BUCURE}T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sau Chimie anorganic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ndere de 50% [n media concursului de admiter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 DE INSTITUTORI DIN BUCURE}T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pedagogic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 sau 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7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 DE INSTITUTORI DIN FOC}A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roilor nr.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: 037/62.33.7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pedagogic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 sau 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8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 DE INSTITUTORI DIN BUZ~U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pedagogic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 sau 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9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UNIVERSITAR DE INSTITUTORI DIN CREVEDIA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pedagogic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 sau francez`)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Educa\ie fizic`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pedagogic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 sau francez`) sau Jocuri sportive</w:t>
              <w:tab/>
              <w:t>- scr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 sau practi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567" w:right="567" w:gutter="0" w:header="0" w:top="567" w:footer="0" w:bottom="90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u w:val="single"/>
        <w:b/>
        <w:rFonts w:ascii="TimesRomanR" w:hAnsi="TimesRomanR" w:cs="TimesRoman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52" w:leader="none"/>
      </w:tabs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RomanR" w:hAnsi="TimesRomanR" w:cs="TimesRomanR"/>
      <w:b/>
      <w:i w:val="false"/>
      <w:sz w:val="26"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hyperlink" Target="mailto:rom@n`" TargetMode="External"/><Relationship Id="rId4" Type="http://schemas.openxmlformats.org/officeDocument/2006/relationships/hyperlink" Target="mailto:rom@n`" TargetMode="External"/><Relationship Id="rId5" Type="http://schemas.openxmlformats.org/officeDocument/2006/relationships/hyperlink" Target="mailto:S@rb`*" TargetMode="External"/><Relationship Id="rId6" Type="http://schemas.openxmlformats.org/officeDocument/2006/relationships/hyperlink" Target="mailto:rom@n`" TargetMode="External"/><Relationship Id="rId7" Type="http://schemas.openxmlformats.org/officeDocument/2006/relationships/hyperlink" Target="mailto:rom@n`" TargetMode="External"/><Relationship Id="rId8" Type="http://schemas.openxmlformats.org/officeDocument/2006/relationships/hyperlink" Target="mailto:rom@n`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0:25:00Z</dcterms:created>
  <dc:creator/>
  <dc:description/>
  <dc:language>en-US</dc:language>
  <cp:lastModifiedBy>comp</cp:lastModifiedBy>
  <cp:lastPrinted>2000-02-04T11:30:00Z</cp:lastPrinted>
  <dcterms:modified xsi:type="dcterms:W3CDTF">2000-02-04T09:37:00Z</dcterms:modified>
  <cp:revision>48</cp:revision>
  <dc:subject/>
  <dc:title/>
</cp:coreProperties>
</file>