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  <w:b/>
          <w:sz w:val="28"/>
        </w:rPr>
        <w:t>ACADEMIA AVIA|IEI }I AP~R~RII ANTIAERIENE “HENRI COAND~”DIN BRA}OV</w:t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tr. Mihai Viteazul, nr. 160, tel.: 068/16.53.62</w:t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402"/>
        <w:gridCol w:w="708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ACADEMIA AVIA|IEI }I AP~R~RII ANTIAERIEN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organiza\iei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limb` str`in` (englez`, francez`)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Fizic` (mecanic`, fizic`, molecular` ]i c`ldur`, electricitate)  sau Psihologie sau Sociologie - are o pondere de 3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InternetLink"/>
        <w:u w:val="none"/>
      </w:rPr>
      <w:t xml:space="preserve">ADMITERE 2000 –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7:14:00Z</dcterms:created>
  <dc:creator>Marius Chervase</dc:creator>
  <dc:description/>
  <dc:language>en-US</dc:language>
  <cp:lastModifiedBy>comp</cp:lastModifiedBy>
  <cp:lastPrinted>2000-02-04T14:43:00Z</cp:lastPrinted>
  <dcterms:modified xsi:type="dcterms:W3CDTF">2000-02-04T12:44:00Z</dcterms:modified>
  <cp:revision>9</cp:revision>
  <dc:subject/>
  <dc:title/>
</cp:coreProperties>
</file>