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ACADEMIA NAVAL~ “MIRCEA CEL B~TR^N”</w:t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  <w:b/>
          <w:sz w:val="28"/>
        </w:rPr>
        <w:t>DIN CONSTAN|A</w:t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tr. Fulgerului, nr. 1, tel.: 041/62.62.00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tbl>
      <w:tblPr>
        <w:tblW w:w="1091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94"/>
        <w:gridCol w:w="9"/>
        <w:gridCol w:w="70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ARIN~ MILITAR~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aviga\ie, echipamente de naviga\ie ]i hidrograf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a nav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limb` str`in` (englez`, francez`, german` sau rus`) 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- are o pondere de o treime [n medi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Fizic` (mecanic`, fizic`, molecular` ]i c`ldur`, electricitate)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ARIN~ CIVIL~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]i exploatarea navei de transport mariti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a nav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`ri portu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limb` str`in` (englez`, francez`, german` sau rus`) 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Fizic` (mecanic`, fizic`, molecular` ]i c`ldur`, electricitate)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]i exploatarea navei de transport fluvi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a transport fluvi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limb` str`in` (englez`, francez`, german` sau rus`) 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Fizic` (mecanic`, fizic`, molecular` ]i c`ldur`, electricitate)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7:18:00Z</dcterms:created>
  <dc:creator>Marius Chervase</dc:creator>
  <dc:description/>
  <dc:language>en-US</dc:language>
  <cp:lastModifiedBy>comp</cp:lastModifiedBy>
  <cp:lastPrinted>2000-02-04T14:44:00Z</cp:lastPrinted>
  <dcterms:modified xsi:type="dcterms:W3CDTF">2000-02-04T12:45:00Z</dcterms:modified>
  <cp:revision>9</cp:revision>
  <dc:subject/>
  <dc:title/>
</cp:coreProperties>
</file>