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ACADEMIA DE STUDII ECONOMICE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</w:rPr>
      </w:pPr>
      <w:r>
        <w:rPr>
          <w:rFonts w:cs="TimesRomanR" w:ascii="TimesRomanR" w:hAnsi="TimesRomanR"/>
          <w:sz w:val="24"/>
        </w:rPr>
        <w:t>Str. Pia\a Roman`, nr. 6, Tel.:  01/211. 26. 50; 211. 26. 55; 211. 26. 65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MANAGEMEN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Roman` nr. 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659.61.9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 social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rom@n` ]i Economi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ONTABILITATE }I  INFORMATIC~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Roman` nr. 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659.62.3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a ]i analiza finan-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iar` a [ntreprinderilor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Rom@niei     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FINAN|E, ASIGUR~RI, B~NCI }I BURSE DE VAL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Roman` nr.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659.60.7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`nci ]i burse de valori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Rom@niei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4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ECONOMIA }I GESTIUNEA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PRODUC</w:t>
              <w:softHyphen/>
              <w:t>|IEI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GRICOLE }I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ALIMENTARE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]i gestiune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duc\iei agro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medi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]i sociologie rural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(de 3 ore, scris`) </w:t>
            </w:r>
            <w:hyperlink r:id="rId7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Rom@niei 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Roman` nr. 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659.60.75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5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ECONO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GENERAL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Roman` nr. 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650.06.4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a ]i dreptul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faceri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olitici econo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- Pedagogie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8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Rom@niei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6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IBERNETIC~, STATISTIC~ }I INFORMAT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Doroban\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-17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211.90.0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,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ibernetic` ]i previziun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econom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atistic` social-econom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econom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matematic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9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mente de analiz` matematic`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zic` (mecanic`, electricitate) sau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Economie sau Geografia Rom@niei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ACADEMIA DE STUDII ECONOMICE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7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COMER|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. Eminesc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3-1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659.63.0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r\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rc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10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Rom@niei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8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FACULTATEA DE RELA|II ECONOMICE </w:t>
            </w:r>
            <w:r>
              <w:rPr>
                <w:rFonts w:cs="TimesRomanR" w:ascii="TimesRomanR" w:hAnsi="TimesRomanR"/>
                <w:b/>
                <w:spacing w:val="-10"/>
              </w:rPr>
              <w:t>INTERNA|ION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M. Eminesc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3-1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Tel.: 01/211.85.25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zac\ii interna\ion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mondial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11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>- Limba str`in` (englez`, francez</w:t>
            </w:r>
            <w:r>
              <w:rPr>
                <w:rFonts w:cs="TimesRomanR" w:ascii="TimesRomanR" w:hAnsi="TimesRomanR"/>
                <w:spacing w:val="-10"/>
              </w:rPr>
              <w:t>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  <w:spacing w:val="-10"/>
              </w:rPr>
              <w:t>ger</w:t>
              <w:softHyphen/>
              <w:t>ma</w:t>
              <w:softHyphen/>
              <w:t>n`, rus`, spaniol` - l</w:t>
            </w:r>
            <w:r>
              <w:rPr>
                <w:rFonts w:cs="TimesRomanR" w:ascii="TimesRomanR" w:hAnsi="TimesRomanR"/>
              </w:rPr>
              <w:t>a alegere)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matic`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sau Geografia Rom@niei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9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STUDII ECONOMICE {N LIMBI STR~I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ia\a Roman` nr. 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650.06.4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a afacerilor ([n limbile francez`, englez` ]i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[ntreprinderii ([n limbile englez`, francez` ]i german`)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12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>- Limba str`in` (englez`, francez</w:t>
            </w:r>
            <w:r>
              <w:rPr>
                <w:rFonts w:cs="TimesRomanR" w:ascii="TimesRomanR" w:hAnsi="TimesRomanR"/>
                <w:spacing w:val="-10"/>
              </w:rPr>
              <w:t>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  <w:spacing w:val="-10"/>
              </w:rPr>
              <w:t>ger</w:t>
              <w:softHyphen/>
              <w:t>ma</w:t>
              <w:softHyphen/>
              <w:t>n` - l</w:t>
            </w:r>
            <w:r>
              <w:rPr>
                <w:rFonts w:cs="TimesRomanR" w:ascii="TimesRomanR" w:hAnsi="TimesRomanR"/>
              </w:rPr>
              <w:t>a alegere)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matic`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sau Geografia Rom@niei</w:t>
              <w:tab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CONOMIC DIN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BUCURE}TI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cs="TimesRomanR" w:ascii="TimesRomanR" w:hAnsi="TimesRomanR"/>
              </w:rPr>
              <w:t>Str</w:t>
            </w:r>
            <w:r>
              <w:rPr>
                <w:rFonts w:cs="TimesRomanR" w:ascii="TimesRomanR" w:hAnsi="TimesRomanR"/>
                <w:spacing w:val="-10"/>
              </w:rPr>
              <w:t xml:space="preserve">. M. Moxa nr. </w:t>
            </w:r>
            <w:r>
              <w:rPr>
                <w:rFonts w:cs="TimesRomanR" w:ascii="TimesRomanR" w:hAnsi="TimesRomanR"/>
              </w:rPr>
              <w:t>3-5</w:t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ind w:left="33" w:hanging="33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1/650.34.2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produc\iei ]i a munc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lucrarea electronic` a informa\iei econo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]i de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r\ exteri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 bancar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13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conomie sau Geografia </w:t>
            </w:r>
            <w:hyperlink r:id="rId1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ECONOMIC DIN BUZ~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tier Bro]te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uz`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211.26.50/23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produc\iei agricole ]i 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si de turism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O singur` prob` </w:t>
            </w:r>
            <w:hyperlink r:id="rId15">
              <w:r>
                <w:rPr>
                  <w:rStyle w:val="InternetLink"/>
                  <w:rFonts w:cs="TimesRomanR" w:ascii="TimesRomanR" w:hAnsi="TimesRomanR"/>
                  <w:u w:val="none"/>
                </w:rPr>
                <w:t>const@nd</w:t>
              </w:r>
            </w:hyperlink>
            <w:r>
              <w:rPr>
                <w:rFonts w:cs="TimesRomanR" w:ascii="TimesRomanR" w:hAnsi="TimesRomanR"/>
              </w:rPr>
              <w:t xml:space="preserve"> [n: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sau Geografia Rom@niei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2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6"/>
      <w:type w:val="nextPage"/>
      <w:pgSz w:w="11906" w:h="16838"/>
      <w:pgMar w:left="567" w:right="567" w:gutter="0" w:header="0" w:top="567" w:footer="0" w:bottom="902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t@nd" TargetMode="External"/><Relationship Id="rId3" Type="http://schemas.openxmlformats.org/officeDocument/2006/relationships/hyperlink" Target="mailto:Rom@niei" TargetMode="External"/><Relationship Id="rId4" Type="http://schemas.openxmlformats.org/officeDocument/2006/relationships/hyperlink" Target="mailto:const@nd" TargetMode="External"/><Relationship Id="rId5" Type="http://schemas.openxmlformats.org/officeDocument/2006/relationships/hyperlink" Target="mailto:const@nd" TargetMode="External"/><Relationship Id="rId6" Type="http://schemas.openxmlformats.org/officeDocument/2006/relationships/hyperlink" Target="mailto:const@nd" TargetMode="External"/><Relationship Id="rId7" Type="http://schemas.openxmlformats.org/officeDocument/2006/relationships/hyperlink" Target="mailto:const@nd" TargetMode="External"/><Relationship Id="rId8" Type="http://schemas.openxmlformats.org/officeDocument/2006/relationships/hyperlink" Target="mailto:const@nd" TargetMode="External"/><Relationship Id="rId9" Type="http://schemas.openxmlformats.org/officeDocument/2006/relationships/hyperlink" Target="mailto:const@nd" TargetMode="External"/><Relationship Id="rId10" Type="http://schemas.openxmlformats.org/officeDocument/2006/relationships/hyperlink" Target="mailto:const@nd" TargetMode="External"/><Relationship Id="rId11" Type="http://schemas.openxmlformats.org/officeDocument/2006/relationships/hyperlink" Target="mailto:const@nd" TargetMode="External"/><Relationship Id="rId12" Type="http://schemas.openxmlformats.org/officeDocument/2006/relationships/hyperlink" Target="mailto:const@nd" TargetMode="External"/><Relationship Id="rId13" Type="http://schemas.openxmlformats.org/officeDocument/2006/relationships/hyperlink" Target="mailto:const@nd" TargetMode="External"/><Relationship Id="rId14" Type="http://schemas.openxmlformats.org/officeDocument/2006/relationships/hyperlink" Target="mailto:Rom@niei" TargetMode="External"/><Relationship Id="rId15" Type="http://schemas.openxmlformats.org/officeDocument/2006/relationships/hyperlink" Target="mailto:const@nd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2:11:00Z</dcterms:created>
  <dc:creator/>
  <dc:description/>
  <dc:language>en-US</dc:language>
  <cp:lastModifiedBy>comp</cp:lastModifiedBy>
  <cp:lastPrinted>2000-02-04T11:41:00Z</cp:lastPrinted>
  <dcterms:modified xsi:type="dcterms:W3CDTF">2000-02-04T09:43:00Z</dcterms:modified>
  <cp:revision>25</cp:revision>
  <dc:subject/>
  <dc:title/>
</cp:coreProperties>
</file>