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VERSITATEA DE ARTE  DIN BUCURE}TI</w:t>
      </w:r>
    </w:p>
    <w:p>
      <w:pPr>
        <w:pStyle w:val="Normal"/>
        <w:jc w:val="center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Str. General Budi]teanu, nr. 19, tel.: 01/312.54.29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{NV~|~M^NT DE LUNG~ DURAT~</w:t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2"/>
        <w:gridCol w:w="1843"/>
        <w:gridCol w:w="2693"/>
        <w:gridCol w:w="4110"/>
        <w:gridCol w:w="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ARTE PLASTICE</w:t>
            </w:r>
          </w:p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 xml:space="preserve">Str. G-ral </w:t>
            </w:r>
            <w:r>
              <w:rPr>
                <w:rFonts w:cs="TimesRomanR" w:ascii="TimesRomanR" w:hAnsi="TimesRomanR"/>
                <w:spacing w:val="-12"/>
              </w:rPr>
              <w:t>Budi]teanu nr. 19</w:t>
            </w:r>
          </w:p>
          <w:p>
            <w:pPr>
              <w:pStyle w:val="Normal"/>
              <w:rPr>
                <w:rFonts w:ascii="TimesRomanR" w:hAnsi="TimesRomanR" w:cs="TimesRomanR"/>
                <w:spacing w:val="-12"/>
              </w:rPr>
            </w:pPr>
            <w:r>
              <w:rPr>
                <w:rFonts w:cs="TimesRomanR" w:ascii="TimesRomanR" w:hAnsi="TimesRomanR"/>
                <w:spacing w:val="-12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1/312.54.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ictur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mentariu plastic pe o imagine din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arta contemporan` rom@neasc` 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(1900 - p@n` [n prezent - 2 ore)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 (6 ore)</w:t>
              <w:tab/>
              <w:t>- practic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inim cinci compozi\ii pe o tem` 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indicat` de comisie [n tehnica aleas` 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 candidat (6 ore)                                  - practic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ezentarea unei mape cu maxim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0 lucr`ri realizate [n specificul sec\iei   - oral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5% [n media final` a concursului de admiter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  <w:sz w:val="22"/>
              </w:rPr>
            </w:pPr>
            <w:r>
              <w:rPr>
                <w:rFonts w:cs="TimesRomanR" w:ascii="TimesRomanR" w:hAnsi="TimesRomanR"/>
                <w:spacing w:val="-10"/>
                <w:sz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raf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mentariu plastic pe o imagine din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arta contemporan` rom@neasc` 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(1900 - p@n` [n prezent - 2 ore)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 (6 ore)</w:t>
              <w:tab/>
              <w:t>- practic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uloare [n tehnica aleas`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 candidat (6 ore)                                  - practic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Schi\e de compozi\ie pe o tem` dat` 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onform cu exigen\ele graficii de ]evalet 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au/]i ale graficii aplicate (6 ore)            - practic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ezentarea unei mape cu maxim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0 lucr`ri realizate [n specificul sec\iei   - oral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0% [n media final` a concursului de admiter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ulptur`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mentariu plastic pe o imagine din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arta contemporan` rom@neasc`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(1900 - p@n` [n prezent - 2 ore)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  (6 ore)</w:t>
              <w:tab/>
              <w:t>- practic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fectuarea a minimum 10 lucr`ri [n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hnica aleas` de candidat (12 ore)        - practic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ezentarea mapei personale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are s` cuprind` maxim 20 lucr`ri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realizate [n specificul sec\iei                  - oral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5% [n media final` a concursului de admiter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2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ARTE DECORATIVE }I DESIGN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G-ral Budi]teanu nr. 19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1/312.54.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rt` mur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mentariu plastic pe o imagine din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arta contemporan` rom@neasc`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(1900 - p@n` [n prezent - 2 ore)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 (6 ore)</w:t>
              <w:tab/>
              <w:t>- practic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Efectuarea a minimum 10 schi\e de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mpozi\ie [n tehnica aleas` de candidat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e o tem` impus` de comisie (12 ore)   - practic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ezentarea mapei personale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are s` cuprind` maxim 20 lucr`ri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realizate [n specificul sec\iei                   - oral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5% [n media final` a concursului de admiter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rte textile (tapiserie – contexturi; imprimeuri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mentariu plastic pe o imagine din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arta contemporan` rom@neasc`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(1900 - p@n` [n prezent - 2 ore)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 (6 ore)</w:t>
              <w:tab/>
              <w:t>- practic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Efectuarea a minimum 10 schi\e de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ompozi\ie [n tehnica aleas` de candidat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e o tem` impus` de comisie (12 ore)   - practic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ezentarea mapei personale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are s` cuprind` maxim 20 lucr`ri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realizate [n specificul sec\iei                   - oral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5% [n media final` a concursului de admitere</w:t>
            </w:r>
          </w:p>
        </w:tc>
      </w:tr>
    </w:tbl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UNIVERSITATEA DE ARTE  DIN BUCURE}TI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2"/>
        <w:gridCol w:w="1843"/>
        <w:gridCol w:w="2693"/>
        <w:gridCol w:w="4110"/>
        <w:gridCol w:w="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rte textile (mod`)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mentariu plastic pe o imagine din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arta contemporan` rom@neasc`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(1900 - p@n` [n prezent - 2 ore)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 (6 ore)</w:t>
              <w:tab/>
              <w:t>- practic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10 crochiuri de mod` pe o tem` 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at` (6 ore)                                             - practic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raparea unui manechin cu material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xtil ]i test de cuno]tin\e aplicative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realizat la ma]ina de cusut (30 min)      - practic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ezentarea mapei personale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are s` cuprind` maxim 20 lucr`ri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realizate [n specificul sec\iei                   - oral</w:t>
            </w:r>
          </w:p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0% [n media final` a concursului de admiter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eramic` - sticl` - metal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  <w:r>
              <w:rPr>
                <w:rFonts w:cs="TimesRomanR" w:ascii="TimesRomanR" w:hAnsi="TimesRomanR"/>
              </w:rPr>
              <w:t>- Comentariu plastic pe o imagine din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arta contemporan` rom@neasc`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(1900 - p@n` [n prezent - 2 ore)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 (6 ore)</w:t>
              <w:tab/>
              <w:t>- practic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Schi\e de compozi\ie pe teme date, 10 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lucr`ri din care 2 prin modelaj (12 ore)  - practic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ezentarea mapei personale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are s` cuprind` maxim 20 lucr`ri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realizate [n specificul sec\iei                   - oral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5% [n media final` a concursului de admiter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eastAsia="TimesRomanR" w:cs="TimesRomanR"/>
                <w:spacing w:val="-10"/>
              </w:rPr>
            </w:pPr>
            <w:r>
              <w:rPr>
                <w:rFonts w:eastAsia="TimesRomanR" w:cs="TimesRomanR" w:ascii="TimesRomanR" w:hAnsi="TimesRomanR"/>
                <w:spacing w:val="-10"/>
              </w:rPr>
              <w:t xml:space="preserve">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ign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st: no\iuni generale de fizic`,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siho</w:t>
              <w:softHyphen/>
              <w:t xml:space="preserve">logie, istoria artei ]i desen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hnic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Crochiuri dup` model ]i din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memorie (10 crochiuri a 15 minute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iecare)</w:t>
              <w:tab/>
              <w:t>- practic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Schi\e de compozi\ie - culoare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(3 schi\e a dou` ore fiecare)                  - practic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iect - schi\` de idee pe o tem`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indicat` de comisie (6 ore)                    - practic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0% [n media final` a concursului de admiter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  <w:sz w:val="22"/>
              </w:rPr>
            </w:pPr>
            <w:r>
              <w:rPr>
                <w:rFonts w:cs="TimesRomanR" w:ascii="TimesRomanR" w:hAnsi="TimesRomanR"/>
                <w:spacing w:val="-10"/>
                <w:sz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enografie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  <w:r>
              <w:rPr>
                <w:rFonts w:cs="TimesRomanR" w:ascii="TimesRomanR" w:hAnsi="TimesRomanR"/>
              </w:rPr>
              <w:t>- Comentariu plastic pe o imagine din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arta contemporan` rom@neasc`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(1900 - p@n` [n prezent - 2 ore)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(6 ore)</w:t>
              <w:tab/>
              <w:t>- practic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hi\e de costume ]i decor  (12 ore)     - practic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ezentarea mapei personale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are s` cuprind` maxim 20 lucr`ri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realizate [n specificul sec\iei                   - oral 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5% [n media final` a concursului de admiter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3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spacing w:val="-8"/>
              </w:rPr>
            </w:pPr>
            <w:r>
              <w:rPr>
                <w:rFonts w:cs="TimesRomanR" w:ascii="TimesRomanR" w:hAnsi="TimesRomanR"/>
                <w:b/>
                <w:spacing w:val="-8"/>
              </w:rPr>
              <w:t>FACULTATEA DE ISTORIA }I TEORIA ARTEI</w:t>
            </w:r>
          </w:p>
          <w:p>
            <w:pPr>
              <w:pStyle w:val="Normal"/>
              <w:rPr/>
            </w:pPr>
            <w:r>
              <w:rPr>
                <w:rFonts w:cs="TimesRomanR" w:ascii="TimesRomanR" w:hAnsi="TimesRomanR"/>
                <w:spacing w:val="-8"/>
              </w:rPr>
              <w:t xml:space="preserve">Str. G-ral. </w:t>
            </w:r>
            <w:r>
              <w:rPr>
                <w:rFonts w:cs="TimesRomanR" w:ascii="TimesRomanR" w:hAnsi="TimesRomanR"/>
                <w:spacing w:val="-12"/>
              </w:rPr>
              <w:t>Budi]teanu</w:t>
            </w:r>
          </w:p>
          <w:p>
            <w:pPr>
              <w:pStyle w:val="Normal"/>
              <w:rPr>
                <w:rFonts w:ascii="TimesRomanR" w:hAnsi="TimesRomanR" w:cs="TimesRomanR"/>
                <w:spacing w:val="-12"/>
              </w:rPr>
            </w:pPr>
            <w:r>
              <w:rPr>
                <w:rFonts w:cs="TimesRomanR" w:ascii="TimesRomanR" w:hAnsi="TimesRomanR"/>
                <w:spacing w:val="-12"/>
              </w:rPr>
              <w:t>nr. 19</w:t>
            </w:r>
          </w:p>
          <w:p>
            <w:pPr>
              <w:pStyle w:val="Normal"/>
              <w:rPr>
                <w:rFonts w:ascii="TimesRomanR" w:hAnsi="TimesRomanR" w:cs="TimesRomanR"/>
                <w:spacing w:val="-12"/>
              </w:rPr>
            </w:pPr>
            <w:r>
              <w:rPr>
                <w:rFonts w:cs="TimesRomanR" w:ascii="TimesRomanR" w:hAnsi="TimesRomanR"/>
                <w:spacing w:val="-12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  <w:spacing w:val="-8"/>
              </w:rPr>
            </w:pPr>
            <w:r>
              <w:rPr>
                <w:rFonts w:cs="TimesRomanR" w:ascii="TimesRomanR" w:hAnsi="TimesRomanR"/>
              </w:rPr>
              <w:t>Tel.: 01/312.54.29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servarea ]i restaurarea operei de art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a artei universale ]i rom@ne]ti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Desen (6 ore) </w:t>
              <w:tab/>
              <w:t>- practic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Culoare (replic` dup` o oper` de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rt` original sau copie – 6 ore)</w:t>
              <w:tab/>
              <w:t>- practic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Test: no\iuni generale de chimie 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st privind op\iunea candidatului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entru aceast` specializare</w:t>
              <w:tab/>
              <w:t>- oral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0% [n media final` a concursului de admit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UNIVERSITATEA DE ARTE  DIN BUCURE}TI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2"/>
        <w:gridCol w:w="1843"/>
        <w:gridCol w:w="2693"/>
        <w:gridCol w:w="4110"/>
        <w:gridCol w:w="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edagogia artei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a artei universale ]i rom@ne]ti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Desen (6 ore) </w:t>
              <w:tab/>
              <w:t>- practic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uloare (6 ore)</w:t>
              <w:tab/>
              <w:t>- practic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inci compozi\ii pe o tem` indicat`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de comisie [n tehnica aleas` de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candidat (6 ore)                                    - practic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ezentarea unei mape cu maxim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0 lucr`ri                                              - oral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0% [n media final` a concursului de admiter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  <w:sz w:val="22"/>
              </w:rPr>
            </w:pPr>
            <w:r>
              <w:rPr>
                <w:rFonts w:cs="TimesRomanR" w:ascii="TimesRomanR" w:hAnsi="TimesRomanR"/>
                <w:spacing w:val="-10"/>
                <w:sz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oto - video - pro</w:t>
              <w:softHyphen/>
              <w:t>ce</w:t>
              <w:softHyphen/>
              <w:t>sare computeri</w:t>
              <w:softHyphen/>
              <w:t>za</w:t>
              <w:softHyphen/>
              <w:t>t` a imaginii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st de cultur` plastic` ]i filmoc`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(comentarea unor imagini: cadru de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ilm, fotografie, reproducere dup` o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oper` de art`)                                          - scris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 (6 ore)</w:t>
              <w:tab/>
              <w:t>- practic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uloare (6 ore)</w:t>
              <w:tab/>
              <w:t>- practic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mpozi\ie fotografic` sau video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(20 minute pentru fiecare candidat)        - practic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Cologviu cu candidatul, care va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sus\ine în fa\a comisiei lucr`rile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executate [n timpul concursului de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admitere, precum ]i prezentarea unei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mape cu 15-25 lucr`ri foto executate 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 canditat, [n afara concursului</w:t>
              <w:tab/>
              <w:t>- oral</w:t>
            </w:r>
          </w:p>
          <w:p>
            <w:pPr>
              <w:pStyle w:val="Normal"/>
              <w:tabs>
                <w:tab w:val="clear" w:pos="720"/>
                <w:tab w:val="left" w:pos="3210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]esime [n media final` a concursului de admiter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  <w:sz w:val="22"/>
              </w:rPr>
            </w:pPr>
            <w:r>
              <w:rPr>
                <w:rFonts w:cs="TimesRomanR" w:ascii="TimesRomanR" w:hAnsi="TimesRomanR"/>
                <w:spacing w:val="-10"/>
                <w:sz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a ]i teoria artei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Traducerea unui text de specialitate 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intr-o limb` str`in` (englez`,fran-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ez`, german` sau italian`) 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în limba românå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a artei universale ]i rom@ne]ti</w:t>
              <w:tab/>
              <w:t>- scris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locviu: testarea cuno]tin\elor de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Istoria artei universale ]i rom@ne]ti,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pornind de la analiza unor imaginilor 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spacing w:val="-10"/>
              </w:rPr>
              <w:t>plastice</w:t>
              <w:tab/>
            </w: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210" w:leader="none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5% [n media final` a concursului de admiter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902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52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 xml:space="preserve">ADMITERE 2000 - Marius Chervase 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single"/>
        <w:b/>
        <w:rFonts w:ascii="TimesRomanR" w:hAnsi="TimesRomanR" w:cs="TimesRoman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RomanR" w:hAnsi="TimesRomanR" w:cs="TimesRomanR"/>
      <w:b w:val="false"/>
      <w:i w:val="false"/>
      <w:sz w:val="20"/>
      <w:u w:val="none"/>
    </w:rPr>
  </w:style>
  <w:style w:type="character" w:styleId="WW8Num2z0">
    <w:name w:val="WW8Num2z0"/>
    <w:qFormat/>
    <w:rPr>
      <w:rFonts w:ascii="TimesRomanR" w:hAnsi="TimesRomanR" w:cs="TimesRomanR"/>
      <w:b/>
      <w:i w:val="false"/>
      <w:sz w:val="24"/>
      <w:u w:val="single"/>
    </w:rPr>
  </w:style>
  <w:style w:type="character" w:styleId="WW8Num3z0">
    <w:name w:val="WW8Num3z0"/>
    <w:qFormat/>
    <w:rPr>
      <w:rFonts w:ascii="TimesRomanR" w:hAnsi="TimesRomanR" w:cs="TimesRomanR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RomanR" w:hAnsi="TimesRomanR" w:cs="TimesRomanR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22:40:00Z</dcterms:created>
  <dc:creator/>
  <dc:description/>
  <dc:language>en-US</dc:language>
  <cp:lastModifiedBy>comp</cp:lastModifiedBy>
  <cp:lastPrinted>2000-02-04T11:46:00Z</cp:lastPrinted>
  <dcterms:modified xsi:type="dcterms:W3CDTF">2000-02-04T09:47:00Z</dcterms:modified>
  <cp:revision>24</cp:revision>
  <dc:subject/>
  <dc:title/>
</cp:coreProperties>
</file>