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PROGRA</w:t>
      </w:r>
      <w:r>
        <w:rPr>
          <w:rFonts w:cs="Arial" w:ascii="Arial" w:hAnsi="Arial"/>
          <w:b/>
          <w:sz w:val="36"/>
          <w:lang w:val="ro-RO"/>
        </w:rPr>
        <w:t>MA PENTRU EXAMENUL NAŢIONAL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o-RO"/>
        </w:rPr>
      </w:pPr>
      <w:r>
        <w:rPr>
          <w:rFonts w:cs="Arial" w:ascii="Arial" w:hAnsi="Arial"/>
          <w:b/>
          <w:sz w:val="36"/>
          <w:lang w:val="ro-RO"/>
        </w:rPr>
        <w:t>DE BACALAUREAT 20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GEOGRAFI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STATUTUL DISCIPLINE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Geografia generală sau Geografia României au, în cursul examenului de bacalaureat, pentru anul şcolar 2000/2001, statutul de disciplină opţională, la alegere cu alte discipline în Regulamentul ……………OM nr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ba de examen este scrisă şi se va desfăşura pe o durată de 3 or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a “d” va viza Geografia Românie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a “e” va viza Geografia României la alegere cu Geografia generală (cu conţinuturi selectate din clasele a IX-a, a X-a şi a XI-a)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a “f” va viza Geografia României la alegere cu Geografia generală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II. OBIECTIVE</w:t>
      </w:r>
    </w:p>
    <w:p>
      <w:pPr>
        <w:pStyle w:val="TextBody"/>
        <w:rPr/>
      </w:pPr>
      <w:r>
        <w:rPr/>
        <w:t>Absolvenţii de liceu, care vor susţine proba de geografie în cadrul examenului de bacalaureat, trebuie să demonstreze că sunt capabili să atingă următoarele obiectiv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noaşterea şi utilizarea corectă a terminologiei specifice.</w:t>
      </w:r>
    </w:p>
    <w:p>
      <w:pPr>
        <w:pStyle w:val="TextBody"/>
        <w:rPr/>
      </w:pPr>
      <w:r>
        <w:rPr/>
        <w:t>1.1 Să definească termenii geografici de bază.</w:t>
      </w:r>
    </w:p>
    <w:p>
      <w:pPr>
        <w:pStyle w:val="TextBody"/>
        <w:numPr>
          <w:ilvl w:val="1"/>
          <w:numId w:val="17"/>
        </w:numPr>
        <w:rPr/>
      </w:pPr>
      <w:r>
        <w:rPr/>
        <w:t>Să identifice termenii geografici şi numele proprii principale în texte şi materiale cartografice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ă elaboreze texte cu conţinut geografic, folosind termeni specifi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Interpretarea corectă a informaţiilor înscrise pe un suport cartografi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Să identifice şi să localizeze fapte şi date pe suporturi cartografice cunoscu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Să identifice şi să localizeze fapte şi date pe suporturi cartografice noi sau fără suport intuitiv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 Să stabilească raporturile dintre obiectele şi fenomenele reprezentate pe hartă prin semne convenţionale şi să le expl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 Să transfere informaţii geografice de pe un suport cartografic într-o formă nouă (text et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3. Înţelegerea relaţiilor dintre componentele specifice unui spaţiu geografic.</w:t>
      </w:r>
    </w:p>
    <w:p>
      <w:pPr>
        <w:pStyle w:val="TextBody"/>
        <w:rPr/>
      </w:pPr>
      <w:r>
        <w:rPr/>
        <w:t>3.1 Să analizeze informaţii vizând caracterizarea unui teritoriu pentru identificarea relaţiilor dintre componentele geograf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Să explice conexiunile dintre componentele geograf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4. Explicarea şi argumentarea faptelor geografice.</w:t>
      </w:r>
    </w:p>
    <w:p>
      <w:pPr>
        <w:pStyle w:val="TextBody"/>
        <w:rPr/>
      </w:pPr>
      <w:r>
        <w:rPr/>
        <w:t xml:space="preserve">4.1 Să explice unele fapte geografic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Să evidenţieze asemănările şi deosebirile prin studiul comparativ a două regiuni geograf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 Să demonstreze fapte geografice şi deosebiri teritori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5. Elaborarea unui text coerent după un algoritm dat.</w:t>
      </w:r>
    </w:p>
    <w:p>
      <w:pPr>
        <w:pStyle w:val="TextBody"/>
        <w:rPr/>
      </w:pPr>
      <w:r>
        <w:rPr/>
        <w:t>5.1 Să analizeze geografic componentele unui teritori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 Să sintetizeze elementele geografice specifice unui teritoriu într-un text coer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 CONŢINUTUR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ASA a IX-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OGRAFIE FIZICĂ GENERALĂ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ul 3.  Dinamica litosferei şi relieful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uctura internă a Pământului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rale şi roci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ăcile tectonice şi dinamica scoarţei terestre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2"/>
        </w:rPr>
        <w:t>Procese şi fenomene asociate dinamicii scoarţei terestr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eful major al Terrei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eful creat de agenţii externi</w:t>
        <w:tab/>
        <w:t>- a) agenţi şi procese</w:t>
      </w:r>
    </w:p>
    <w:p>
      <w:pPr>
        <w:pStyle w:val="TextBodyIndent"/>
        <w:rPr/>
      </w:pPr>
      <w:r>
        <w:rPr/>
        <w:t>- b) procese geomorfologice actuale şi degradarea terenurilor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ul 4.  Elemente de meteorologie şi climă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torii genetici ai clime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Principalele elemente şi fenomene climatice ale Terre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ma şi tipurile de clim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ul 5. Oceanul planetar şi apele continentale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anele şi mări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âurile şi fluvii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cur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ul 6. Vegetaţia şi fauna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nele  biogeografice terest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ASA a X-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OGRAFIA UMANĂ ŞI ECONOMICĂ A LUM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ul I. Harta politică a lumi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itolul II. Geografia umană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ăspândirea geografică şi densitatea populaţi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oluţia în teritoriu a oraş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ificarea oraşe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itolul III . Geografia  economică a lumii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grafia agriculturii</w:t>
        <w:tab/>
        <w:t xml:space="preserve">- a) culturile temporare şi permanente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) creşterea animalelor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grafia industriei</w:t>
        <w:tab/>
        <w:tab/>
        <w:t xml:space="preserve">-a) resursele energetice şi industria </w:t>
        <w:tab/>
        <w:t>energiei electrice</w:t>
      </w:r>
    </w:p>
    <w:p>
      <w:pPr>
        <w:pStyle w:val="Normal"/>
        <w:ind w:left="324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) metalurgia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) răspândirea teritorială a industriei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ografia transporturilor </w:t>
        <w:tab/>
        <w:t>- transporturile pe apă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ASA a XI – 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OGRAFIA MEDIULUI ÎNCONJURĂTO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el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Tipurile de medii geografic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uri de medii din zona caldă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uri de medii din zona temperată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uri de medii din zona re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Domenii prioritare ale protecţiei şi conservării mediulu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ţia şi conservarea covorului vegeta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ţia şi conservarea calităţii aerulu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ţia şi conservarea calităţii apelor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ţia şi conservarea calităţii solulu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nt recomandate manualele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22"/>
        </w:rPr>
        <w:t>Geografie fizică generală</w:t>
      </w:r>
      <w:r>
        <w:rPr>
          <w:rFonts w:cs="Arial" w:ascii="Arial" w:hAnsi="Arial"/>
          <w:sz w:val="22"/>
        </w:rPr>
        <w:t>, manual pentru clasa a IX-a, Editura Didactică şi Pedagogică R.A., ediţiile 1996, 1997, 1998, autori: Grigore Posea, Octavian Mândruţ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</w:rPr>
        <w:t>Geografia umană şi economică a lumii</w:t>
      </w:r>
      <w:r>
        <w:rPr>
          <w:rFonts w:cs="Arial" w:ascii="Arial" w:hAnsi="Arial"/>
          <w:sz w:val="22"/>
        </w:rPr>
        <w:t xml:space="preserve">, manual pentru clasa a X-a, Editura Didactică şi Pedagogică R.A., ediţiile 1997, 1998, 1999, autori: V. Tufescu, Gr. Posea, V. Cucu,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 Velcea, O. Mândruţ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b/>
          <w:sz w:val="22"/>
        </w:rPr>
        <w:t>Geografia mediului înconjurător</w:t>
      </w:r>
      <w:r>
        <w:rPr>
          <w:rFonts w:cs="Arial" w:ascii="Arial" w:hAnsi="Arial"/>
          <w:sz w:val="22"/>
        </w:rPr>
        <w:t>, manual pentru clasa a XI-a, Editura Didactică şi Pedagogică R.A., ediţiile 1997, 1998, 1999, autori: Victor Tufescu, Grigore Posea, Aurel Ardele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rPr/>
      </w:pPr>
      <w:r>
        <w:rPr/>
        <w:t>CLASA a XII – a</w:t>
      </w:r>
    </w:p>
    <w:p>
      <w:pPr>
        <w:pStyle w:val="Heading9"/>
        <w:rPr/>
      </w:pPr>
      <w:r>
        <w:rPr/>
        <w:t>GEOGRAFIA ROMÂNIE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pitolele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atea şi armonia teritoriului României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rul natural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ulaţia şi aşezările uman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icultura şi prelucrarea industrială a produselor agricol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stria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uril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ismul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ţul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isticile regionale ale României şi împărţirea administrativ-teritorială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Notă: Nu sunt obligatorii conţinuturile hărţilor de la capitolul Industria, precum şi conţinutul hărţii cu principalele centre de prelucrare industrială a produselor agricole (pag.73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recomandat manualul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ografia României, manual pentru clasa a XII-a, Editura Didactică şi Pedagogică Bucureşti, ediţia 2000, autori: Victor Tufescu, Claudiu Giurcăneanu, Viorela Anastasi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7"/>
        <w:rPr/>
      </w:pPr>
      <w:r>
        <w:rPr/>
        <w:t xml:space="preserve">IV. MATRICEA DE SPECIFICAŢI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În cadrul probei de examen, itemii vor concretiza obiectivele programei în aproximativ următoarele procent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Geografia generală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grafia fizică generală</w:t>
        <w:tab/>
        <w:tab/>
        <w:tab/>
        <w:t>35%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ografia umană şi economică a lumii </w:t>
        <w:tab/>
        <w:t>35%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grafia mediului înconjurător</w:t>
        <w:tab/>
        <w:tab/>
        <w:t>30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Geografia Românie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etatea şi armonia teritoriului românesc</w:t>
        <w:tab/>
        <w:t>5%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Cadrul natural</w:t>
        <w:tab/>
        <w:tab/>
        <w:tab/>
        <w:tab/>
        <w:tab/>
        <w:t>50-60%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ulaţia şi aşezările omeneşti</w:t>
        <w:tab/>
        <w:tab/>
        <w:tab/>
        <w:t>10-15%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gricultura şi valorificarea produselor agricole </w:t>
        <w:tab/>
        <w:t>10-15%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stria</w:t>
        <w:tab/>
        <w:tab/>
        <w:tab/>
        <w:tab/>
        <w:tab/>
        <w:tab/>
        <w:t>10-15%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urile şi căile de comunicaţie</w:t>
        <w:tab/>
        <w:tab/>
        <w:t>5-10%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ismul şi comerţul</w:t>
        <w:tab/>
        <w:tab/>
        <w:tab/>
        <w:tab/>
        <w:t>5-10%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Caracteristici regionale ale teritoriului României</w:t>
        <w:tab/>
        <w:t>5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. STRUCTURA PROBEI DE EXAM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rima parte a probei de examen va cuprinde itemi obiectivi, a doua parte va cuprinde itemi de tip eseu structurat, iar a treia parte va cuprinde itemi privind transferul de informaţii de pe un suport grafic şi cartografic în text sau transpunerea unor date/informaţii pe un suport grafic şi cartografic şi interpretarea produselor rezultate.</w:t>
      </w:r>
    </w:p>
    <w:p>
      <w:pPr>
        <w:pStyle w:val="BodyText2"/>
        <w:rPr/>
      </w:pPr>
      <w:r>
        <w:rPr/>
        <w:t>Exemple de itemi pentru proba de Geografie generală: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.</w:t>
      </w:r>
      <w:r>
        <w:rPr>
          <w:rFonts w:cs="Arial" w:ascii="Arial" w:hAnsi="Arial"/>
          <w:sz w:val="22"/>
        </w:rPr>
        <w:t xml:space="preserve"> Scrieţi, pe foaia de examen, litera corespunzătoare răspunsului corect pentru fiecare dintre afirmaţiile de mai jos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a mai importantă consecinţă a mişcării de rotaţie est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abaterea corpurilor;</w:t>
        <w:tab/>
        <w:tab/>
        <w:tab/>
        <w:t>b. formarea anotimpurilor;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succesiunea zilelor şi a nopţilor;</w:t>
        <w:tab/>
        <w:t>d. turtirea Pământului la cei doi poli.</w:t>
      </w:r>
      <w:r>
        <w:rPr>
          <w:rFonts w:cs="Arial" w:ascii="Arial" w:hAnsi="Arial"/>
          <w:sz w:val="22"/>
          <w:lang w:val="ro-RO"/>
        </w:rPr>
        <w:t xml:space="preserve"> 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2. Soluri cernoziomice şi soluri cenuşii se formează în zonele cu climă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ro-RO"/>
        </w:rPr>
        <w:t xml:space="preserve">a. </w:t>
      </w:r>
      <w:r>
        <w:rPr>
          <w:rFonts w:cs="Arial" w:ascii="Arial" w:hAnsi="Arial"/>
          <w:sz w:val="22"/>
        </w:rPr>
        <w:t>ecuatorială</w:t>
      </w:r>
      <w:r>
        <w:rPr>
          <w:rFonts w:cs="Arial" w:ascii="Arial" w:hAnsi="Arial"/>
          <w:sz w:val="22"/>
          <w:lang w:val="ro-RO"/>
        </w:rPr>
        <w:t>;</w:t>
        <w:tab/>
        <w:tab/>
        <w:t>b. polară;</w:t>
        <w:tab/>
        <w:tab/>
        <w:t xml:space="preserve">c. temperată: </w:t>
        <w:tab/>
        <w:tab/>
        <w:t>d. tropicală.</w:t>
        <w:tab/>
      </w:r>
    </w:p>
    <w:p>
      <w:pPr>
        <w:pStyle w:val="TextBody"/>
        <w:rPr>
          <w:rFonts w:ascii="Arial" w:hAnsi="Arial" w:cs="Arial"/>
          <w:sz w:val="22"/>
          <w:lang w:val="ro-RO"/>
        </w:rPr>
      </w:pPr>
      <w:r>
        <w:rPr>
          <w:rFonts w:cs="Arial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I.</w:t>
      </w:r>
      <w:r>
        <w:rPr>
          <w:rFonts w:cs="Arial" w:ascii="Arial" w:hAnsi="Arial"/>
          <w:sz w:val="22"/>
        </w:rPr>
        <w:t xml:space="preserve"> Scrieţi, pe foaia de examen, răspunsurile corecte care completează afirmaţiile de mai jos: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a mai dezvoltată ţară sub raport industrial în Extremul Orient se numeşte... 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iviziunile teritoriale din structura administrativă a Franţei se numesc.............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III. a. </w:t>
      </w:r>
      <w:r>
        <w:rPr>
          <w:rFonts w:cs="Arial" w:ascii="Arial" w:hAnsi="Arial"/>
          <w:sz w:val="22"/>
        </w:rPr>
        <w:t xml:space="preserve">Definiţi termenii </w:t>
      </w:r>
      <w:r>
        <w:rPr>
          <w:rFonts w:cs="Arial" w:ascii="Arial" w:hAnsi="Arial"/>
          <w:b/>
          <w:sz w:val="22"/>
        </w:rPr>
        <w:t xml:space="preserve">“uzină mareemotrică” </w:t>
      </w:r>
      <w:r>
        <w:rPr>
          <w:rFonts w:cs="Arial" w:ascii="Arial" w:hAnsi="Arial"/>
          <w:sz w:val="22"/>
        </w:rPr>
        <w:t xml:space="preserve">şi </w:t>
      </w:r>
      <w:r>
        <w:rPr>
          <w:rFonts w:cs="Arial" w:ascii="Arial" w:hAnsi="Arial"/>
          <w:b/>
          <w:sz w:val="22"/>
        </w:rPr>
        <w:t>”maquis”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>
          <w:b/>
        </w:rPr>
        <w:t xml:space="preserve">b. </w:t>
      </w:r>
      <w:r>
        <w:rPr/>
        <w:t>Daţi câte un exemplu pentru fiecare termen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V.</w:t>
      </w:r>
      <w:r>
        <w:rPr>
          <w:rFonts w:cs="Arial" w:ascii="Arial" w:hAnsi="Arial"/>
          <w:sz w:val="22"/>
        </w:rPr>
        <w:t xml:space="preserve"> Explicaţi, pe scurt, influenţa pădurii asupra mediului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.</w:t>
      </w:r>
      <w:r>
        <w:rPr>
          <w:rFonts w:cs="Arial" w:ascii="Arial" w:hAnsi="Arial"/>
          <w:sz w:val="22"/>
        </w:rPr>
        <w:t xml:space="preserve"> Comparaţi </w:t>
      </w:r>
      <w:r>
        <w:rPr>
          <w:rFonts w:cs="Arial" w:ascii="Arial" w:hAnsi="Arial"/>
          <w:b/>
          <w:sz w:val="22"/>
        </w:rPr>
        <w:t>agricultura itinerantă</w:t>
      </w:r>
      <w:r>
        <w:rPr>
          <w:rFonts w:cs="Arial" w:ascii="Arial" w:hAnsi="Arial"/>
          <w:sz w:val="22"/>
        </w:rPr>
        <w:t xml:space="preserve"> cu </w:t>
      </w:r>
      <w:r>
        <w:rPr>
          <w:rFonts w:cs="Arial" w:ascii="Arial" w:hAnsi="Arial"/>
          <w:b/>
          <w:sz w:val="22"/>
        </w:rPr>
        <w:t>agricultura tradiţională irigată</w:t>
      </w:r>
      <w:r>
        <w:rPr>
          <w:rFonts w:cs="Arial" w:ascii="Arial" w:hAnsi="Arial"/>
          <w:sz w:val="22"/>
        </w:rPr>
        <w:t xml:space="preserve">, identificând </w:t>
      </w:r>
      <w:r>
        <w:rPr>
          <w:rFonts w:cs="Arial" w:ascii="Arial" w:hAnsi="Arial"/>
          <w:b/>
          <w:sz w:val="22"/>
        </w:rPr>
        <w:t xml:space="preserve">trei deosebiri </w:t>
      </w:r>
      <w:r>
        <w:rPr>
          <w:rFonts w:cs="Arial" w:ascii="Arial" w:hAnsi="Arial"/>
          <w:sz w:val="22"/>
        </w:rPr>
        <w:t>între acestea, sub raportul influenţei specifice a fiecăreia asupra mediulu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I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Caracterizaţi </w:t>
      </w:r>
      <w:r>
        <w:rPr>
          <w:rFonts w:cs="Arial" w:ascii="Arial" w:hAnsi="Arial"/>
          <w:b/>
          <w:sz w:val="22"/>
          <w:lang w:val="fr-FR"/>
        </w:rPr>
        <w:t>zona pădurilor de conifere (taiga)</w:t>
      </w:r>
      <w:r>
        <w:rPr>
          <w:rFonts w:cs="Arial" w:ascii="Arial" w:hAnsi="Arial"/>
          <w:sz w:val="22"/>
          <w:lang w:val="fr-FR"/>
        </w:rPr>
        <w:t xml:space="preserve"> precizând aspectele specifice vegetaţiei, animalele şi o regiune geografică unde este specifică.</w:t>
        <w:tab/>
        <w:tab/>
        <w:tab/>
        <w:tab/>
      </w:r>
    </w:p>
    <w:p>
      <w:pPr>
        <w:pStyle w:val="TextBody"/>
        <w:rPr>
          <w:rFonts w:ascii="Arial" w:hAnsi="Arial" w:cs="Arial"/>
          <w:b/>
          <w:b/>
          <w:sz w:val="22"/>
          <w:lang w:val="fr-FR"/>
        </w:rPr>
      </w:pPr>
      <w:r>
        <w:rPr>
          <w:rFonts w:cs="Arial"/>
          <w:b/>
          <w:sz w:val="22"/>
          <w:lang w:val="fr-FR"/>
        </w:rPr>
      </w:r>
    </w:p>
    <w:p>
      <w:pPr>
        <w:pStyle w:val="BodyText2"/>
        <w:rPr/>
      </w:pPr>
      <w:r>
        <w:rPr/>
        <w:t>Exemple de itemi pentru proba de Geografia României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.</w:t>
      </w:r>
      <w:r>
        <w:rPr>
          <w:rFonts w:cs="Arial" w:ascii="Arial" w:hAnsi="Arial"/>
          <w:sz w:val="22"/>
        </w:rPr>
        <w:t xml:space="preserve"> Scrieţi, pe foaia de examen, litera corespunzătoare răspunsului corect pentru fiecare dintre afirmaţiile de mai jos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mpia Siretului Inferior este, din punct de vedere genetic, o câmpi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. de terase;</w:t>
        <w:tab/>
        <w:tab/>
        <w:t>b. de subsidenţă;</w:t>
        <w:tab/>
        <w:tab/>
        <w:t>c. piemontană;</w:t>
        <w:tab/>
        <w:t>d. tabulară.</w:t>
        <w:tab/>
      </w:r>
    </w:p>
    <w:p>
      <w:pPr>
        <w:pStyle w:val="TextBody"/>
        <w:rPr/>
      </w:pPr>
      <w:r>
        <w:rPr/>
        <w:t>2. Cea mai întinsă depresiune din Carpaţii Orientali est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Braşovului;</w:t>
        <w:tab/>
        <w:tab/>
        <w:t>b. Ciuc;</w:t>
        <w:tab/>
        <w:t>c. Dornelor;</w:t>
        <w:tab/>
        <w:tab/>
        <w:t>d. Maramureşului.</w:t>
      </w: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I.</w:t>
      </w:r>
      <w:r>
        <w:rPr>
          <w:rFonts w:cs="Arial" w:ascii="Arial" w:hAnsi="Arial"/>
          <w:sz w:val="22"/>
        </w:rPr>
        <w:t xml:space="preserve"> Scrieţi, pe foaia de examen, răspunsurile corecte care completează afirmaţiile de mai jos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urile de soluri din zonele de stepă şi silvostepă se numesc ……………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istrala feroviară Bucureşti-Iaşi se prelungeşte în Republica Moldova prin punctul de graniţă………………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II. a.</w:t>
      </w:r>
      <w:r>
        <w:rPr>
          <w:rFonts w:cs="Arial" w:ascii="Arial" w:hAnsi="Arial"/>
          <w:sz w:val="22"/>
        </w:rPr>
        <w:t xml:space="preserve"> Definiţi termenii: </w:t>
      </w:r>
      <w:r>
        <w:rPr>
          <w:rFonts w:cs="Arial" w:ascii="Arial" w:hAnsi="Arial"/>
          <w:b/>
          <w:sz w:val="22"/>
        </w:rPr>
        <w:t>“liman maritim”</w:t>
      </w:r>
      <w:r>
        <w:rPr>
          <w:rFonts w:cs="Arial" w:ascii="Arial" w:hAnsi="Arial"/>
          <w:sz w:val="22"/>
        </w:rPr>
        <w:t xml:space="preserve"> şi </w:t>
      </w:r>
      <w:r>
        <w:rPr>
          <w:rFonts w:cs="Arial" w:ascii="Arial" w:hAnsi="Arial"/>
          <w:b/>
          <w:sz w:val="22"/>
        </w:rPr>
        <w:t>“sat drum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b.</w:t>
      </w:r>
      <w:r>
        <w:rPr>
          <w:rFonts w:cs="Arial" w:ascii="Arial" w:hAnsi="Arial"/>
          <w:sz w:val="22"/>
        </w:rPr>
        <w:t xml:space="preserve"> Daţi un exemplu de liman maritim şi un exemplu de unitate de relief sau zonă în care există sate drum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V. </w:t>
      </w:r>
      <w:r>
        <w:rPr>
          <w:rFonts w:cs="Arial" w:ascii="Arial" w:hAnsi="Arial"/>
          <w:sz w:val="22"/>
        </w:rPr>
        <w:t>Explicaţi, pe scurt, existenţa unor mici lacuri sărate în estul Câmpiei Român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.</w:t>
      </w:r>
      <w:r>
        <w:rPr>
          <w:rFonts w:cs="Arial" w:ascii="Arial" w:hAnsi="Arial"/>
          <w:sz w:val="22"/>
        </w:rPr>
        <w:t xml:space="preserve"> Caracterizaţi, în maximum o pagină, </w:t>
      </w:r>
      <w:r>
        <w:rPr>
          <w:rFonts w:cs="Arial" w:ascii="Arial" w:hAnsi="Arial"/>
          <w:b/>
          <w:sz w:val="22"/>
        </w:rPr>
        <w:t>Munţii Apuseni</w:t>
      </w:r>
      <w:r>
        <w:rPr>
          <w:rFonts w:cs="Arial" w:ascii="Arial" w:hAnsi="Arial"/>
          <w:sz w:val="22"/>
        </w:rPr>
        <w:t xml:space="preserve"> precizând: </w:t>
      </w:r>
      <w:r>
        <w:rPr>
          <w:rFonts w:cs="Arial" w:ascii="Arial" w:hAnsi="Arial"/>
          <w:b/>
          <w:sz w:val="22"/>
        </w:rPr>
        <w:t>limitele şi relieful</w:t>
      </w:r>
      <w:r>
        <w:rPr>
          <w:rFonts w:cs="Arial" w:ascii="Arial" w:hAnsi="Arial"/>
          <w:sz w:val="22"/>
        </w:rPr>
        <w:t xml:space="preserve"> (caracteristici generale şi cinci diviziuni)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I.</w:t>
      </w:r>
      <w:r>
        <w:rPr>
          <w:rFonts w:cs="Arial" w:ascii="Arial" w:hAnsi="Arial"/>
          <w:sz w:val="22"/>
        </w:rPr>
        <w:t xml:space="preserve"> Caracterizaţi clima </w:t>
      </w:r>
      <w:r>
        <w:rPr>
          <w:rFonts w:cs="Arial" w:ascii="Arial" w:hAnsi="Arial"/>
          <w:b/>
          <w:sz w:val="22"/>
        </w:rPr>
        <w:t>Deltei Dunării</w:t>
      </w:r>
      <w:r>
        <w:rPr>
          <w:rFonts w:cs="Arial" w:ascii="Arial" w:hAnsi="Arial"/>
          <w:sz w:val="22"/>
        </w:rPr>
        <w:t xml:space="preserve"> precizând: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i factori care determină clima acestei regiuni şi caracteristicile generale ale elementelor climatice (temperatura medie anuală şi precipitaţiile atmosferice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firstLine="20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360" w:firstLine="2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216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3600" w:firstLine="72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9:19:00Z</dcterms:created>
  <dc:creator>CRISTINA</dc:creator>
  <dc:description/>
  <dc:language>en-US</dc:language>
  <cp:lastModifiedBy>BRIO</cp:lastModifiedBy>
  <cp:lastPrinted>2000-08-29T13:26:00Z</cp:lastPrinted>
  <dcterms:modified xsi:type="dcterms:W3CDTF">2000-09-01T10:56:00Z</dcterms:modified>
  <cp:revision>21</cp:revision>
  <dc:subject/>
  <dc:title>PROGRAMA PENTRU EXAMENUL NAŢIONAL</dc:title>
</cp:coreProperties>
</file>