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ACALAUREAT 2001 </w:t>
      </w:r>
      <w:r>
        <w:rPr>
          <w:b w:val="false"/>
          <w:bCs/>
          <w:color w:val="FF0000"/>
        </w:rPr>
        <w:t>INFORMATICĂ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OBIECTIVE GENERALE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/>
      </w:pPr>
      <w:r>
        <w:rPr>
          <w:b/>
          <w:i/>
          <w:sz w:val="24"/>
        </w:rPr>
        <w:t>Candida</w:t>
      </w:r>
      <w:r>
        <w:rPr>
          <w:b/>
          <w:i/>
          <w:sz w:val="24"/>
          <w:lang w:val="ro-RO"/>
        </w:rPr>
        <w:t>ţii trebuie să fie capabili să recunoască o rezolvare corectă pentru o problemă dat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ro-RO"/>
        </w:rPr>
        <w:t>Candidaţii trebuie să fie capabili să analizeze o problemă şi să aleagă metoda potrivită pentru rezolvarea 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fr-FR"/>
        </w:rPr>
        <w:t>Candida</w:t>
      </w:r>
      <w:r>
        <w:rPr>
          <w:b/>
          <w:i/>
          <w:sz w:val="24"/>
          <w:lang w:val="ro-RO"/>
        </w:rPr>
        <w:t>ţii trebuie să fie capabili să reprezinte algoritmi de rezolvare ai probleme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fr-FR"/>
        </w:rPr>
        <w:t>Candida</w:t>
      </w:r>
      <w:r>
        <w:rPr>
          <w:b/>
          <w:i/>
          <w:sz w:val="24"/>
          <w:lang w:val="ro-RO"/>
        </w:rPr>
        <w:t>ţii trebuie să fie capabili să folosească corect elementele unui limbaj de program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fr-FR"/>
        </w:rPr>
        <w:t>Candida</w:t>
      </w:r>
      <w:r>
        <w:rPr>
          <w:b/>
          <w:i/>
          <w:sz w:val="24"/>
          <w:lang w:val="ro-RO"/>
        </w:rPr>
        <w:t>ţii trebuie să fie capabili să transpună paşii unui algoritm în structuri de control specifice unui limba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fr-FR"/>
        </w:rPr>
        <w:t>Candida</w:t>
      </w:r>
      <w:r>
        <w:rPr>
          <w:b/>
          <w:i/>
          <w:sz w:val="24"/>
          <w:lang w:val="ro-RO"/>
        </w:rPr>
        <w:t>ţii trebuie să fie capabili să organizeze informaţiile în diferite structuri de d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fr-FR"/>
        </w:rPr>
        <w:t>Candida</w:t>
      </w:r>
      <w:r>
        <w:rPr>
          <w:b/>
          <w:i/>
          <w:sz w:val="24"/>
          <w:lang w:val="ro-RO"/>
        </w:rPr>
        <w:t>ţii trebuie să fie capabili să scrie sub formă modularizată program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ro-RO"/>
        </w:rPr>
        <w:t>Candidaţii trebuie să fie capabili să utilizeze datele stocate pe suport exter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ro-RO"/>
        </w:rPr>
        <w:t>Candidaţii trebuie să fie capabili să folosească metode de programare adecvate rezolvării unor probleme de generare (tip backtracking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b/>
          <w:i/>
          <w:sz w:val="24"/>
          <w:lang w:val="ro-RO"/>
        </w:rPr>
        <w:t>Candidaţii trebuie să fie capabili să folosească structurile dinamice de date în rezolvarea problemelor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i/>
          <w:i/>
          <w:spacing w:val="-3"/>
          <w:sz w:val="24"/>
          <w:lang w:val="ro-RO"/>
        </w:rPr>
      </w:pPr>
      <w:r>
        <w:rPr>
          <w:i/>
          <w:spacing w:val="-3"/>
          <w:sz w:val="24"/>
          <w:lang w:val="ro-RO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spacing w:val="-3"/>
          <w:sz w:val="24"/>
          <w:lang w:val="ro-RO"/>
        </w:rPr>
      </w:pPr>
      <w:r>
        <w:rPr>
          <w:spacing w:val="-3"/>
          <w:sz w:val="24"/>
          <w:lang w:val="ro-RO"/>
        </w:rPr>
      </w:r>
    </w:p>
    <w:p>
      <w:pPr>
        <w:sectPr>
          <w:type w:val="nextPage"/>
          <w:pgSz w:w="12240" w:h="15840"/>
          <w:pgMar w:left="1800" w:right="1125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27" w:leader="none"/>
          <w:tab w:val="right" w:pos="7938" w:leader="none"/>
        </w:tabs>
        <w:suppressAutoHyphens w:val="true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1. Algoritm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ro-RO"/>
        </w:rPr>
        <w:tab/>
      </w:r>
      <w:r>
        <w:rPr>
          <w:sz w:val="24"/>
          <w:lang w:val="fr-FR"/>
        </w:rPr>
        <w:t>1.1. Noţiunea de algoritm, caracteristic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en-US"/>
        </w:rPr>
        <w:t>1.2. Obiectele cu care lucrează algoritmii (date, variabile, expresii, operaţii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ind w:left="-1418" w:firstLine="1418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2. Principiile programării structurat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2.1. Structuri de bază;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  <w:tab/>
        <w:tab/>
      </w:r>
      <w:r>
        <w:rPr>
          <w:sz w:val="24"/>
          <w:lang w:val="en-US"/>
        </w:rPr>
        <w:t>- structurile liniară, alternativă şi repetitiv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- descrierea algoritmilor cu ajutorul schemelor logice şi în pseudocod;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 xml:space="preserve">3. Elementele de bază ale unui limbaj de programare ( Pascal </w:t>
      </w:r>
      <w:r>
        <w:rPr>
          <w:rStyle w:val="FootnoteCharacters"/>
          <w:rStyle w:val="FootnoteAnchor"/>
        </w:rPr>
        <w:footnoteReference w:id="2"/>
      </w:r>
      <w:r>
        <w:rPr>
          <w:b/>
          <w:sz w:val="24"/>
          <w:lang w:val="fr-FR"/>
        </w:rPr>
        <w:t xml:space="preserve"> sau C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3.1. Vocabularul limbajulu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3.2. Constante</w:t>
        <w:tab/>
        <w:tab/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3.3. Noţiunea de tip de dat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en-US"/>
        </w:rPr>
        <w:t>3.4. Variabile; declararea variabilel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3.5. Definirea constantel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3.6. Expresii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3.7. Citirea/scrierea datelo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4. Structuri de contro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4.1. Structura liniară; instrucţiunile de atribuire şi compus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4.2. Structura alternativă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4.3. Structura repetitivă;</w:t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b/>
          <w:sz w:val="24"/>
          <w:lang w:val="en-US"/>
        </w:rPr>
        <w:t>5. Algoritmi simpli</w:t>
      </w:r>
      <w:r>
        <w:rPr>
          <w:sz w:val="24"/>
          <w:lang w:val="en-US"/>
        </w:rPr>
        <w:t xml:space="preserve"> (care nu necesită utilizarea datelor structurat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fr-FR"/>
        </w:rPr>
        <w:t>Reprezentare în pseudocod şi/sau scheme logic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en-US"/>
        </w:rPr>
        <w:t>5.1. Probleme care operează asupra cifrelor unui numă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.2. Divizibilitate.Numere prim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.3. Algoritmul lui Euclid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en-US"/>
        </w:rPr>
        <w:tab/>
        <w:t xml:space="preserve">5.4. Şirul lui Fibonacci (fără </w:t>
      </w:r>
      <w:r>
        <w:rPr>
          <w:rStyle w:val="Curir"/>
          <w:rFonts w:cs="Times New Roman"/>
          <w:sz w:val="22"/>
        </w:rPr>
        <w:t>array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6. Tipuri structurate de dat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6.1. Tipul tablou</w:t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6.2. Tipul şir de caracte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6.3. Tipul înregistrare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7. Aplicaţii cu tipuri de date structurat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</w:r>
      <w:r>
        <w:rPr>
          <w:sz w:val="24"/>
          <w:lang w:val="en-US"/>
        </w:rPr>
        <w:t>7.1. Tablouri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7.1.1. Determinare minim/maxim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7.1.2. Ordonare (o metoda de ordonare :bulelor, inserţie, selecţie, numărare)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  <w:lang w:val="fr-FR"/>
        </w:rPr>
        <w:t>7.1.3. Interclasar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>7.1.4. Căutare binar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>7.1.5. Prelucrări de şiruri de caracte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7.2. Înregistrări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8. Subprogram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8.1. Domeniul de vizibilitate al identificatoril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8.2. Dezvoltare ascendentă şi dezvoltare descendentă a programel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</w:r>
      <w:r>
        <w:rPr>
          <w:sz w:val="24"/>
          <w:lang w:val="en-US"/>
        </w:rPr>
        <w:t>8.3. Proceduri</w:t>
        <w:tab/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8.3.1. Declarare şi apel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  <w:lang w:val="fr-FR"/>
        </w:rPr>
        <w:t>8.3.2. Parametri formali şi parametri efectivi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  <w:tab/>
      </w:r>
      <w:r>
        <w:rPr>
          <w:sz w:val="24"/>
          <w:lang w:val="en-US"/>
        </w:rPr>
        <w:t>8.3.3. Parametri transmişi prin valoare şi parametri transmişi prin ref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8.4. Funcţii; declarare şi ape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ro-RO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 xml:space="preserve">8.5. Proceduri şi funcţii predefinite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9. Aplicaţii care necesită utilizarea subprogramelo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9.1. Scrierea modularizată a programelo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>9.2. Programe ce evidenţiază rolul parametrilo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ro-RO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>9.3. Programe care utilizează funcţii şi proceduri predefinit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10. Fişiere. Aplicaţi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>10.1. Noţiunea de fişier. Validare dat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 xml:space="preserve">10.2. Fişiere </w:t>
      </w:r>
      <w:r>
        <w:rPr>
          <w:rStyle w:val="Curir"/>
          <w:rFonts w:cs="Times New Roman"/>
          <w:sz w:val="24"/>
          <w:lang w:val="fr-FR"/>
        </w:rPr>
        <w:t>text</w:t>
      </w:r>
      <w:r>
        <w:rPr>
          <w:sz w:val="24"/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11. Recursivitat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11.1. Prezentare general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>11.2. Funcţii recursiv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ab/>
        <w:tab/>
        <w:t>11.2.1. Exemple la recursivitatea directă prin comparare cu metoda iterativ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    </w:t>
      </w:r>
      <w:r>
        <w:rPr>
          <w:sz w:val="24"/>
          <w:lang w:val="fr-FR"/>
        </w:rPr>
        <w:tab/>
        <w:tab/>
        <w:t>- factorial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    </w:t>
        <w:tab/>
        <w:tab/>
        <w:t>- şirul lui Fibonacci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    </w:t>
        <w:tab/>
        <w:tab/>
        <w:t>- cel mai mare divizor comun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b/>
          <w:sz w:val="24"/>
          <w:lang w:val="fr-FR"/>
        </w:rPr>
        <w:tab/>
      </w:r>
      <w:r>
        <w:rPr>
          <w:sz w:val="24"/>
        </w:rPr>
        <w:t>11.3. Proceduri recursiv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 xml:space="preserve">    </w:t>
        <w:tab/>
        <w:tab/>
        <w:t>- inversarea elementelor dintr-un şi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</w:rPr>
        <w:tab/>
        <w:t xml:space="preserve">    </w:t>
        <w:tab/>
        <w:tab/>
      </w:r>
      <w:r>
        <w:rPr>
          <w:sz w:val="24"/>
          <w:lang w:val="fr-FR"/>
        </w:rPr>
        <w:t>- determinarea maximului si minimului unui şi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  <w:t xml:space="preserve">    </w:t>
        <w:tab/>
        <w:tab/>
      </w:r>
      <w:r>
        <w:rPr>
          <w:sz w:val="24"/>
        </w:rPr>
        <w:t>- căutare binar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b/>
          <w:sz w:val="24"/>
        </w:rPr>
        <w:t>12. Metoda backtracking (iterativă sau recursivă)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12.1. Prezentare general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12.1.1. Problema celor opt regin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12.1.2. Generarea partiţiilor unui număr natura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>Plata unei sume cu bancnote de valori dat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>Labiri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>Algoritm de acoperire a tablei de şah prin săritura calului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>Orice aplicaţie asemănătoare celor de mai su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13. Probleme de combinatorică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14"/>
          <w:lang w:val="fr-FR"/>
        </w:rPr>
        <w:tab/>
      </w:r>
      <w:r>
        <w:rPr>
          <w:sz w:val="24"/>
          <w:lang w:val="fr-FR"/>
        </w:rPr>
        <w:t>13.1. Generarea produsului cartezian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>13.2. Generări de submulţimi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</w:r>
      <w:r>
        <w:rPr>
          <w:sz w:val="24"/>
        </w:rPr>
        <w:t>13.3. Generarea aranjamentelor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13.4. Generarea permutăril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14. Structuri dinamice de date (alocare dinamică)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>14.1. Tipul referinţ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>14.2. Noţiunea de variabilă dinamică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ab/>
        <w:t>14.3. Structuri de date înlănţuit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/>
      </w:pPr>
      <w:r>
        <w:rPr>
          <w:sz w:val="24"/>
          <w:lang w:val="fr-FR"/>
        </w:rPr>
        <w:tab/>
        <w:tab/>
      </w:r>
      <w:r>
        <w:rPr>
          <w:sz w:val="24"/>
        </w:rPr>
        <w:t>14.3.1. Liste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ind w:left="1440" w:hanging="1440"/>
        <w:jc w:val="both"/>
        <w:rPr>
          <w:sz w:val="24"/>
        </w:rPr>
      </w:pPr>
      <w:r>
        <w:rPr>
          <w:sz w:val="24"/>
        </w:rPr>
        <w:tab/>
        <w:tab/>
        <w:tab/>
        <w:t>- operaţii elementare: inserare, căutare, eliminare element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ab/>
        <w:t>- stive, cozi, liste dublu înlănţuite, liste circulare; operaţii specifice</w:t>
      </w:r>
    </w:p>
    <w:p>
      <w:pPr>
        <w:sectPr>
          <w:footnotePr>
            <w:numFmt w:val="decimal"/>
          </w:footnotePr>
          <w:type w:val="continuous"/>
          <w:pgSz w:w="12240" w:h="15840"/>
          <w:pgMar w:left="1800" w:right="1125" w:gutter="0" w:header="0" w:top="42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8505" w:leader="none"/>
        </w:tabs>
        <w:suppressAutoHyphens w:val="true"/>
        <w:jc w:val="both"/>
        <w:rPr>
          <w:b/>
          <w:b/>
          <w:sz w:val="52"/>
          <w:lang w:val="ro-RO"/>
        </w:rPr>
      </w:pPr>
      <w:r>
        <w:rPr>
          <w:b/>
          <w:sz w:val="52"/>
          <w:lang w:val="ro-RO"/>
        </w:rPr>
        <w:t>Recomandări bibliografi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3510" w:leader="none"/>
          <w:tab w:val="right" w:pos="8505" w:leader="none"/>
        </w:tabs>
        <w:suppressAutoHyphens w:val="true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3510" w:leader="none"/>
          <w:tab w:val="right" w:pos="8505" w:leader="none"/>
        </w:tabs>
        <w:suppressAutoHyphens w:val="true"/>
        <w:jc w:val="both"/>
        <w:rPr/>
      </w:pPr>
      <w:r>
        <w:rPr>
          <w:sz w:val="28"/>
          <w:lang w:val="ro-RO"/>
        </w:rPr>
        <w:t>Rancea, Doina- Limbajul PASCAL,</w:t>
      </w:r>
      <w:r>
        <w:rPr>
          <w:sz w:val="28"/>
        </w:rPr>
        <w:t xml:space="preserve"> Editura Libris, Cluj, 1993-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3510" w:leader="none"/>
          <w:tab w:val="right" w:pos="8505" w:leader="none"/>
        </w:tabs>
        <w:suppressAutoHyphens w:val="true"/>
        <w:jc w:val="both"/>
        <w:rPr>
          <w:sz w:val="28"/>
        </w:rPr>
      </w:pPr>
      <w:r>
        <w:rPr>
          <w:sz w:val="28"/>
        </w:rPr>
        <w:t>Tudor, Sorin- Algoritmi şi limbaje de programare,Editura L&amp;S, Bucureşti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fr-FR"/>
        </w:rPr>
      </w:pPr>
      <w:r>
        <w:rPr>
          <w:sz w:val="28"/>
          <w:lang w:val="fr-FR"/>
        </w:rPr>
        <w:t>Tudor, Sorin- Tehnici de programare,  Editura TEORA, Bucureşti,199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>
          <w:sz w:val="28"/>
        </w:rPr>
        <w:t>Tudor, Sorin-Bazele programării în C</w:t>
      </w:r>
      <w:r>
        <w:rPr>
          <w:sz w:val="28"/>
          <w:lang w:val="en-US"/>
        </w:rPr>
        <w:t>++</w:t>
      </w:r>
      <w:r>
        <w:rPr>
          <w:sz w:val="28"/>
          <w:lang w:val="ro-RO"/>
        </w:rPr>
        <w:t>, Editura L</w:t>
      </w:r>
      <w:r>
        <w:rPr>
          <w:sz w:val="28"/>
          <w:lang w:val="en-US"/>
        </w:rPr>
        <w:t>&amp;S, Bucure</w:t>
      </w:r>
      <w:r>
        <w:rPr>
          <w:sz w:val="28"/>
          <w:lang w:val="ro-RO"/>
        </w:rPr>
        <w:t>ş</w:t>
      </w:r>
      <w:r>
        <w:rPr>
          <w:sz w:val="28"/>
          <w:lang w:val="en-US"/>
        </w:rPr>
        <w:t>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3510" w:leader="none"/>
        </w:tabs>
        <w:suppressAutoHyphens w:val="true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Niculescu, Stelian şi Eftene, Sorin - Algoritmi şi limbaje de programare, Editura Didactică şi Pedagogică, Bucureşti, 1995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ro-RO"/>
        </w:rPr>
      </w:pPr>
      <w:r>
        <w:rPr>
          <w:sz w:val="28"/>
          <w:lang w:val="ro-RO"/>
        </w:rPr>
        <w:t>Pătruţ, Bogdan- Învăţaţi limbajul PASCAL în 12 lecţii, Editura TEORA, Bucureşti,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fr-FR"/>
        </w:rPr>
      </w:pPr>
      <w:r>
        <w:rPr>
          <w:sz w:val="28"/>
          <w:lang w:val="fr-FR"/>
        </w:rPr>
        <w:t>Pătruţ Bogdan- Algoritmi şi limbaje de programare, Editura Teora, Bucureşti, 199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fr-FR"/>
        </w:rPr>
      </w:pPr>
      <w:r>
        <w:rPr>
          <w:sz w:val="28"/>
          <w:lang w:val="fr-FR"/>
        </w:rPr>
        <w:t>Ivaşc Cornelia şi Prună Mona- Bazele informaticii clasa a X-a, Editura Petrion, Bucureşti, 199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fr-FR"/>
        </w:rPr>
      </w:pPr>
      <w:r>
        <w:rPr>
          <w:sz w:val="28"/>
          <w:lang w:val="fr-FR"/>
        </w:rPr>
        <w:t>Ivaşc Cornelia şi Prună Mona- Bazele informaticii, Caiet de laborator, Editura Petrion, Bucureşti, 199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fr-FR"/>
        </w:rPr>
      </w:pPr>
      <w:r>
        <w:rPr>
          <w:sz w:val="28"/>
          <w:lang w:val="fr-FR"/>
        </w:rPr>
        <w:t>Daniela Sârbu-Algoritmi şi limbaje de programare, E.D.P, Bucureşti, 199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>
          <w:sz w:val="28"/>
          <w:lang w:val="fr-FR"/>
        </w:rPr>
        <w:t>Stoilescu Dorian-Manual de C/</w:t>
      </w:r>
      <w:r>
        <w:rPr>
          <w:sz w:val="28"/>
          <w:lang w:val="ro-RO"/>
        </w:rPr>
        <w:t>C</w:t>
      </w:r>
      <w:r>
        <w:rPr>
          <w:sz w:val="28"/>
          <w:lang w:val="fr-FR"/>
        </w:rPr>
        <w:t>++ pentru licee</w:t>
      </w:r>
      <w:r>
        <w:rPr>
          <w:sz w:val="28"/>
          <w:lang w:val="ro-RO"/>
        </w:rPr>
        <w:t>, Editura Radial Galaţi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ro-RO"/>
        </w:rPr>
      </w:pPr>
      <w:r>
        <w:rPr>
          <w:sz w:val="28"/>
          <w:lang w:val="ro-RO"/>
        </w:rPr>
        <w:t>Atanasiu Adrian, Pintea Rodica-Culegere de probleme Pascal, Editura Petrion, Bucureşti, 199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ro-RO"/>
        </w:rPr>
      </w:pPr>
      <w:r>
        <w:rPr>
          <w:sz w:val="28"/>
          <w:lang w:val="ro-RO"/>
        </w:rPr>
        <w:t>S.Niculescu, E. Cerchez, D.Lica, M.Serban, D. Mânz, D.Popescu, A.Voicu, E.Onea- Bacalaureat şi atestat la informatică, Editura L&amp;S, Bucureşti 1999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>
          <w:sz w:val="28"/>
          <w:lang w:val="ro-RO"/>
        </w:rPr>
        <w:t>D. Oprescu, C.Bălănescu, R.Pintea, D. Grigoriu, A. Voicu-Teste de sinteză în programare, Editura L</w:t>
      </w:r>
      <w:r>
        <w:rPr>
          <w:sz w:val="28"/>
          <w:lang w:val="fr-FR"/>
        </w:rPr>
        <w:t>&amp;S</w:t>
      </w:r>
      <w:r>
        <w:rPr>
          <w:sz w:val="28"/>
          <w:lang w:val="ro-RO"/>
        </w:rPr>
        <w:t>, Bucureşti 1999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>
          <w:sz w:val="28"/>
          <w:lang w:val="ro-RO"/>
        </w:rPr>
        <w:t>*** - Culegere de probleme, Editura Computer Libris Agora, Cluj, 199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510" w:leader="none"/>
        </w:tabs>
        <w:rPr>
          <w:sz w:val="28"/>
          <w:lang w:val="ro-RO"/>
        </w:rPr>
      </w:pPr>
      <w:r>
        <w:rPr>
          <w:sz w:val="28"/>
          <w:lang w:val="ro-RO"/>
        </w:rPr>
        <w:t>Gazeta de informatică, Editura Computer Libris Agora, Cluj</w:t>
      </w:r>
    </w:p>
    <w:p>
      <w:pPr>
        <w:pStyle w:val="Footnote"/>
        <w:tabs>
          <w:tab w:val="clear" w:pos="720"/>
          <w:tab w:val="left" w:pos="3510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sectPr>
      <w:footnotePr>
        <w:numFmt w:val="decimal"/>
      </w:footnotePr>
      <w:type w:val="nextPage"/>
      <w:pgSz w:w="12240" w:h="15840"/>
      <w:pgMar w:left="1800" w:right="1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emplele concrete </w:t>
      </w:r>
      <w:r>
        <w:rPr>
          <w:lang w:val="ro-RO"/>
        </w:rPr>
        <w:t>şi implementările algoritmilor se vor putea realiza în Pascal sau 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3510" w:leader="none"/>
      </w:tabs>
      <w:suppressAutoHyphens w:val="true"/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Curir">
    <w:name w:val="curir"/>
    <w:qFormat/>
    <w:rPr>
      <w:rFonts w:ascii="Courier New" w:hAnsi="Courier New" w:cs="Courier New"/>
      <w:spacing w:val="0"/>
      <w:sz w:val="20"/>
      <w:lang w:val="en-US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  <w:tab w:val="left" w:pos="284" w:leader="none"/>
        <w:tab w:val="left" w:pos="567" w:leader="none"/>
        <w:tab w:val="left" w:pos="851" w:leader="none"/>
        <w:tab w:val="right" w:pos="8505" w:leader="none"/>
      </w:tabs>
      <w:suppressAutoHyphens w:val="true"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4:21:00Z</dcterms:created>
  <dc:creator>Romeo E. Macaria</dc:creator>
  <dc:description/>
  <dc:language>en-US</dc:language>
  <cp:lastModifiedBy>NICORESCU ALEXANDRU</cp:lastModifiedBy>
  <cp:lastPrinted>2000-09-12T15:57:00Z</cp:lastPrinted>
  <dcterms:modified xsi:type="dcterms:W3CDTF">2001-05-01T04:21:00Z</dcterms:modified>
  <cp:revision>2</cp:revision>
  <dc:subject/>
  <dc:title>		PROGRAMA ANALITICÃ</dc:title>
</cp:coreProperties>
</file>