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NETA</w:t>
      </w:r>
    </w:p>
    <w:p>
      <w:pPr>
        <w:pStyle w:val="Normal"/>
        <w:ind w:firstLine="720"/>
        <w:jc w:val="both"/>
        <w:rPr>
          <w:lang w:val="fr-FR"/>
        </w:rPr>
      </w:pPr>
      <w:r>
        <w:rPr>
          <w:lang w:val="fr-FR"/>
        </w:rPr>
        <w:t>Luneta este destinata observarii obiectelor foarte indepartate. De la oricare punct al unui astfel de obiect ajung la noi fascicule practic paralele. Sa consideram un obiect astronomic AB si sa indepartam luneta cu axa optica spre extremitatea A (fig.1). Toate razele provenite din A vor fi paralele cu axa optica si vor converge</w:t>
      </w:r>
    </w:p>
    <w:p>
      <w:pPr>
        <w:pStyle w:val="Normal"/>
        <w:jc w:val="both"/>
        <w:rPr/>
      </w:pPr>
      <w:r>
        <w:rPr>
          <w:lang w:val="fr-FR"/>
        </w:rPr>
        <w:t xml:space="preserve">in focarul principal imagine F'1 al obiectivului lunetei. In figura 1 am luat o singura raza din acest fascicul si anume de-a lungul axei optice principale. De la punctul extrem B va sosi, de asemenea, un fascicul de raze paralele intre ele, dar inclinate cu unghiul e1 fata de primul fascicul. e1 va fi deci unghiul sub care se vede obiectul ceresc cu ochiul liber.  Punctul de convergenta al fasciculului paralel din B va fi in focarul secundar B', care va defini astfel in planul focal al obiectivului imaginea reala Y'. Trebuie remarcat ca obiectul AB fiind foarte departe de focarul F1 al obiectivului, imaginea intermediara Y' este micsorata, spre deosebire de imaginea intermediara a microscopului, care era mult marita, datorita faptului ca obiectul de cercetat era foarte aproape de focarul F1 al obiectivului. Din aceasta cauza, imaginea Y' se afla destul de departe de focarul imagine F'1, in timp ce la luneta, aceasta se formeaza practic chiar in  planul focal al obiectivului. Asadar, ocularul lunetei preia o imagine intermediara, micsorata a obiectului si formeaza o imagine definitiva Y2 virtuala si marita fata de Y'. In figura 1 imaginea intermediara Y' a fost construita ducand planul focal perpendicular pe axa in F'1 si afland punctul (B') in care o raza din B trecand prin varful lentilei obiectiv inteapa acest plan (este figurata urma acestui plan printr-un  segmant punctat). Imaginea finala Y2 este obtinuta trasand din B' doua raza cu drum necunoscut; una (r') paralela cu axa optica, va parasi ocularul trecand prin focarul imagine F'2 al sau si una (r") trecand prin centrul optic al ocularului,  va trece mai departe nedeviata (ocularul este luat - ca si obiectivul - sub forma unei lentile subtiri, convergente). </w:t>
      </w:r>
      <w:r>
        <w:rPr/>
        <w:t xml:space="preserve">Dupa aflarea punctului B", s-a putut construi mersul complet al razei din B pana la pupila ochiului, e2 fiind unghiul sub care </w:t>
      </w:r>
    </w:p>
    <w:p>
      <w:pPr>
        <w:pStyle w:val="Normal"/>
        <w:jc w:val="both"/>
        <w:rPr>
          <w:lang w:val="fr-FR"/>
        </w:rPr>
      </w:pPr>
      <w:r>
        <w:rPr>
          <w:lang w:val="fr-FR"/>
        </w:rPr>
        <w:t xml:space="preserve">se vede imaginea finala Y2. </w:t>
      </w:r>
    </w:p>
    <w:p>
      <w:pPr>
        <w:pStyle w:val="Normal"/>
        <w:jc w:val="both"/>
        <w:rPr>
          <w:lang w:val="fr-FR"/>
        </w:rPr>
      </w:pPr>
      <w:r>
        <w:rPr>
          <w:lang w:val="fr-FR"/>
        </w:rPr>
        <w:tab/>
        <w:t>Grosismentul lunetei. Fiind vorba de un aparat ce furnizeaza imagini virtuale ale unor obiecte indepartate, luneta se caracterizeaza prin grosisment.</w:t>
      </w:r>
    </w:p>
    <w:p>
      <w:pPr>
        <w:pStyle w:val="Normal"/>
        <w:jc w:val="both"/>
        <w:rPr>
          <w:lang w:val="fr-FR"/>
        </w:rPr>
      </w:pPr>
      <w:r>
        <w:rPr>
          <w:lang w:val="fr-FR"/>
        </w:rPr>
        <w:tab/>
        <w:tab/>
      </w:r>
    </w:p>
    <w:p>
      <w:pPr>
        <w:pStyle w:val="Normal"/>
        <w:jc w:val="both"/>
        <w:rPr/>
      </w:pPr>
      <w:r>
        <w:rPr>
          <w:lang w:val="fr-FR"/>
        </w:rPr>
        <w:tab/>
        <w:tab/>
        <w:tab/>
        <w:tab/>
      </w:r>
      <w:r>
        <w:rPr/>
        <w:t>G=tg e2/ tg e1   (1)</w:t>
      </w:r>
    </w:p>
    <w:p>
      <w:pPr>
        <w:pStyle w:val="Normal"/>
        <w:jc w:val="both"/>
        <w:rPr/>
      </w:pPr>
      <w:r>
        <w:rPr/>
      </w:r>
    </w:p>
    <w:p>
      <w:pPr>
        <w:pStyle w:val="Normal"/>
        <w:jc w:val="both"/>
        <w:rPr/>
      </w:pPr>
      <w:r>
        <w:rPr/>
        <w:tab/>
      </w:r>
      <w:r>
        <w:rPr>
          <w:lang w:val="fr-FR"/>
        </w:rPr>
        <w:t xml:space="preserve">Cautand sa priveasca neacomodat, adica sa aiba pe Y2 cat mai departe (practic la infinit), observatorul "manuieste" ocularul pana ce face ca focarul acestuia, F2, sa coincida cu planul lui Y', deci cu focarul posterior F'1 al obiectivului </w:t>
      </w:r>
    </w:p>
    <w:p>
      <w:pPr>
        <w:pStyle w:val="Normal"/>
        <w:jc w:val="both"/>
        <w:rPr/>
      </w:pPr>
      <w:r>
        <w:rPr>
          <w:lang w:val="fr-FR"/>
        </w:rPr>
        <w:t xml:space="preserve">(sistem afocal). In acest caz, razele in directia lui B" sunt practic paralele, r" este deci inclinata fata de axa optica cu e2, iar tg e2= Y'/f (oc). </w:t>
      </w:r>
      <w:r>
        <w:rPr/>
        <w:t>Tinand seama ca tg e1= Y'/f (ob), rezulta:</w:t>
      </w:r>
    </w:p>
    <w:p>
      <w:pPr>
        <w:pStyle w:val="Normal"/>
        <w:jc w:val="both"/>
        <w:rPr/>
      </w:pPr>
      <w:r>
        <w:rPr/>
      </w:r>
    </w:p>
    <w:p>
      <w:pPr>
        <w:pStyle w:val="Normal"/>
        <w:jc w:val="both"/>
        <w:rPr/>
      </w:pPr>
      <w:r>
        <w:rPr/>
        <w:tab/>
        <w:tab/>
        <w:tab/>
        <w:tab/>
        <w:t>G=f (ob)/f (oc)   (2)</w:t>
      </w:r>
    </w:p>
    <w:p>
      <w:pPr>
        <w:pStyle w:val="Normal"/>
        <w:jc w:val="both"/>
        <w:rPr/>
      </w:pPr>
      <w:r>
        <w:rPr/>
      </w:r>
    </w:p>
    <w:p>
      <w:pPr>
        <w:pStyle w:val="Normal"/>
        <w:jc w:val="both"/>
        <w:rPr/>
      </w:pPr>
      <w:r>
        <w:rPr/>
        <w:tab/>
        <w:t xml:space="preserve">Deoarece ocularul functioneaza ca o lupa, cu puterea P (oc), expresia (2) devine: </w:t>
      </w:r>
    </w:p>
    <w:p>
      <w:pPr>
        <w:pStyle w:val="Normal"/>
        <w:jc w:val="both"/>
        <w:rPr/>
      </w:pPr>
      <w:r>
        <w:rPr/>
      </w:r>
    </w:p>
    <w:p>
      <w:pPr>
        <w:pStyle w:val="Normal"/>
        <w:jc w:val="both"/>
        <w:rPr/>
      </w:pPr>
      <w:r>
        <w:rPr/>
        <w:tab/>
        <w:tab/>
        <w:tab/>
        <w:tab/>
        <w:t>G=f (ob)*P (oc).</w:t>
      </w:r>
    </w:p>
    <w:p>
      <w:pPr>
        <w:pStyle w:val="Normal"/>
        <w:jc w:val="both"/>
        <w:rPr/>
      </w:pPr>
      <w:r>
        <w:rPr/>
      </w:r>
    </w:p>
    <w:p>
      <w:pPr>
        <w:pStyle w:val="Normal"/>
        <w:jc w:val="both"/>
        <w:rPr/>
      </w:pPr>
      <w:r>
        <w:rPr/>
        <w:tab/>
      </w:r>
      <w:r>
        <w:rPr>
          <w:lang w:val="fr-FR"/>
        </w:rPr>
        <w:t>Grosismentul lunetei este deci egal cu raportul dintre distanta focala a obiectivului si cea a ocularului, sau cu produsul dintre distanta focala a obiectivului si puterea ocularului. Se poate mari grosismantul marind distanta focala a obiectivului si  utilizand oculare cat mai convergente.</w:t>
      </w:r>
    </w:p>
    <w:p>
      <w:pPr>
        <w:pStyle w:val="Normal"/>
        <w:jc w:val="both"/>
        <w:rPr>
          <w:lang w:val="fr-FR"/>
        </w:rPr>
      </w:pPr>
      <w:r>
        <w:rPr>
          <w:lang w:val="fr-FR"/>
        </w:rPr>
        <w:tab/>
        <w:t xml:space="preserve">Luneta studiata mai sus se mai numeste si luneta astronomica. Ea da imagini virtule, rasturnate, ceea ce nu constituie un inconvenient prea mare in observarea corpurilor ceresti. Pentru observarea obiectelor terestre, lunetele au un dispozitiv de inversare a imaginii, astfel ca imaginea sa fie dreapta. Se introduce, de exemplu, intre obiectiv si ocular o lentila convergenta, numita vehiculul lui Kepler. O alta cale consta in folosirea unei lentile divergente ca ocular (ocular negativ), asezata intre obiectiv si imaginea intermediara, reala A'B'. Imaginea finala va fi virtuala si dreapta in raport cu obiectul terestru vizat cu luneta. Aceasta se numeste luneta olandeza sau a lui Galilei si este primul tip cunoscut de luneta. Ea are avantajul ca este mai scurta decat  cea astronomica si de aceea este folosita ca luneta portabila, intalnita mai ales sub forma de binoclu (doua lunete Galilei asociate pe un acelasi suport, dand posibilitatea observatorului sa priveasca cu ambii ochi).  </w:t>
      </w:r>
    </w:p>
    <w:p>
      <w:pPr>
        <w:pStyle w:val="Normal"/>
        <w:jc w:val="both"/>
        <w:rPr>
          <w:lang w:val="fr-FR"/>
        </w:rPr>
      </w:pPr>
      <w:r>
        <w:rPr>
          <w:lang w:val="fr-FR"/>
        </w:rPr>
        <w:tab/>
        <w:t>Lunetele cu obiective formate din lentile de sticla se mai numesc si telescoape dioptrice, iar cele cu obiectivul constand dintr-o oglinda concava - telescoape catoptrice, sau mai simplu, telescoape.</w:t>
      </w:r>
    </w:p>
    <w:p>
      <w:pPr>
        <w:pStyle w:val="Normal"/>
        <w:jc w:val="both"/>
        <w:rPr>
          <w:lang w:val="fr-FR"/>
        </w:rPr>
      </w:pPr>
      <w:r>
        <w:rPr>
          <w:lang w:val="fr-FR"/>
        </w:rPr>
        <w:tab/>
        <w:t>Calitatile lunetei cresc, daca se mnareste diametrul obiectivului. Dar, obiective din lentile cu diametru prea mare nu se pot construi. Datorita dificultatilor de obtinere a omogenitatii unor mase transparente atat de mari, precum si din cauza deformarii lentilelor sub propria lor greutate, obiectivele cu lentile depasesc cu greu diametrul de 1 metru. De aceea se utilizeaza in acelasi scop obiective cu oglinzi concave, care alcatuiesc telescoape. Astfel de oglinzi pot atinge diametre pana la 5 metri (observatorul de la Palomar).  In plus, aceste obiective sunt complet lipsite de aberatii cromatice, deoarece lipseste dispersia luminii, imaginile formandu-se numai prin reflexii. In figura 2 este data schema unui telescop cu vizare laterala, perpendicular pe axa optica fara sa fie indicata in amanunt formarea imaginii. Acest tip de telescop a fost inventat de Newton (1671). Telescoapele cu vizare directa (de-a lungul axei optice) se numesc telescoape de tip Cassegrain. Ele au fost construite de Gregory, in anul 1663, si perfectionate de Cassegrain.</w:t>
      </w:r>
    </w:p>
    <w:sectPr>
      <w:type w:val="nextPage"/>
      <w:pgSz w:w="12240" w:h="15840"/>
      <w:pgMar w:left="1418" w:right="851" w:gutter="0" w:header="0" w:top="851" w:footer="0" w:bottom="851"/>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sz w:val="3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1:54:00Z</dcterms:created>
  <dc:creator>NICORESCU ALEXANDRU</dc:creator>
  <dc:description/>
  <dc:language>en-US</dc:language>
  <cp:lastModifiedBy>NICORESCU ALEXANDRU</cp:lastModifiedBy>
  <dcterms:modified xsi:type="dcterms:W3CDTF">2001-04-08T12:02:00Z</dcterms:modified>
  <cp:revision>1</cp:revision>
  <dc:subject/>
  <dc:title>LUNETA</dc:title>
</cp:coreProperties>
</file>