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formatorul</w:t>
      </w:r>
    </w:p>
    <w:p>
      <w:pPr>
        <w:pStyle w:val="Normal"/>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Transformatorul este un aparat a cărui funcţionare se bazează pe fenomenul inducţiei electromagnetice, costruit pentru a primi putere electrică, în curent alternativ, sub o tensiune U1 şi o intensitate I1 aplicată unui circuit primar şi a o reda, cu aceeaşi frecvenţă, sub o tensiune U2 şi o intensitate I2 la bornele unui circuit secundar.</w:t>
      </w:r>
    </w:p>
    <w:p>
      <w:pPr>
        <w:pStyle w:val="Normal"/>
        <w:ind w:firstLine="720"/>
        <w:jc w:val="both"/>
        <w:rPr>
          <w:rFonts w:ascii="Tahoma" w:hAnsi="Tahoma" w:cs="Tahoma"/>
          <w:sz w:val="24"/>
        </w:rPr>
      </w:pPr>
      <w:r>
        <w:rPr>
          <w:rFonts w:cs="Tahoma" w:ascii="Tahoma" w:hAnsi="Tahoma"/>
          <w:sz w:val="24"/>
        </w:rPr>
        <w:t>Transformatorul permite, deci, transformarea unei tensiuni în altă tensiune, transformare necesară pentru transportul şi distribuţia cu pierderi minime de energie electrică în curent alternativ.</w:t>
      </w:r>
    </w:p>
    <w:p>
      <w:pPr>
        <w:pStyle w:val="Normal"/>
        <w:ind w:firstLine="720"/>
        <w:jc w:val="both"/>
        <w:rPr>
          <w:rFonts w:ascii="Tahoma" w:hAnsi="Tahoma" w:cs="Tahoma"/>
          <w:b/>
          <w:b/>
          <w:sz w:val="24"/>
        </w:rPr>
      </w:pPr>
      <w:r>
        <w:rPr>
          <w:rFonts w:cs="Tahoma" w:ascii="Tahoma" w:hAnsi="Tahoma"/>
          <w:sz w:val="24"/>
        </w:rPr>
        <w:t>Transformatorul monofazat se compune dintr-un cadru de fier, care reprezintă un circuit magnetic închis, format din tole cu grosimea de 0,3 – 0,5 mm, izolate între ele cu lac sau hârtie, împiedicându-se astfel formarea curenţilor Foucault de intensitate mare. Tolele se fac dintr-un aliaj de fier cu circa 1,5 – 4% Si, numit ferosiliciu, în care pierderile de energie sunt minime. Pe cadru se bobinează două înfăşurări din sârmă de cupru. Circuitul căruia i se aplică tensiunea generatorului de alimentare se numeşte primar. Circuitul al doilea, având ca miez cealaltă latură a cadrului, se numeşte secundar; el este generatorul de tensiune în linia de întrebuinţare.</w:t>
      </w:r>
    </w:p>
    <w:p>
      <w:pPr>
        <w:pStyle w:val="Normal"/>
        <w:ind w:firstLine="720"/>
        <w:jc w:val="both"/>
        <w:rPr/>
      </w:pPr>
      <w:r>
        <w:rPr>
          <w:rFonts w:cs="Tahoma" w:ascii="Tahoma" w:hAnsi="Tahoma"/>
          <w:b/>
          <w:sz w:val="24"/>
        </w:rPr>
        <w:t>Randamentul transformatorului</w:t>
      </w:r>
      <w:r>
        <w:rPr>
          <w:rFonts w:cs="Tahoma" w:ascii="Tahoma" w:hAnsi="Tahoma"/>
          <w:sz w:val="24"/>
        </w:rPr>
        <w:t xml:space="preserve"> se defineşte ca raportul dintre puterea activă P2, furnizată de secundar, şi puterea activă P1, primită de către primar, de la reţeaua de alimentare. </w:t>
      </w:r>
    </w:p>
    <w:p>
      <w:pPr>
        <w:pStyle w:val="Normal"/>
        <w:rPr>
          <w:rFonts w:ascii="Tahoma" w:hAnsi="Tahoma" w:cs="Tahoma"/>
          <w:sz w:val="24"/>
        </w:rPr>
      </w:pPr>
      <w:r>
        <w:rPr>
          <w:rFonts w:cs="Tahoma" w:ascii="Tahoma" w:hAnsi="Tahoma"/>
          <w:sz w:val="24"/>
        </w:rPr>
      </w:r>
    </w:p>
    <w:p>
      <w:pPr>
        <w:pStyle w:val="Heading2"/>
        <w:rPr/>
      </w:pPr>
      <w:r>
        <w:rPr/>
        <w:t>Transformatoare miniatură</w:t>
      </w:r>
    </w:p>
    <w:p>
      <w:pPr>
        <w:pStyle w:val="Normal"/>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ab/>
        <w:t>Transformatoarele de cuplaj şi de ieşire folosite în montajele cu tranzistoare au totdeauna un raport de transformare subunitar, pentru cuplarea optimă a impedanţei de ieşire a unui tranzistor, de ordinul de mărime al miilor şi zecilor de mii de ohmi, cu impedanţa de intrare a unui etaj următor, echipat de asemenea cu tranzistor, care prezintă o valoare sub o mie de ohmi.</w:t>
      </w:r>
    </w:p>
    <w:p>
      <w:pPr>
        <w:pStyle w:val="Normal"/>
        <w:jc w:val="both"/>
        <w:rPr>
          <w:rFonts w:ascii="Tahoma" w:hAnsi="Tahoma" w:cs="Tahoma"/>
          <w:sz w:val="24"/>
        </w:rPr>
      </w:pPr>
      <w:r>
        <w:rPr>
          <w:rFonts w:cs="Tahoma" w:ascii="Tahoma" w:hAnsi="Tahoma"/>
          <w:sz w:val="24"/>
        </w:rPr>
        <w:tab/>
        <w:t>Un factor realist de care trebuie însă să se ţină seama la elaborarea transformatoarelor de orice tip, este că nu se poate merge pe linia miniaturizării oricât de mult, la formate absurd de mici. Există materiale magnetice cu randament foarte bun, cum ar fi permalloyul sau mumetalul, care permit recorduri ale miniaturizării; dar acestea sunt materiale scumpe, folosite de obicei la construcţia capetelor magnetice de casetofon sau magnetofon. În cazul tranzistoarelor de mică putere, de la 50…150 miliwaţi, nu se obţin rezultate bune cu secţiuni ale miezurilor de tole sub 0,2 cm², dimensiune considerată un minim chiar în cazul unui miez optic de calitate superioară. În cazul folosirii unor tranzistoare de putere mai mare, miezul poate avea dimensiuni şi mai mari, pe un miez cu secţiune de 1 cm² putându-se obţine transferul unei puteri de circa 5 W. Transformatoarele pentru ieşire simetrică au tolele montate alternat, cele pentru cuplaj, care au în primar o componentă continuă care produce saturaţia miezului prin magnetizare, reducând randamentul, au tolele asamblate cu întrefier. Alegerea miezului de tole este destul de importantă. Aşa cum s-a spus mai sus, materialele speciale mumetal sau permalloy dau randament optim, dar trebuie tratate termic după fiecare manipulare mai neatentă, după matriţare sau tăiere la format.</w:t>
      </w:r>
    </w:p>
    <w:p>
      <w:pPr>
        <w:pStyle w:val="Normal"/>
        <w:jc w:val="both"/>
        <w:rPr>
          <w:rFonts w:ascii="Tahoma" w:hAnsi="Tahoma" w:cs="Tahoma"/>
          <w:sz w:val="24"/>
        </w:rPr>
      </w:pPr>
      <w:r>
        <w:rPr>
          <w:rFonts w:cs="Tahoma" w:ascii="Tahoma" w:hAnsi="Tahoma"/>
          <w:sz w:val="24"/>
        </w:rPr>
        <w:tab/>
        <w:t>Fără necesitate de tratament termic, tabla de ferosiliciu, sau cum i se mai spune tabla silicioasă, poate fi decupată cu uşurinţă la formate miniaturale.</w:t>
      </w:r>
    </w:p>
    <w:p>
      <w:pPr>
        <w:pStyle w:val="Normal"/>
        <w:rPr>
          <w:rFonts w:ascii="Tahoma" w:hAnsi="Tahoma" w:cs="Tahoma"/>
          <w:sz w:val="24"/>
        </w:rPr>
      </w:pPr>
      <w:r>
        <w:rPr>
          <w:rFonts w:cs="Tahoma" w:ascii="Tahoma" w:hAnsi="Tahoma"/>
          <w:sz w:val="24"/>
        </w:rPr>
      </w:r>
    </w:p>
    <w:p>
      <w:pPr>
        <w:pStyle w:val="Heading2"/>
        <w:rPr/>
      </w:pPr>
      <w:r>
        <w:rPr/>
        <w:t>Transformatorul de reţea</w:t>
      </w:r>
    </w:p>
    <w:p>
      <w:pPr>
        <w:pStyle w:val="Normal"/>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sz w:val="24"/>
        </w:rPr>
        <w:t>Transformatoarele de reţea sunt necesare pentru obţinerea tensiunilor alternative care se redresează în alimentatoare, sau în aparatele cu tuburi electronice, ofereau şi tensiune alternativă, sub intensitate relativ mare, pentru alimentarea filamentelor tuburilor.</w:t>
      </w:r>
    </w:p>
    <w:sectPr>
      <w:type w:val="nextPage"/>
      <w:pgSz w:w="12240" w:h="15840"/>
      <w:pgMar w:left="709" w:right="758"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paragraph" w:styleId="Heading2">
    <w:name w:val="Heading 2"/>
    <w:basedOn w:val="Normal"/>
    <w:next w:val="Normal"/>
    <w:qFormat/>
    <w:pPr>
      <w:keepNext w:val="true"/>
      <w:numPr>
        <w:ilvl w:val="1"/>
        <w:numId w:val="1"/>
      </w:numPr>
      <w:outlineLvl w:val="1"/>
    </w:pPr>
    <w:rPr>
      <w:rFonts w:ascii="Tahoma" w:hAnsi="Tahoma" w:cs="Tahom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9:48:00Z</dcterms:created>
  <dc:creator>NICORESCU ALEXANDRU</dc:creator>
  <dc:description/>
  <dc:language>en-US</dc:language>
  <cp:lastModifiedBy>NICORESCU ALEXANDRU</cp:lastModifiedBy>
  <cp:lastPrinted>2000-12-18T16:15:00Z</cp:lastPrinted>
  <dcterms:modified xsi:type="dcterms:W3CDTF">2000-12-18T14:15:00Z</dcterms:modified>
  <cp:revision>5</cp:revision>
  <dc:subject/>
  <dc:title>Transformatorul</dc:title>
</cp:coreProperties>
</file>