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56"/>
          <w:szCs w:val="56"/>
        </w:rPr>
      </w:pPr>
      <w:r>
        <w:rPr>
          <w:b/>
          <w:bCs/>
          <w:i/>
          <w:iCs/>
          <w:sz w:val="56"/>
          <w:szCs w:val="56"/>
        </w:rPr>
        <w:t xml:space="preserve">                     </w:t>
      </w:r>
      <w:r>
        <w:rPr>
          <w:b/>
          <w:bCs/>
          <w:i/>
          <w:iCs/>
          <w:sz w:val="56"/>
          <w:szCs w:val="56"/>
        </w:rPr>
        <w:t>Delta Dunarii</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Situata intre grindul Palade si tarmul Marii Negre, cu o suprafata de 14600 ha, rezervatia include lacurile Zatonul Mic si Zatonul Mare si a fost creata pentru ocrotirea faunei ornitologice specifice acestei parti a Deltei. Rezervatia este alcatuita din dune paralele de nisip intre care se infiltreaza balti acoperite cu stuf si plante de mlastina, locuri ideale de clocit pentru lebada muta. Mai clocesc: starcul alb, cosarul, starcul rosu, starcul galben. In rezervatie ierneaza lebede, gaste si rate nordice, rate ferastrau, pescarusi nordici. Toamna si primavara baltile gazduiesc imense carduri de pasari acvatice, iar pe dune poposesc culici, sitari-de-mal, piciorongi, avosete. In pasajul de toamna aici innopteaza cardurile de cocori care parasesc campiile Dobrogei.</w:t>
      </w:r>
    </w:p>
    <w:p>
      <w:pPr>
        <w:pStyle w:val="Normal"/>
        <w:jc w:val="both"/>
        <w:rPr>
          <w:sz w:val="32"/>
          <w:szCs w:val="32"/>
        </w:rPr>
      </w:pPr>
      <w:r>
        <w:rPr>
          <w:sz w:val="32"/>
          <w:szCs w:val="32"/>
        </w:rPr>
      </w:r>
    </w:p>
    <w:p>
      <w:pPr>
        <w:pStyle w:val="Normal"/>
        <w:jc w:val="both"/>
        <w:rPr/>
      </w:pPr>
      <w:r>
        <w:rPr>
          <w:sz w:val="32"/>
          <w:szCs w:val="32"/>
        </w:rPr>
        <w:t xml:space="preserve">                                      </w:t>
      </w:r>
      <w:r>
        <w:rPr>
          <w:b/>
          <w:bCs/>
          <w:i/>
          <w:iCs/>
          <w:sz w:val="44"/>
          <w:szCs w:val="44"/>
        </w:rPr>
        <w:t>Cazanele Dunarii</w:t>
      </w:r>
    </w:p>
    <w:p>
      <w:pPr>
        <w:pStyle w:val="Normal"/>
        <w:rPr/>
      </w:pPr>
      <w:r>
        <w:rPr/>
      </w:r>
    </w:p>
    <w:p>
      <w:pPr>
        <w:pStyle w:val="Normal"/>
        <w:rPr/>
      </w:pPr>
      <w:r>
        <w:rPr/>
      </w:r>
    </w:p>
    <w:p>
      <w:pPr>
        <w:pStyle w:val="Normal"/>
        <w:jc w:val="both"/>
        <w:rPr/>
      </w:pPr>
      <w:r>
        <w:rPr/>
        <w:t xml:space="preserve">     </w:t>
      </w:r>
      <w:r>
        <w:rPr>
          <w:sz w:val="32"/>
          <w:szCs w:val="32"/>
        </w:rPr>
        <w:t xml:space="preserve">In cea mai spectaculoasa zona a defileului Dunarii, Cazanele, intinse pe o lungime de 45 km, la trecerea prin Carpati ofera, pe langa propriile splendori importante monumente istorice si monumente ale naturii. Pe malul drept se mai vad inca urmele drumului roman, spre podul lui Apollodor realizat in sec.I-II e.n. din ordinul imparatului Traian pentru purtarea razboaielor impotriva dacilor. La intrarea in cazane se pastreaza Tabula Traiana, inscriptie romana in stanca. Pe malul romanesc, defileul poate fi strabatut pe DN 57, drum taiat in stanca. In zona Cazanelor Mari, pot fi vizitate Pestera Liliecilor, Pestera Veterani si pestera cu picturi rupestre de la Pescari. Deosebit de interesanta este rezervatia floristica Varciorova-Gura Vaii, supranumita “Eldorado botanic”, un centru floristic aparte: pe versanti si vaile inguste se dezvolta o flora submediteraneana in amestec cu elementele central-europene. Pe grohotisul aglomerat, la baza abruptului cresc: arborete de fag european (Fagus sylvatica), fag tauric, fag oriental, mojdrean, alun turcesc; pe locuri stancoase se dezvolta cerul, stejarul pufos, gorunii, iar in cadrul vailor mai umede apare tisa care coboara aici pana la 120m alt. Primavara pe abrupturi se pot vedea laleaua de Banat, stanjenelul de stanca. Intre cele peste 100 de specii ierboase, raritati sunt: Ephedra distachya, Dianthus banaticus. </w:t>
      </w:r>
    </w:p>
    <w:p>
      <w:pPr>
        <w:pStyle w:val="Normal"/>
        <w:rPr/>
      </w:pPr>
      <w:r>
        <w:rPr/>
      </w:r>
    </w:p>
    <w:sectPr>
      <w:type w:val="nextPage"/>
      <w:pgSz w:w="11906" w:h="16838"/>
      <w:pgMar w:left="360" w:right="835" w:gutter="0" w:header="0" w:top="27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7:15:00Z</dcterms:created>
  <dc:creator>NICORESCU ALEXANDRU</dc:creator>
  <dc:description/>
  <dc:language>en-US</dc:language>
  <cp:lastModifiedBy>NICORESCU ALEXANDRU</cp:lastModifiedBy>
  <cp:lastPrinted>1999-02-17T09:08:00Z</cp:lastPrinted>
  <dcterms:modified xsi:type="dcterms:W3CDTF">1999-02-17T17:15:00Z</dcterms:modified>
  <cp:revision>1</cp:revision>
  <dc:subject/>
  <dc:title>                     Delta Dunarii</dc:title>
</cp:coreProperties>
</file>