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Eroziunea solulu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Erozuinea solului este una din principalele probleme pe care omul ar trebui să încerce să o stopeze, unde îi stă în putinţă. Eroziunea se prezintă sub mai multe forme: eoliană, pluvială etc.</w:t>
      </w:r>
    </w:p>
    <w:p>
      <w:pPr>
        <w:pStyle w:val="Normal"/>
        <w:jc w:val="both"/>
        <w:rPr>
          <w:rFonts w:ascii="Tahoma" w:hAnsi="Tahoma" w:cs="Tahoma"/>
          <w:sz w:val="24"/>
        </w:rPr>
      </w:pPr>
      <w:r>
        <w:rPr>
          <w:rFonts w:cs="Tahoma" w:ascii="Tahoma" w:hAnsi="Tahoma"/>
          <w:sz w:val="24"/>
        </w:rPr>
        <w:tab/>
        <w:t>În domeniul eroziunii eoliene a rămas în istorie marele cataclism natural, care s-a abătut asupra câmpiilor din partea centrală a SUA. Pe fondul unei secete prelungite(1931-1934) şi a unui sol uscat, vântul de o violenţă fără precedent, a smuls solul transformat în pulbere de pe un vast teritoriu aparţinând statelor Kansas, Texas, Oklahoma şi Colorado, putându-l spre ţinuturile răsăritene, sub forma unor nori negri care au parcurs astfel mai mult de jumătate din lăţimea Americii de Nord. Vârtejurile încârcate cu praf au parcurs distanţe de peste 1.000 km, iar stratul spulberat a atins în unele zone până la 25 cm grosime.</w:t>
      </w:r>
    </w:p>
    <w:p>
      <w:pPr>
        <w:pStyle w:val="Normal"/>
        <w:jc w:val="both"/>
        <w:rPr>
          <w:rFonts w:ascii="Tahoma" w:hAnsi="Tahoma" w:cs="Tahoma"/>
          <w:sz w:val="24"/>
        </w:rPr>
      </w:pPr>
      <w:r>
        <w:rPr>
          <w:rFonts w:cs="Tahoma" w:ascii="Tahoma" w:hAnsi="Tahoma"/>
          <w:sz w:val="24"/>
        </w:rPr>
        <w:tab/>
        <w:t>Marea catastrofă din câmpiile centrale nord-americane s-a datorat intervenţiei nesăbuite a omului care a defrişat, desţelenit şi desecat întinderi nemărginite, pe care a practicat apoi monocultura (porumb, bumbac, tutun, etc.). În acest fel în calea vântului nu a mai existat nici un fel de obstacol natural important, iar solul descoperit a fost o “pradă” uşoară.</w:t>
      </w:r>
    </w:p>
    <w:p>
      <w:pPr>
        <w:pStyle w:val="Normal"/>
        <w:jc w:val="both"/>
        <w:rPr>
          <w:rFonts w:ascii="Tahoma" w:hAnsi="Tahoma" w:cs="Tahoma"/>
          <w:sz w:val="24"/>
        </w:rPr>
      </w:pPr>
      <w:r>
        <w:rPr>
          <w:rFonts w:cs="Tahoma" w:ascii="Tahoma" w:hAnsi="Tahoma"/>
          <w:sz w:val="24"/>
        </w:rPr>
        <w:tab/>
        <w:t>Există însă şi o eroziune pluvială, datorată acţiunii precipitaţiilor pe un sol de asemenea neapărat. Acest proces este foarte intens în cazul ploilor violente, care provoacă dezintegrarea agregatelor şi dispersarea cimenturilor din sol. În general, ploile antrenează în şuvoaie particulele pe care le desprind din pământ, formează torente care “spală” straturile de humus şi cară cu ele în ape fertilitatea solului; în urma lor, terenurile dezgolite se degradează, devin laterizate (acoperite cu o crustă de oxizi de fier) sau podzolite (lipsite de humus), în ambele cazuri fiind neproductive şi nefolositoare. Apa din ploi acţionează destructiv în general datorită efectului de şiroire, care se manifestă îndeosebi la nivelul terenurilor accidentate.</w:t>
      </w:r>
    </w:p>
    <w:p>
      <w:pPr>
        <w:pStyle w:val="Normal"/>
        <w:jc w:val="both"/>
        <w:rPr>
          <w:rFonts w:ascii="Tahoma" w:hAnsi="Tahoma" w:cs="Tahoma"/>
          <w:sz w:val="24"/>
        </w:rPr>
      </w:pPr>
      <w:r>
        <w:rPr>
          <w:rFonts w:cs="Tahoma" w:ascii="Tahoma" w:hAnsi="Tahoma"/>
          <w:sz w:val="24"/>
        </w:rPr>
        <w:tab/>
        <w:t>Solurile puternic erodate ca urmare a acţiunii omului se întind pe suprafeţe de-a dreptul uluitoare. În fiecare an eroziunea îndepărtează 2.700.000.000 tone de materiale numai de pe câmpiile şi păşunile din SUA. În Franţa suprafaţa afectată de eroziune se ridica în anul 1950 la 5.000.000 ha. În insula Madagascar, se aprecia în 1959, 8/10 din suprafaţa sa era supusă efectelor unei eroziuni foarte active, iar în Columbia, eroziunea consecutivă despăduririi pustieşte annual circa 200.000 ha. De altfel, regiunile intertropicale sunt cele mai afectate pentru că solurile sunt cu mult mai puţin fertile şi mai susceptibile de degradare decât în regiunile temperate, în ciuda aparenţelor şi a vegetaţiei luxuriante care le acoperă uneori.</w:t>
      </w:r>
    </w:p>
    <w:p>
      <w:pPr>
        <w:pStyle w:val="Normal"/>
        <w:jc w:val="both"/>
        <w:rPr>
          <w:rFonts w:ascii="Tahoma" w:hAnsi="Tahoma" w:cs="Tahoma"/>
          <w:sz w:val="24"/>
        </w:rPr>
      </w:pPr>
      <w:r>
        <w:rPr>
          <w:rFonts w:cs="Tahoma" w:ascii="Tahoma" w:hAnsi="Tahoma"/>
          <w:sz w:val="24"/>
        </w:rPr>
        <w:tab/>
        <w:t>Accelerarea catastrofală a procesului de eroziune are loc numai în cazul folosirii unor metode de cultivare nepotrivite. În schimb, metode agricole înţelepte au conferit adesea solurilor o fertilitate crescută, asigurând astfel stabilitatea unui mediu creat în mod artifici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Cea mai preţioasă bogăţie naturală este, fără îndoială, solul.”( JEAN DORS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rPr/>
      </w:pPr>
      <w:r>
        <w:rPr/>
        <w:tab/>
        <w:tab/>
        <w:tab/>
        <w:tab/>
        <w:tab/>
        <w:tab/>
        <w:tab/>
        <w:tab/>
        <w:tab/>
        <w:tab/>
        <w:t>Nicorescu Alexandru, cls.XI-A</w:t>
      </w:r>
    </w:p>
    <w:p>
      <w:pPr>
        <w:pStyle w:val="Normal"/>
        <w:rPr>
          <w:rFonts w:ascii="Tahoma" w:hAnsi="Tahoma" w:cs="Tahoma"/>
          <w:sz w:val="24"/>
        </w:rPr>
      </w:pPr>
      <w:r>
        <w:rPr>
          <w:rFonts w:cs="Tahoma" w:ascii="Tahoma" w:hAnsi="Tahoma"/>
          <w:sz w:val="24"/>
        </w:rPr>
        <w:tab/>
        <w:tab/>
        <w:tab/>
        <w:tab/>
        <w:tab/>
        <w:tab/>
        <w:tab/>
        <w:tab/>
      </w:r>
    </w:p>
    <w:sectPr>
      <w:type w:val="nextPage"/>
      <w:pgSz w:w="12240" w:h="15840"/>
      <w:pgMar w:left="567" w:right="61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38:00Z</dcterms:created>
  <dc:creator>NICORESCU ALEXANDRU</dc:creator>
  <dc:description/>
  <dc:language>en-US</dc:language>
  <cp:lastModifiedBy>NICORESCU ALEXANDRU</cp:lastModifiedBy>
  <dcterms:modified xsi:type="dcterms:W3CDTF">2000-11-13T13:22:00Z</dcterms:modified>
  <cp:revision>3</cp:revision>
  <dc:subject/>
  <dc:title>Eroziunea solului</dc:title>
</cp:coreProperties>
</file>