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rPr>
      </w:pPr>
      <w:r>
        <w:rPr>
          <w:b/>
          <w:sz w:val="40"/>
        </w:rPr>
        <w:t>Maree</w:t>
      </w:r>
    </w:p>
    <w:p>
      <w:pPr>
        <w:pStyle w:val="Normal"/>
        <w:jc w:val="center"/>
        <w:rPr>
          <w:b/>
          <w:b/>
          <w:sz w:val="32"/>
        </w:rPr>
      </w:pPr>
      <w:r>
        <w:rPr>
          <w:b/>
          <w:sz w:val="32"/>
        </w:rPr>
      </w:r>
    </w:p>
    <w:p>
      <w:pPr>
        <w:pStyle w:val="TextBody"/>
        <w:rPr/>
      </w:pPr>
      <w:r>
        <w:rPr/>
        <w:tab/>
      </w:r>
      <w:r>
        <w:rPr>
          <w:b/>
          <w:u w:val="single"/>
        </w:rPr>
        <w:t>Fundy Bay</w:t>
      </w:r>
      <w:r>
        <w:rPr/>
        <w:t xml:space="preserve"> (Bay of Fundy, baia sau golful Fundy) – locul unde se inregistreaza </w:t>
      </w:r>
      <w:r>
        <w:rPr>
          <w:b/>
          <w:u w:val="single"/>
        </w:rPr>
        <w:t>cea mai</w:t>
      </w:r>
      <w:r>
        <w:rPr/>
        <w:t xml:space="preserve"> </w:t>
      </w:r>
      <w:r>
        <w:rPr>
          <w:b/>
          <w:u w:val="single"/>
        </w:rPr>
        <w:t>inalta maree</w:t>
      </w:r>
      <w:r>
        <w:rPr/>
        <w:t>(16,30 m). Fundy Bay impreuna cu bratul sau Cigneto Bay separa peninsula canadiana Nova Scotia de provincia canadiana New Brunswick si statul Maine(S.U.A.). Prelungire a Oc.Atlantic intre 44º10’ – 45º50’ lat. N si 63º10’ – 67º20’ long. V, si avand o largime pana la 80 Km, Fundy Bay este cunoscut prin amplitudinea deosebita a mareelor, mai ales a celor din timpul primaverii. Acestea depasesc frecvent 14 m, inaltimea maxima a fluxului fiind de 16,30 m.</w:t>
      </w:r>
    </w:p>
    <w:p>
      <w:pPr>
        <w:pStyle w:val="Normal"/>
        <w:jc w:val="both"/>
        <w:rPr/>
      </w:pPr>
      <w:r>
        <w:rPr>
          <w:sz w:val="32"/>
        </w:rPr>
        <w:tab/>
        <w:t>Portiunea unde s-a inregistrat acest nivel se numeste Burncoat Head si se afla in partea de E a Golfului Fundy. Numele golfului provine, foarte probabil, de la Rio Fondo(“raul adanc”) de pe hartile portugheze din sec. al XVI-lea. In 1612 apare pentru prima data sub denumirea de Bay of  Fundy.</w:t>
      </w:r>
    </w:p>
    <w:p>
      <w:pPr>
        <w:pStyle w:val="Normal"/>
        <w:jc w:val="both"/>
        <w:rPr>
          <w:sz w:val="32"/>
        </w:rPr>
      </w:pPr>
      <w:r>
        <w:rPr>
          <w:sz w:val="32"/>
        </w:rPr>
      </w:r>
    </w:p>
    <w:p>
      <w:pPr>
        <w:pStyle w:val="Normal"/>
        <w:jc w:val="both"/>
        <w:rPr>
          <w:sz w:val="32"/>
        </w:rPr>
      </w:pPr>
      <w:r>
        <w:rPr>
          <w:sz w:val="32"/>
        </w:rPr>
        <w:tab/>
      </w:r>
      <w:r>
        <w:rPr>
          <w:b/>
          <w:sz w:val="32"/>
          <w:u w:val="single"/>
        </w:rPr>
        <w:t>Rance</w:t>
      </w:r>
      <w:r>
        <w:rPr>
          <w:sz w:val="32"/>
        </w:rPr>
        <w:t>, prima si cea mai mare centrala mareo-motrice (240 MW, 545 mil. KWh productie medie anuala), costruita intre anii 1961-1966 in NV Frantei(Bretagne), in estuarul raului Rance (100 km lungime) ce debuseaza in Marea Manecii (La Manche, English Channel) intre St.Malo si Dinard. Principiul functional consta in utilizarea diferentei de nivel intre flux si reflux pentru producerea energiei electrice. Locul ales, estuarul Rance, cunoaste una din cele mai inalte maree de pe glob (13,50 m aplitudine max.); complexul Rance este alcatuit dintr-un baraj lung de 750 m (in corpul caruia se afla uzina electrica) care a determinat formarea unui lac cu suprafata de 22 km² si un volum de 185 mil. m³ apa. Uzina – partea cea mai originala a coplexului – ocupa 366 m din baraj si este alcatuita din 24 grupuri bulb – cu o putere de 10 MW fiecare, care functioneaza fie ca turbine (producand energie electrica), fie ca pompe pentru a mari volumul lacului si implicit debitul de apa ce actioneaza asupra turbinelo, debit care poate ajunge pana la 18000 m³/s. Cantitatea de energie produsa de centrala este suficienta pentru a alimenta un oras cu 250000 de loc.</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Valuri</w:t>
      </w:r>
    </w:p>
    <w:p>
      <w:pPr>
        <w:pStyle w:val="Normal"/>
        <w:jc w:val="both"/>
        <w:rPr>
          <w:sz w:val="32"/>
        </w:rPr>
      </w:pPr>
      <w:r>
        <w:rPr>
          <w:sz w:val="32"/>
        </w:rPr>
      </w:r>
    </w:p>
    <w:p>
      <w:pPr>
        <w:pStyle w:val="Normal"/>
        <w:jc w:val="both"/>
        <w:rPr/>
      </w:pPr>
      <w:r>
        <w:rPr>
          <w:sz w:val="32"/>
        </w:rPr>
        <w:tab/>
      </w:r>
      <w:r>
        <w:rPr>
          <w:b/>
          <w:sz w:val="32"/>
          <w:u w:val="single"/>
        </w:rPr>
        <w:t>Cel mai inalt val</w:t>
      </w:r>
      <w:r>
        <w:rPr>
          <w:sz w:val="32"/>
        </w:rPr>
        <w:t xml:space="preserve"> masurat pe oceanul planetar s-a produs in noaptea de 6-7 februarie 1933 pe o furtuna puternica (126 km/ora, viteza vantului) in Oc.Pacific, la E de insulele Filipine; valul, inalt de 34 m, a fost masurat de locotenentul Frederic Margraff aflat pe nava americana “Ramapo” care se indrepta de la Manila spre San Diego. Un alt val urias (inalt de 24,9 m) a fost fotografiat in S Oc. Indian (in apropierea Antarticei) de nava sovietica “Obi” la 2 aprilie 1956.</w:t>
      </w:r>
    </w:p>
    <w:p>
      <w:pPr>
        <w:pStyle w:val="Normal"/>
        <w:jc w:val="both"/>
        <w:rPr>
          <w:sz w:val="32"/>
        </w:rPr>
      </w:pPr>
      <w:r>
        <w:rPr>
          <w:sz w:val="32"/>
        </w:rPr>
      </w:r>
    </w:p>
    <w:p>
      <w:pPr>
        <w:pStyle w:val="Normal"/>
        <w:jc w:val="both"/>
        <w:rPr/>
      </w:pPr>
      <w:r>
        <w:rPr>
          <w:sz w:val="32"/>
        </w:rPr>
        <w:tab/>
      </w:r>
      <w:r>
        <w:rPr>
          <w:b/>
          <w:sz w:val="32"/>
          <w:u w:val="single"/>
        </w:rPr>
        <w:t>Tsunami</w:t>
      </w:r>
      <w:r>
        <w:rPr>
          <w:sz w:val="32"/>
        </w:rPr>
        <w:t xml:space="preserve"> – cel mai puternic val seismic s-a produs in Oc. Pacific, in apropierea tarmului Alaskai, la 28 martie 1964. Provocat de puternicul cutremur cu epicentrul in golful Prince William, langa Valdez (cel mai nordic port S.U.A. utilizabil tot timpul anului), din 27 martie 1964, valul a avut o amplitudine de 67 m in zona portului Valdez (complet distrus de seism si de acest val urias). </w:t>
      </w:r>
    </w:p>
    <w:p>
      <w:pPr>
        <w:pStyle w:val="Normal"/>
        <w:jc w:val="both"/>
        <w:rPr/>
      </w:pPr>
      <w:r>
        <w:rPr>
          <w:sz w:val="32"/>
        </w:rPr>
        <w:tab/>
        <w:t>Pornind din aceasta zona de NE a Oc.Pacific, valul, avand o viteza de deplasare de aproape 800km/ora, a traversat in 22 ore intreg Oc.Pacific; in jurul orei 8,00 era pe coastele Californiei unde a provocat daune de cca. 7 mil. Dolari, la ora 13,00 la Acapulco (Mexic), in insula Guam si la Pago Pago (in Samoa de Est), la ora 20,00 pe tarmul; de E al Australiei, la ora 22,00 pe coasta Noii Zeelande si in Chile, iar pe 29 martie, la ora 1,25, era in Antarctica!.</w:t>
      </w:r>
    </w:p>
    <w:p>
      <w:pPr>
        <w:pStyle w:val="Normal"/>
        <w:jc w:val="both"/>
        <w:rPr/>
      </w:pPr>
      <w:r>
        <w:rPr>
          <w:sz w:val="32"/>
        </w:rPr>
        <w:tab/>
        <w:t>In larg valurile tsunami au inaltime redusa (1 m) dar sunt foarte lungi si cu cat se apropie de tarm capata amplitudini mari depasind 12 m si distrugand totul in cale.</w:t>
      </w:r>
    </w:p>
    <w:p>
      <w:pPr>
        <w:pStyle w:val="Normal"/>
        <w:jc w:val="both"/>
        <w:rPr/>
      </w:pPr>
      <w:r>
        <w:rPr>
          <w:sz w:val="32"/>
        </w:rPr>
        <w:tab/>
        <w:t>Aceste valuri seismice sunt frecvente pe tarmurile Japoniei (de unde si numele, tsunami = val de golf in japoneza); aceasta tara dispune de un sistem de veghe bine organizat spre a reduce la minim daunele provocate de asemenea valuri.</w:t>
      </w:r>
    </w:p>
    <w:p>
      <w:pPr>
        <w:pStyle w:val="Normal"/>
        <w:jc w:val="both"/>
        <w:rPr>
          <w:sz w:val="32"/>
        </w:rPr>
      </w:pPr>
      <w:r>
        <w:rPr>
          <w:sz w:val="32"/>
        </w:rPr>
        <w:tab/>
        <w:t>De mentionat ca desi tsunami sunt produse de cutremure submarine, nu toate cutremurele provoaca tsunami.</w:t>
      </w:r>
    </w:p>
    <w:p>
      <w:pPr>
        <w:pStyle w:val="Normal"/>
        <w:jc w:val="both"/>
        <w:rPr>
          <w:sz w:val="32"/>
        </w:rPr>
      </w:pPr>
      <w:r>
        <w:rPr>
          <w:sz w:val="32"/>
        </w:rPr>
      </w:r>
    </w:p>
    <w:p>
      <w:pPr>
        <w:pStyle w:val="Normal"/>
        <w:jc w:val="both"/>
        <w:rPr>
          <w:sz w:val="32"/>
        </w:rPr>
      </w:pPr>
      <w:r>
        <w:rPr>
          <w:sz w:val="32"/>
        </w:rPr>
      </w:r>
    </w:p>
    <w:p>
      <w:pPr>
        <w:pStyle w:val="Heading3"/>
        <w:jc w:val="both"/>
        <w:rPr/>
      </w:pPr>
      <w:r>
        <w:rPr/>
        <w:t>Nicorescu Alexandru, cls.XI-A</w:t>
      </w:r>
    </w:p>
    <w:sectPr>
      <w:type w:val="nextPage"/>
      <w:pgSz w:w="12240" w:h="15840"/>
      <w:pgMar w:left="720" w:right="81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0:00Z</dcterms:created>
  <dc:creator>NICORESCU ALEXANDRU</dc:creator>
  <dc:description/>
  <dc:language>en-US</dc:language>
  <cp:lastModifiedBy>NICORESCU ALEXANDRU</cp:lastModifiedBy>
  <cp:lastPrinted>2000-10-02T19:20:00Z</cp:lastPrinted>
  <dcterms:modified xsi:type="dcterms:W3CDTF">2000-10-02T17:23:00Z</dcterms:modified>
  <cp:revision>6</cp:revision>
  <dc:subject/>
  <dc:title>Maree</dc:title>
</cp:coreProperties>
</file>