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Sanctuare ale naturii în România</w:t>
      </w:r>
    </w:p>
    <w:p>
      <w:pPr>
        <w:pStyle w:val="Normal"/>
        <w:rPr>
          <w:u w:val="single"/>
        </w:rPr>
      </w:pPr>
      <w:r>
        <w:rPr>
          <w:u w:val="single"/>
        </w:rPr>
      </w:r>
    </w:p>
    <w:p>
      <w:pPr>
        <w:pStyle w:val="Normal"/>
        <w:rPr/>
      </w:pPr>
      <w:r>
        <w:rPr/>
      </w:r>
    </w:p>
    <w:p>
      <w:pPr>
        <w:pStyle w:val="Normal"/>
        <w:rPr/>
      </w:pPr>
      <w:r>
        <w:rPr/>
      </w:r>
    </w:p>
    <w:p>
      <w:pPr>
        <w:pStyle w:val="Normal"/>
        <w:rPr/>
      </w:pPr>
      <w:r>
        <w:rPr/>
      </w:r>
    </w:p>
    <w:p>
      <w:pPr>
        <w:pStyle w:val="TextBody"/>
        <w:ind w:firstLine="720"/>
        <w:jc w:val="both"/>
        <w:rPr/>
      </w:pPr>
      <w:r>
        <w:rPr/>
        <w:tab/>
        <w:t xml:space="preserve">Actualmente singurul parc naţional din ţara noastră este Retezat, înfiinţat în anul 1935. </w:t>
      </w:r>
      <w:r>
        <w:rPr>
          <w:lang w:val="fr-FR"/>
        </w:rPr>
        <w:t>Suprafaţa sa iniţială de 13.500 ha, a fost mărită în anul 1964, la peste 20.000 ha. Se suprapune regiunii celei mai pitoreşti şi mai puţin alterate din masivul carpatic omonim. În partea înaltă prezintă caractere tipice alpine, cu relief glaciar caracteristic: circuri, văi, custuri, morene, lacuri (cea mai mare parte a celor 80 din masivul Retezat), de un pitoresc rar întânlit, inclusiv cel mai mare( Bucura – 10,9 ha) şi cel mai adânc (Tăul Negru – 25,5 m) lac glaciar din ţară. În zona calcaroasă prezintă o serie de forme şi fenomene carstice interesante: văi seci, doline, peşteri, avene. Vegetaţia de aici se caracterizează prin numărul mare de specii (426), din care 16% sunt endemisme carpatice – o parte din ele endemisme proprii Retezatului, îndeosebi genul Hieracium, al cărui centru genetic se află aici. Apoi prin frumuseţea pădurilor de conifere sau fag, prin extensia păşunilor alpine. Fauna se remarcă în primul rând prin numărul mare de capre negre, dar se întâlnesc frecvent şi urşi carpatini, mistreţi, râşi, jderi, căprioare, apoi păsări ca ieruncile, cocoşii de munte, gaiţele sau rarele acvile de stâncă. În apele râurilor şi lacurilor se întâlnesc păstrăvi, lipani şi alţi peşti. Aproximativ 4.000 ha formează rezervaţia ştiinţifică (creată în 1955, iniţial pe 1.800 ha), de protecţie totală, în care nu este permis nici măcar turismul.</w:t>
      </w:r>
    </w:p>
    <w:p>
      <w:pPr>
        <w:pStyle w:val="TextBody"/>
        <w:jc w:val="both"/>
        <w:rPr/>
      </w:pPr>
      <w:r>
        <w:rPr>
          <w:lang w:val="fr-FR"/>
        </w:rPr>
        <w:tab/>
        <w:tab/>
        <w:t>Cele mai întinse rezervaţii naturale româneşti sunt, în general, cele complexe, care acoperă o mare varietate de unităţi naturale :zone montane cu o mare bogăţie de forme de relief, cu sau fără păduri şi păşuni etc. (Bucegi - 6 768 ha, Piatra Craiului – 1 251 ha, Ceahlău – Poliţa cu crini – 1 836 ha, Pietrosul Mare – 3 068 ha ş.a.), văi (Valea Galbenei – 462 ha), defilee (Defileul Crişului Repede), chei (Cheile Bicazului – 961 ha împreună cu Lacul Roşu, Cheile Turzii – 124,9 ha, Beuşţa – Cheile Nerei, cu 3094,20 ha ş.a.), deltă (cele cinci rezervaţii din Delta Dunării, însumând 41 500 ha), lacuri – alpine (Bâlea, Iezerul Şurianu), limane (Snagov – împreună cu pădurea ,1 727 ha), vulcanice (Sfânta Ana), de baraj natural (Lacul Roşu) etc.păduri – pe aproape toate treptele de relief: Letea în deltă, Frasinu în Cânpia Bărăganului, Hagieni în Podişul Dobrogei, Prejmer (pădurea şi mlaştina) în Depresiunea Braşov, Scrumtaru în Munţii Vrancei, etc.</w:t>
      </w:r>
    </w:p>
    <w:p>
      <w:pPr>
        <w:pStyle w:val="TextBody"/>
        <w:ind w:firstLine="720"/>
        <w:jc w:val="both"/>
        <w:rPr/>
      </w:pPr>
      <w:r>
        <w:rPr>
          <w:lang w:val="fr-FR"/>
        </w:rPr>
        <w:tab/>
        <w:t>În afară de cele complexe mai există rezervaţii naturale geologice, paleontologice, speologice, forestiere, botanice, ornitologice, zoologice. Printre cele geologice se remarcă Detunatele din Munţii Metaliferi (Detunata Goală – 1.169 m, Detunata Flocoasă – 1.265 m) – două vârfuri alcătuite din bazalte solidificate în formă de coloane prismatice -, Râpa Roşie in valea Sebeşului – forme spectaculoase de şiroaie, cu coloane, turnuri, piramide etc., vulcanii noroioşi de la Pâclele Mari şi Mici din Subcarpaţii Buzăului – erupţii la suprafaţă ale gazelor degajate din zăcământul subteran de hidrocarburi, care antrenează apă şi nămol formând mici conuri, Muntele de sare de la Slănic Prahova – un masiv de sare la zi pe care s-a dezvoltat un relief de tip carstic, Focul nestins de la Andreiaşu de Jos în Ţara Vrancei.</w:t>
      </w:r>
    </w:p>
    <w:p>
      <w:pPr>
        <w:pStyle w:val="TextBody"/>
        <w:ind w:firstLine="720"/>
        <w:jc w:val="both"/>
        <w:rPr/>
      </w:pPr>
      <w:r>
        <w:rPr>
          <w:lang w:val="fr-FR"/>
        </w:rPr>
        <w:tab/>
        <w:t>Rezervaţiile speologice sunt caracteristice mai ales Munţilor Apuseni (Complexul carstic Scărişoara, Peştera Vântului, Gheţarul de la Vârtop ş.a.), dar se întâlnesc şi în alte zone montane (Cloşani în Munţii Mehedinţi, Peştera Muierii în masivul Parâng, Izvorul Tăuşoarelor în masivul Rodna ş.a.). Sunt protejate, astfel, toate formele caracteristice acestor adevărate palate subterane : săli cu stalactite, stalagmite, draperii şi alte forme concreţioanare, galerii, avenuri etc. Peştera de la Scărişoara ocroteşte şi un imens bloc de gheaţă (50 000 – 75 000 m³), printre puţinele din lume la o latitudine aşa de joasă (46° lat.N), peştera Vântului este cea mai lungă din ţară, galeriile însumând peste 20 km, peştera Cloşani este cea mai complex şi frumos concreţionată etc.</w:t>
      </w:r>
    </w:p>
    <w:p>
      <w:pPr>
        <w:pStyle w:val="TextBody"/>
        <w:jc w:val="both"/>
        <w:rPr/>
      </w:pPr>
      <w:r>
        <w:rPr>
          <w:lang w:val="fr-FR"/>
        </w:rPr>
        <w:tab/>
        <w:tab/>
        <w:t>Rezervaţiile forestiere ocrotesc toate tipurile de păduri din ţara noastră, de la pădurile predominante de răşinoase (Slătioara, Viforâta – brazi, molizi etc., Vidolm – larice, Tudora – tisă) la cele de foioase (Luncaviţa – pentru fag, Seaca-Optăşani – pentru gârniţă în principal, Bejan – toate speciile de stejar din ţară) sau caracteristice mediului deltaic (Caraorman). Alte păduri ocrotesc insule de vegetaţie mediteraneană, cum sunt pădurile de castan comestibil Poernia-Tismana şi cea de lângă Baia Mare. Frumuseţea şi importanţa ştiinţifică a unor asemenea codri justifică pe deplin punerea lor sub protecţia legii. Astfel, Codrul secular Slătioara, de pe versantul estic al Culmii Todirescu din masivul Rarău, este una dintre cele mai vechi păduri româneşti (300-400 ani) şi are în componenţa sa arbori falnici (brazi, molizi etc.), cu înălţimi până la 50 m şi diametre de peste un metru. Pădurea Căldăruşani reprezintă, alături de pădurile Comana (rezervaţie botanică) şi Snagov (rezervaţie complexă), una din puţinele rămăşiţe ale vestiţilor codri ai Vlăsiei care acopereau cândva o bună parte din Câmpia Română. Pădurea Caraorman, de pe grindul cu acelaşi nume din deltă, are aspectul vegetaţiei luxuriante a junglei.</w:t>
      </w:r>
    </w:p>
    <w:p>
      <w:pPr>
        <w:pStyle w:val="TextBody"/>
        <w:jc w:val="both"/>
        <w:rPr/>
      </w:pPr>
      <w:r>
        <w:rPr>
          <w:lang w:val="fr-FR"/>
        </w:rPr>
        <w:tab/>
        <w:tab/>
        <w:t>Rezervaţiile botanice din ţara noastră ocrotesc în general anumite asociaţii vegetale : păduri (Domogled – cea mai mare rezervaţie botanică, 1.132 ha, Comana, Arinişul de la Sinaia, Mestecănişul de la Reci ş.a.), asociaţii ierboase (Fânatele Clujului, Zaul de Câmpie, Bosanci, Fânaţele de la Valea lui David, Poienile  cu narcise de la Dumbrava Vadului etc.), apoi vegetaţia caracteristică mlaştinilor (Poiana Stampei, Tinovul Luci, mlaştinile Hărman-Prejmer-Dealul Cetăţii), iezerelor (Iezerele Cândrelului). Totodată, unele rezervaţii de acest gen protejează zone cu o vegetaţie variată, reunind pe un areal relativ restrâns specii dintre cele mai dferite (de exemplu boreale, arctic-alpine, meridionale, balcano- moesice etc.), sau anumite specii vegetale caracteristice. Este cazul rens specii dintre cele mai dferite (de exemplu boreale, arctic-alpine, meridionale, balcano-moesice etc.), sau anumite specii vegetale caracteristice. Este cazul rezervaţiilor Scărişoara-Belioara (depe platoul calcaros cu acelaşi nume), Cheile Caraşului, Cazanele Dunării, dunele mari time de la Agigea, dunele fluviale de la Hanu Conachi. Mai rar, rezervaţiile botanice de la noi au fost înfiinţate pentru a proteja o singură specie. Este cazul rezervaţiei Băile 1 Mai, din apropierea oraşului Oradea, o adevărată “oază tropicală”, creată de temperaturile ridicate ale pârâului Peţea, care adăposteşte relictul precuaternar “Nymphaea lotus” (varietatea termalis).</w:t>
      </w:r>
    </w:p>
    <w:p>
      <w:pPr>
        <w:pStyle w:val="TextBody"/>
        <w:jc w:val="both"/>
        <w:rPr>
          <w:lang w:val="fr-FR"/>
        </w:rPr>
      </w:pPr>
      <w:r>
        <w:rPr>
          <w:lang w:val="fr-FR"/>
        </w:rPr>
        <w:tab/>
        <w:tab/>
        <w:t xml:space="preserve">Rezervaţiile ornitologice, mai puţine la număr, cuprind în rândul lor Lacul Agigea de pe ţărmul mării, balta Ciuperceni din lunca Dunării, mlaştinile de la Satchinez din judeţul Timiş, Lacul de la Legi din judeţul Cluj, pădurile de luncă inundabilă Caiafele şi Moroiu din judeţul Ialomiţa. Lacul de la Agigea, de exemplu, este un însemnat loc de cuibărit al unor realităţi ornitologice (raţa cu capul alb) şi loc de popas pentru circa 150 specii de păsări migratoare. Satchinez, cea mai întinsă rezervaţie ornitologică (74 ha), se află în calea unui important drum de pasaj al păsărilor migratoare: egrete, stârci, chrighiţe, pescăruşi etc. şi mai ales hotariţa cu ciocul turtit.   </w:t>
        <w:tab/>
        <w:t xml:space="preserve">    </w:t>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jc w:val="both"/>
        <w:rPr>
          <w:lang w:val="fr-FR"/>
        </w:rPr>
      </w:pPr>
      <w:r>
        <w:rPr>
          <w:lang w:val="fr-FR"/>
        </w:rPr>
      </w:r>
    </w:p>
    <w:p>
      <w:pPr>
        <w:pStyle w:val="TextBody"/>
        <w:rPr>
          <w:i/>
          <w:i/>
          <w:lang w:val="fr-FR"/>
        </w:rPr>
      </w:pPr>
      <w:r>
        <w:rPr>
          <w:i/>
          <w:lang w:val="fr-FR"/>
        </w:rPr>
      </w:r>
    </w:p>
    <w:p>
      <w:pPr>
        <w:pStyle w:val="Normal"/>
        <w:rPr>
          <w:rFonts w:ascii="Tahoma" w:hAnsi="Tahoma" w:cs="Tahoma"/>
          <w:i/>
          <w:i/>
          <w:lang w:val="fr-FR"/>
        </w:rPr>
      </w:pPr>
      <w:r>
        <w:rPr>
          <w:rFonts w:cs="Tahoma" w:ascii="Tahoma" w:hAnsi="Tahoma"/>
          <w:i/>
          <w:lang w:val="fr-FR"/>
        </w:rPr>
      </w:r>
    </w:p>
    <w:p>
      <w:pPr>
        <w:pStyle w:val="Normal"/>
        <w:rPr>
          <w:rFonts w:ascii="Tahoma" w:hAnsi="Tahoma" w:cs="Tahoma"/>
          <w:lang w:val="fr-FR"/>
        </w:rPr>
      </w:pPr>
      <w:r>
        <w:rPr>
          <w:rFonts w:cs="Tahoma" w:ascii="Tahoma" w:hAnsi="Tahoma"/>
          <w:lang w:val="fr-FR"/>
        </w:rPr>
        <w:tab/>
      </w:r>
    </w:p>
    <w:sectPr>
      <w:type w:val="nextPage"/>
      <w:pgSz w:w="12240" w:h="15840"/>
      <w:pgMar w:left="1134" w:right="47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i/>
      <w:sz w:val="4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08:37:00Z</dcterms:created>
  <dc:creator>NICORESCU ALEXANDRU</dc:creator>
  <dc:description/>
  <dc:language>en-US</dc:language>
  <cp:lastModifiedBy>NICORESCU ALEXANDRU</cp:lastModifiedBy>
  <dcterms:modified xsi:type="dcterms:W3CDTF">2001-05-01T14:31:00Z</dcterms:modified>
  <cp:revision>15</cp:revision>
  <dc:subject/>
  <dc:title/>
</cp:coreProperties>
</file>