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sz w:val="48"/>
        </w:rPr>
      </w:pPr>
      <w:r>
        <w:rPr>
          <w:rFonts w:cs="Comic Sans MS" w:ascii="Comic Sans MS" w:hAnsi="Comic Sans MS"/>
          <w:b/>
          <w:sz w:val="48"/>
        </w:rPr>
        <w:t>Sahara</w:t>
      </w:r>
    </w:p>
    <w:p>
      <w:pPr>
        <w:pStyle w:val="Heading1"/>
        <w:rPr>
          <w:rFonts w:ascii="Comic Sans MS" w:hAnsi="Comic Sans MS" w:cs="Comic Sans MS"/>
          <w:b/>
          <w:b/>
          <w:sz w:val="48"/>
        </w:rPr>
      </w:pPr>
      <w:r>
        <w:rPr>
          <w:rFonts w:cs="Comic Sans MS" w:ascii="Comic Sans MS" w:hAnsi="Comic Sans MS"/>
          <w:b/>
          <w:sz w:val="48"/>
        </w:rPr>
      </w:r>
    </w:p>
    <w:p>
      <w:pPr>
        <w:pStyle w:val="Normal"/>
        <w:rPr>
          <w:rStyle w:val="DefaultParagraphFont"/>
        </w:rPr>
      </w:pPr>
      <w:r>
        <w:rPr/>
      </w:r>
    </w:p>
    <w:p>
      <w:pPr>
        <w:pStyle w:val="Heading1"/>
        <w:ind w:firstLine="720"/>
        <w:jc w:val="both"/>
        <w:rPr/>
      </w:pPr>
      <w:r>
        <w:rPr/>
        <w:t xml:space="preserve">Sahara, cel mai mare deşert: 8.800.000 km², mai mare decât întreg continentul australian şi cu ceva mai mic decât Europa. Ocupă o treime din suprafaţa pustiurilor de pe glob şi aproape tot atât din întinderea continentului african (întinzându-se pe teritoriul a 10 ţări), în nordul căruia este situat. Sahara se desfăşoară pe o distanţă de 5.150 km de la vest la est, între oceanul Atlantic şi Marea Roşie, şi pe o lăţime ce variază între 1.300 şi 2.250 km. Spre nord se întinde până aproape de ţărmul mediteranean la est de meridianul de 10° latitudine estică, la vest de aceasta interpunându-se, între deşert şi mare, lanţul muntos Atlas. Spre sud, trecerea spre savanele africane tropicale o face “sahelul”, o zonă lată de 300-500 km, caracterizată prin precipitaţii mai ridicate decât în deşert, dar încă insuficiente (200-400 mm) şi prin asociaţii vegetale de savană şi de stepă. </w:t>
      </w:r>
    </w:p>
    <w:p>
      <w:pPr>
        <w:pStyle w:val="Normal"/>
        <w:jc w:val="both"/>
        <w:rPr/>
      </w:pPr>
      <w:r>
        <w:rPr/>
        <w:tab/>
      </w:r>
      <w:r>
        <w:rPr>
          <w:rFonts w:cs="Tahoma" w:ascii="Tahoma" w:hAnsi="Tahoma"/>
          <w:sz w:val="28"/>
        </w:rPr>
        <w:t>Explicaţia formării acestui deşert constă în faptul că fiind situată de o parte şi de alta a Tropicului Canncerului, Sahara corespunde celei mai întinse regiuni continentale care este supusă influenţei marilor presiuni tropicale. Înainte de a deveni cel mai întins deşert de pe Pământ, Sahara a cunoscut perioade umede, cu mii de ani în urmă. Acestea sunt dovedite de amplasarea vechii reţele hidrografice, ale cărei urme se pot vedea şi azi, prezenţa insulelor reziduale de vegetaţie mediteraneană în regiunile muntoase din inima deşertului, numeroasele gravuri şi picturi rupestre ale căror teme atestă existenţa unui climat umed, a unei vegetaţii de savană, a unei faune abundente (inclusiv elefanţi) şi a unei populaţii numeroase. Abundenţa vestigiilor mezolitice şi neolitice, ca şi prezenţa gravurilor şi picturilor rupestre din platoul Tasili atestă existenţa unei populaţii numeroase de rasă negroidă, începând cu anul 9.000 î.e.n., după unii specialişti, printre care şi H. Lhote sau cu 5.500-5.000 î.e.n. după alţi specialişti.</w:t>
      </w:r>
    </w:p>
    <w:p>
      <w:pPr>
        <w:pStyle w:val="Normal"/>
        <w:jc w:val="both"/>
        <w:rPr/>
      </w:pPr>
      <w:r>
        <w:rPr>
          <w:rFonts w:cs="Tahoma" w:ascii="Tahoma" w:hAnsi="Tahoma"/>
          <w:sz w:val="28"/>
        </w:rPr>
        <w:tab/>
        <w:t>Sahara este constituită în cea mai mare parte dintr-un platou cu o altitudine medie scăzută (300 m) peste care se suprapun 3 tipuri de peisaje:</w:t>
      </w:r>
    </w:p>
    <w:p>
      <w:pPr>
        <w:pStyle w:val="Normal"/>
        <w:numPr>
          <w:ilvl w:val="0"/>
          <w:numId w:val="2"/>
        </w:numPr>
        <w:jc w:val="both"/>
        <w:rPr>
          <w:rFonts w:ascii="Tahoma" w:hAnsi="Tahoma" w:cs="Tahoma"/>
          <w:sz w:val="28"/>
        </w:rPr>
      </w:pPr>
      <w:r>
        <w:rPr>
          <w:rFonts w:cs="Tahoma" w:ascii="Tahoma" w:hAnsi="Tahoma"/>
          <w:sz w:val="28"/>
        </w:rPr>
        <w:t>erg-uri – deşert cu dune mişcătoare pe fundul unor regiuni mai coborâte, de obicei bazine în care foste râuri au cărat aluviuni;</w:t>
      </w:r>
    </w:p>
    <w:p>
      <w:pPr>
        <w:pStyle w:val="Normal"/>
        <w:numPr>
          <w:ilvl w:val="0"/>
          <w:numId w:val="2"/>
        </w:numPr>
        <w:jc w:val="both"/>
        <w:rPr/>
      </w:pPr>
      <w:r>
        <w:rPr>
          <w:rFonts w:cs="Tahoma" w:ascii="Tahoma" w:hAnsi="Tahoma"/>
          <w:sz w:val="28"/>
        </w:rPr>
        <w:t>reg-uri – porţiuni mai coborâte ale reliefului, acoperite cu pietrişuri şi nisipuri grosiere transportate din zona hamadelor;</w:t>
      </w:r>
    </w:p>
    <w:p>
      <w:pPr>
        <w:pStyle w:val="Normal"/>
        <w:numPr>
          <w:ilvl w:val="0"/>
          <w:numId w:val="2"/>
        </w:numPr>
        <w:jc w:val="both"/>
        <w:rPr/>
      </w:pPr>
      <w:r>
        <w:rPr>
          <w:rFonts w:cs="Tahoma" w:ascii="Tahoma" w:hAnsi="Tahoma"/>
          <w:sz w:val="28"/>
        </w:rPr>
        <w:t>hamada – platouri stâncoase, acoperite de pietre colţuroase, rezultat al dezagregării şi deflaţiei.</w:t>
      </w:r>
    </w:p>
    <w:p>
      <w:pPr>
        <w:pStyle w:val="TextBodyIndent"/>
        <w:jc w:val="both"/>
        <w:rPr/>
      </w:pPr>
      <w:r>
        <w:rPr/>
        <w:t>Sahara este una din cele mai aride regiuni de pe glob, cu anplitudini termice mari şi precipitaţii reduse. Temperaturile absolute depăşesc 50° C (70° C pe nisip). Localitatea Ain Salah reprezintă polul căldurii de pe glob. Variaţiile termice diurne sunt foarte mari. Nopţile sunt reci, cu temperaturi ce pot fi cu 30-35° C decât cele din timpul zilei, scăzând sub 0° C în timpul iernii (până la –15° C şi chiar –18° C în masivul Tibesti). în cea mai mare parte a Saharei precipitaţiile înregistrate sunt sub 100 mm annual.</w:t>
      </w:r>
    </w:p>
    <w:p>
      <w:pPr>
        <w:pStyle w:val="TextBodyIndent"/>
        <w:jc w:val="both"/>
        <w:rPr/>
      </w:pPr>
      <w:r>
        <w:rPr/>
        <w:t>Această imensă suprafaţă de piatră şi nisip este străbătută de o singură apă curgătoare permanentă, fluviul Nil. În rest se întâlnesc doar văi cu ape temporare, cunoscute sub numele de “ued”-uri sau “wadi”-uri.</w:t>
      </w:r>
    </w:p>
    <w:p>
      <w:pPr>
        <w:pStyle w:val="TextBodyIndent"/>
        <w:jc w:val="both"/>
        <w:rPr/>
      </w:pPr>
      <w:r>
        <w:rPr/>
        <w:t>Deşi se considera că subsolul Saharei este lipsit de pânze acvifere subterane, în ultimele 2 decenii au fost descoperite imense rezervoare de apă, între care cel mai mare, situat în subsolul Algeriei (7/10), Libiei (2/10) şi Tunisiei (1/10) ocupă o suprafaţă de 850.000 km² – aproape de patru ori cât ţara noastră – şi are un volum de apă estimat între 15.000 şi 50.000 miliarde m³. Această adevărată mare subterană (“Marea lui Savarni”, după numele hidrologului care a descoperit-o), poate fi interceptată la numai 75 m adâncime în oaza El Golea, dar la 1600-1700 m adâncime în zona ued-ului Rhir. Volumul masei de apă din marea subterană din zona oazei El Kharga este estimat la 740 miliarde m³.</w:t>
      </w:r>
    </w:p>
    <w:p>
      <w:pPr>
        <w:pStyle w:val="TextBodyIndent"/>
        <w:jc w:val="both"/>
        <w:rPr/>
      </w:pPr>
      <w:r>
        <w:rPr/>
        <w:t>Vegetaţia şi fauna sunt sărace în specii. Vegetaţia, rară şi xerofită – adaptată la mediul cu umiditate scăzută – este prezentă mai ales în oaze. Sunt mai frecvente plante din familiile graminee (iarba a), compozee şi crucifere şi apar, în general, imediat după ploi. Mai cresc şi arbuşti ca: acacia şi tamariscul. În oaze sunt frecvenţi palmierii (curmali), în mare parte plantaţi de om. De exemplu, oazele algeriene Ouargla şi El Golea cuprind 1.000.000 şi, respectiv, 1.500.000 palmieri. Una din numeroasele curiozităţi ale Saharei o constituie cei 35 de chiparoşi uriaşi – unii abia pot fi cuprinşi de 3 oameni – din inima deşertului, în ued-ul Mathendous din Tassili. Fauna deşertului este săracă în speciii: 87 specii de mamifer, 125 specii de păsări, 58 specii de reptile, etc. Dintre mamifere menţionăm: addaxul, una dintre cele mai graţioase gazele, antilopa de deşert, capra sălbatică, muflonul, şacalul, fenecul (vulpea deşertului), iepurele deşertului, câinele hienă.</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Style w:val="DefaultParagraphFont"/>
          <w:rFonts w:ascii="Tahoma" w:hAnsi="Tahoma" w:cs="Tahoma"/>
          <w:sz w:val="32"/>
        </w:rPr>
      </w:pPr>
      <w:r>
        <w:rPr>
          <w:sz w:val="32"/>
        </w:rPr>
        <w:tab/>
        <w:tab/>
        <w:tab/>
        <w:tab/>
        <w:tab/>
        <w:tab/>
        <w:tab/>
        <w:t>Nicorescu Alexandru, cls. XI-A</w:t>
      </w:r>
    </w:p>
    <w:p>
      <w:pPr>
        <w:pStyle w:val="Normal"/>
        <w:jc w:val="both"/>
        <w:rPr>
          <w:rStyle w:val="DefaultParagraphFont"/>
          <w:rFonts w:ascii="Tahoma" w:hAnsi="Tahoma" w:cs="Tahoma"/>
          <w:sz w:val="28"/>
        </w:rPr>
      </w:pPr>
      <w:r>
        <w:rPr/>
      </w:r>
    </w:p>
    <w:p>
      <w:pPr>
        <w:pStyle w:val="Normal"/>
        <w:rPr>
          <w:rFonts w:ascii="Tahoma" w:hAnsi="Tahoma" w:cs="Tahoma"/>
          <w:sz w:val="28"/>
        </w:rPr>
      </w:pPr>
      <w:r>
        <w:rPr>
          <w:rFonts w:cs="Tahoma" w:ascii="Tahoma" w:hAnsi="Tahoma"/>
          <w:sz w:val="28"/>
        </w:rPr>
        <w:tab/>
      </w:r>
    </w:p>
    <w:sectPr>
      <w:type w:val="nextPage"/>
      <w:pgSz w:w="12240" w:h="15840"/>
      <w:pgMar w:left="1276" w:right="758"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13:00Z</dcterms:created>
  <dc:creator>NICORESCU ALEXANDRU</dc:creator>
  <dc:description/>
  <dc:language>en-US</dc:language>
  <cp:lastModifiedBy>NICORESCU ALEXANDRU</cp:lastModifiedBy>
  <cp:lastPrinted>2001-01-22T12:14:00Z</cp:lastPrinted>
  <dcterms:modified xsi:type="dcterms:W3CDTF">2001-01-22T10:19:00Z</dcterms:modified>
  <cp:revision>9</cp:revision>
  <dc:subject/>
  <dc:title>Sahara</dc:title>
</cp:coreProperties>
</file>