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lang w:val="fr-FR"/>
        </w:rPr>
      </w:pPr>
      <w:r>
        <w:rPr>
          <w:rFonts w:cs="Tahoma" w:ascii="Tahoma" w:hAnsi="Tahoma"/>
          <w:b/>
          <w:bCs/>
          <w:lang w:val="fr-FR"/>
        </w:rPr>
        <w:t>Conferinţa de la Potsdam (17 iulie – 2 august 1945)</w:t>
      </w:r>
    </w:p>
    <w:p>
      <w:pPr>
        <w:pStyle w:val="Normal"/>
        <w:rPr>
          <w:rFonts w:ascii="Tahoma" w:hAnsi="Tahoma" w:cs="Tahoma"/>
          <w:b/>
          <w:b/>
          <w:bCs/>
          <w:lang w:val="fr-FR"/>
        </w:rPr>
      </w:pPr>
      <w:r>
        <w:rPr>
          <w:rFonts w:cs="Tahoma" w:ascii="Tahoma" w:hAnsi="Tahoma"/>
          <w:b/>
          <w:bCs/>
          <w:lang w:val="fr-FR"/>
        </w:rPr>
      </w:r>
    </w:p>
    <w:p>
      <w:pPr>
        <w:pStyle w:val="Normal"/>
        <w:ind w:firstLine="720"/>
        <w:jc w:val="both"/>
        <w:rPr/>
      </w:pPr>
      <w:r>
        <w:rPr>
          <w:rFonts w:cs="Tahoma" w:ascii="Tahoma" w:hAnsi="Tahoma"/>
          <w:lang w:val="fr-FR"/>
        </w:rPr>
        <w:t xml:space="preserve">Aici s-au întânlit cele trei mari puteri : URSS, SUA şi  Marea Britanie pentru a clarifica şi implementa înţelegerile stabilite anterior la Yalta. </w:t>
      </w:r>
      <w:r>
        <w:rPr>
          <w:rFonts w:cs="Tahoma" w:ascii="Tahoma" w:hAnsi="Tahoma"/>
          <w:lang w:val="en-GB"/>
        </w:rPr>
        <w:t xml:space="preserve">Cei trei lideri reprezentanţi erau : Stalin, Truman şi Churchill, care deoarece a pierdut alegerile în Marea Britanie a fost înlocuit cu Attlee. Aşa numita înţelegere de la Potsdam a stabilit ca fiecare din cele patru ţări : America, Rusia, Marea Britanie şi Franţa să aibă supremaţia în zona lor de ocupaţie şi ca toate să formeze un Consiliu de Control care să se ocupe de problemele privind întreaga Germanie. Aliaţii au stabilit pentru Germania : un nou sistem politic naţional-socialist înăbuşind astfel ideologia nazistă, dezarmarea imediată pentru a o împiedica să devină dinnou o mare putere militară şi introducerea ideilor democratice. Economia germană a fost descentralizată, au fost sparte monopolurile; dezvoltarea agriculturii s-a realizat pentru a accelera reorganizarea economică a Germaniei. </w:t>
      </w:r>
      <w:r>
        <w:rPr>
          <w:rFonts w:cs="Tahoma" w:ascii="Tahoma" w:hAnsi="Tahoma"/>
          <w:lang w:val="fr-FR"/>
        </w:rPr>
        <w:t xml:space="preserve">Toate teritoriile germane din estul râurilor Oder şi Nissa au trecut sub administraţie poloneză şi rusească prin semnarea unui ultim tratat de pace. Populaţia germană din aceste teritorii şi din alte părţi ale Europei de Est a fost transferată în Germania. S-a stabilit şi un mod prin care Germania trebuia să plătească despăgubirile de război. Un Consilu al Miniştrilor de externe din toate cele 3 ţări a fost creat pentru a stabili condiţiile tratatului de pace. S-a dat şi un ultimatum Japoniei, oferindu-i-se două posibilităţi : predare necondiţionată sau distrugere totală (problema folosirii bombei atomice nu a fost menţionată). Consiliul de Control al Aliaţilor a fost împiedicat să-şi înceapă activitatea de Franţa care s-a opus acestei înţelegeri la care nu a fost prezentă ; consiliul nici nu-şi începuse activitatea când a fost dizolvat din cauza începerii « războiului rece ».     </w:t>
      </w:r>
    </w:p>
    <w:p>
      <w:pPr>
        <w:pStyle w:val="Normal"/>
        <w:rPr>
          <w:rFonts w:ascii="Tahoma" w:hAnsi="Tahoma" w:cs="Tahoma"/>
          <w:lang w:val="fr-FR"/>
        </w:rPr>
      </w:pPr>
      <w:r>
        <w:rPr>
          <w:rFonts w:cs="Tahoma" w:ascii="Tahoma" w:hAnsi="Tahoma"/>
          <w:lang w:val="fr-FR"/>
        </w:rPr>
      </w:r>
    </w:p>
    <w:p>
      <w:pPr>
        <w:pStyle w:val="Normal"/>
        <w:rPr>
          <w:rFonts w:ascii="Tahoma" w:hAnsi="Tahoma" w:cs="Tahoma"/>
          <w:lang w:val="fr-FR"/>
        </w:rPr>
      </w:pPr>
      <w:r>
        <w:rPr>
          <w:rFonts w:cs="Tahoma" w:ascii="Tahoma" w:hAnsi="Tahoma"/>
          <w:lang w:val="fr-FR"/>
        </w:rPr>
      </w:r>
    </w:p>
    <w:sectPr>
      <w:type w:val="nextPage"/>
      <w:pgSz w:w="12240" w:h="15840"/>
      <w:pgMar w:left="1418" w:right="851" w:gutter="0" w:header="0" w:top="851" w:footer="0" w:bottom="851"/>
      <w:pgNumType w:fmt="decimal"/>
      <w:formProt w:val="false"/>
      <w:textDirection w:val="lrTb"/>
      <w:docGrid w:type="default" w:linePitch="16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30T16:42:00Z</dcterms:created>
  <dc:creator>NICORESCU ALEXANDRU</dc:creator>
  <dc:description/>
  <dc:language>en-US</dc:language>
  <cp:lastModifiedBy>NICORESCU ALEXANDRU</cp:lastModifiedBy>
  <dcterms:modified xsi:type="dcterms:W3CDTF">2001-05-06T07:35:00Z</dcterms:modified>
  <cp:revision>4</cp:revision>
  <dc:subject/>
  <dc:title>Conferinţa de la Potsdam (17 iulie – 2 august 1945)</dc:title>
</cp:coreProperties>
</file>