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lang w:val="fr-FR"/>
        </w:rPr>
      </w:pPr>
      <w:r>
        <w:rPr>
          <w:rFonts w:cs="Tahoma" w:ascii="Tahoma" w:hAnsi="Tahoma"/>
          <w:b/>
          <w:bCs/>
          <w:lang w:val="fr-FR"/>
        </w:rPr>
        <w:t>Conferinţa de la Yalta (4-11 februarie 1945)</w:t>
      </w:r>
    </w:p>
    <w:p>
      <w:pPr>
        <w:pStyle w:val="Normal"/>
        <w:jc w:val="both"/>
        <w:rPr>
          <w:rFonts w:ascii="Tahoma" w:hAnsi="Tahoma" w:cs="Tahoma"/>
          <w:b/>
          <w:b/>
          <w:bCs/>
          <w:lang w:val="fr-FR"/>
        </w:rPr>
      </w:pPr>
      <w:r>
        <w:rPr>
          <w:rFonts w:cs="Tahoma" w:ascii="Tahoma" w:hAnsi="Tahoma"/>
          <w:b/>
          <w:bCs/>
          <w:lang w:val="fr-FR"/>
        </w:rPr>
      </w:r>
    </w:p>
    <w:p>
      <w:pPr>
        <w:pStyle w:val="Normal"/>
        <w:ind w:firstLine="720"/>
        <w:jc w:val="both"/>
        <w:rPr/>
      </w:pPr>
      <w:r>
        <w:rPr>
          <w:rFonts w:cs="Tahoma" w:ascii="Tahoma" w:hAnsi="Tahoma"/>
          <w:lang w:val="en-GB"/>
        </w:rPr>
        <w:t xml:space="preserve">La Yalta s-au întânlit primul ministru britanic Winston Churchill, preşedintele american Franklin Delano Roosevelt şi conducătorul Rusiei Joseph Stalin. Din motive politice sau militare, multe din deciziile luate aici au rămas secrete până la sfârşitul războiului ; de-abia în anul 1947 textul tuturor înţelegerilor făcute aici au fost dezvăluite. La acestă conferinţă s-a hotărât să se ceară Germaniei predarea necondiţionată. </w:t>
      </w:r>
      <w:r>
        <w:rPr>
          <w:rFonts w:cs="Tahoma" w:ascii="Tahoma" w:hAnsi="Tahoma"/>
          <w:lang w:val="fr-FR"/>
        </w:rPr>
        <w:t xml:space="preserve">S-au făcut planuri pentru a împărţi Germania în patru zone de ocupaţie (americană, britanică, rusă şi franceză) sub controlul unei comisii de la Berlin (care judeca şi crimele de război). S-a hotărât reorganizarea guvernului polonez de la Lublin pe o bază « democratică » care va include membri polonezi din guvernul londonez. S-a decis rugarea Chinei şi Franţei pentru a participa la finanţarea realizării Conferinţei Naţiunilor Unite la San Francisco, pe 25 aprilie 1945; s-a ajuns la o înţelegere prin utilizarea veto-ului în Consiliul de securitate. S-au stabilit şi viitoarele întânliri ale celor trei miniştrii de externe. URSS, în secret, a aprobat intrarea în război împotriva Japoniei, la trei luni după ieşirea Germaniei din război, promiţându-i-se Sakhalin-ul, Insulele Kurile, şi o zonă de ocupaţie în Coreea. Această înţelegere secretă deasemenea prevedea ca portul Dairen să fie internaţionalizat, ca portul Arthur să fie restabilit la statutul pe care-l avea înainte de războiul ruso-japonez din 1904-1905, ca bază navală rusească, şi căile ferate manciuriene să fie sub administraţia unită a Rusiei şi a Chinei. China mai târziu a protestat că nu a fost informată despre aceste decizii privind teritoriul ei şi că suveranitatea ei a fost încălcată. SUA şi Marea Britanie au hotărât să recunoască autonomia Mongoliei, şi să admită Ukraina şi Belarus în Organizaţia Naţiunilor Unite ca membrii cu drepturi depline. Declanşarea războiului rece şi succesul URSS în estul Europei, au dus la critici acerbe împotriva SUA şi în principal împotriva lui Roosevelt, care a fost acuzat ca a dat pe « gratis » Europa de Est pe mâna comuniştilor.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type w:val="nextPage"/>
      <w:pgSz w:w="12240" w:h="15840"/>
      <w:pgMar w:left="1418" w:right="851" w:gutter="0" w:header="0" w:top="851" w:footer="0" w:bottom="851"/>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6:03:00Z</dcterms:created>
  <dc:creator>NICORESCU ALEXANDRU</dc:creator>
  <dc:description/>
  <dc:language>en-US</dc:language>
  <cp:lastModifiedBy>NICORESCU ALEXANDRU</cp:lastModifiedBy>
  <dcterms:modified xsi:type="dcterms:W3CDTF">2001-05-06T07:47:00Z</dcterms:modified>
  <cp:revision>5</cp:revision>
  <dc:subject/>
  <dc:title>Conferinţa de la Yalta (4-11 februarie 1945)</dc:title>
</cp:coreProperties>
</file>