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fr-FR"/>
        </w:rPr>
      </w:pPr>
      <w:r>
        <w:rPr>
          <w:lang w:val="fr-FR"/>
        </w:rPr>
        <w:t xml:space="preserve">Arta narativă în povestirea “Iapa lui Vodă” a lui </w:t>
      </w:r>
    </w:p>
    <w:p>
      <w:pPr>
        <w:pStyle w:val="Heading1"/>
        <w:jc w:val="center"/>
        <w:rPr>
          <w:lang w:val="fr-FR"/>
        </w:rPr>
      </w:pPr>
      <w:r>
        <w:rPr>
          <w:lang w:val="fr-FR"/>
        </w:rPr>
        <w:t>Mihail Sadoveanu</w:t>
      </w:r>
    </w:p>
    <w:p>
      <w:pPr>
        <w:pStyle w:val="Normal"/>
        <w:jc w:val="both"/>
        <w:rPr>
          <w:rFonts w:ascii="Tahoma" w:hAnsi="Tahoma" w:cs="Tahoma"/>
          <w:sz w:val="36"/>
          <w:lang w:val="fr-FR"/>
        </w:rPr>
      </w:pPr>
      <w:r>
        <w:rPr>
          <w:rFonts w:cs="Tahoma" w:ascii="Tahoma" w:hAnsi="Tahoma"/>
          <w:sz w:val="36"/>
          <w:lang w:val="fr-FR"/>
        </w:rPr>
      </w:r>
    </w:p>
    <w:p>
      <w:pPr>
        <w:pStyle w:val="Normal"/>
        <w:jc w:val="both"/>
        <w:rPr/>
      </w:pPr>
      <w:r>
        <w:rPr>
          <w:rFonts w:cs="Tahoma" w:ascii="Tahoma" w:hAnsi="Tahoma"/>
          <w:sz w:val="24"/>
          <w:lang w:val="fr-FR"/>
        </w:rPr>
        <w:tab/>
        <w:t xml:space="preserve">Apărut în anul 1928, volumul “Hanu Ancuţei”, capodoperă a lui Mihail Sadoveanu, este o strălucită dovadă a artei sale de povestitor. </w:t>
      </w:r>
      <w:r>
        <w:rPr>
          <w:rFonts w:cs="Tahoma" w:ascii="Tahoma" w:hAnsi="Tahoma"/>
          <w:sz w:val="24"/>
        </w:rPr>
        <w:t xml:space="preserve">Povestirile din acest ciclu narativ (nouă la număr) sunt legate între ele printr-o naraţiune cadru, în fapt o pseudo-naraţiune, rezumabilă în câteva propoziţii: “la hanul Ancuţei poposesc gospodari, cărăuşi şi negustori cu diferite treburi la Roman, la Iaşi sau în altă parte, care aduc vin din Ţara de Jos ori marfă de la Lipsca, şi al căror drum trece pe aici; ei fac focul, se îndeletnicesc cu vinul nou, cu puii în tiflă şi cu plăcintele oferite de Ancuţa cea tânără, ascultă lăutarii şi spun poveşti”. </w:t>
      </w:r>
      <w:r>
        <w:rPr>
          <w:rFonts w:cs="Tahoma" w:ascii="Tahoma" w:hAnsi="Tahoma"/>
          <w:sz w:val="24"/>
          <w:lang w:val="fr-FR"/>
        </w:rPr>
        <w:t>Aproape fiecare dintre personajele prezente aici devine, pe rând, povestitor al unor istorisiri ce se succed şi le prind ca într-o ramă de naraţiunea-cadru.</w:t>
      </w:r>
    </w:p>
    <w:p>
      <w:pPr>
        <w:pStyle w:val="Normal"/>
        <w:jc w:val="both"/>
        <w:rPr/>
      </w:pPr>
      <w:r>
        <w:rPr>
          <w:rFonts w:cs="Tahoma" w:ascii="Tahoma" w:hAnsi="Tahoma"/>
          <w:sz w:val="24"/>
          <w:lang w:val="fr-FR"/>
        </w:rPr>
        <w:tab/>
        <w:t>Evocatorul serilor de la han (a cărui identitate rămâne până la sfârşit misterioasă) face parte şi el din cercul ascultătorilor, intervenind chiar, în câteva dintre povestiri, în mod direct în schimbul de replici dintre personajele-naratori. După ce fixează la începutul primei povestiri, “Iapa lui Vodă”, circumstanţele temporale şi spaţiale ale poveştilor de la han naratorul-evocator înfăţişează apoi cititorilor un adevărat turnir al povestirii, o întrecere tacită între mai mulţi povestitori.</w:t>
      </w:r>
    </w:p>
    <w:p>
      <w:pPr>
        <w:pStyle w:val="TextBody"/>
        <w:jc w:val="both"/>
        <w:rPr/>
      </w:pPr>
      <w:r>
        <w:rPr>
          <w:lang w:val="fr-FR"/>
        </w:rPr>
        <w:tab/>
        <w:t>Timpul şi spaţiul naraţiunii sunt ambivalente. Există două feluri de timpuri: interne şi externe. Timpurile interne (prezente în textul narativ) sunt: timpul din istorie (cu caracter pluridimensional: cosmic, mitic, legendar,istoric, psihologic), timpul din discurs (cu caracter unidimensional), timpul lecturii (al perceperii textului). Timpurile externe sunt timpul istoric şi cel al cititorului.</w:t>
      </w:r>
    </w:p>
    <w:p>
      <w:pPr>
        <w:pStyle w:val="TextBody"/>
        <w:ind w:firstLine="720"/>
        <w:jc w:val="both"/>
        <w:rPr>
          <w:lang w:val="fr-FR"/>
        </w:rPr>
      </w:pPr>
      <w:r>
        <w:rPr>
          <w:lang w:val="fr-FR"/>
        </w:rPr>
        <w:t>Timpul şi spaţiul unei întregi ţări sunt adunate şi încap între zidurile groase ca de cetate ale hanului, care se află aici dintotdeauna constituind, astfel un simbol şi o chezăşie a permanenţei.</w:t>
      </w:r>
    </w:p>
    <w:p>
      <w:pPr>
        <w:pStyle w:val="Normal"/>
        <w:jc w:val="both"/>
        <w:rPr>
          <w:rFonts w:ascii="Tahoma" w:hAnsi="Tahoma" w:cs="Tahoma"/>
          <w:sz w:val="24"/>
          <w:lang w:val="fr-FR"/>
        </w:rPr>
      </w:pPr>
      <w:r>
        <w:rPr>
          <w:rFonts w:cs="Tahoma" w:ascii="Tahoma" w:hAnsi="Tahoma"/>
          <w:sz w:val="24"/>
          <w:lang w:val="fr-FR"/>
        </w:rPr>
        <w:tab/>
        <w:t>O dovadă a permanenţei şi a statorniciei sale în timp constituie şi faptul că multe din lucrurile care “s-au întâmplat în vremea veche” îşi au obârşia, sfârşitul ori chiar s-au petrecut aici la han, pe vremea Ancuţei ceilalte sau pe vremea “bătrânei aceleia a noastre”, o străbună a Ancuţei de acum.</w:t>
      </w:r>
    </w:p>
    <w:p>
      <w:pPr>
        <w:pStyle w:val="Normal"/>
        <w:ind w:firstLine="720"/>
        <w:jc w:val="both"/>
        <w:rPr>
          <w:rFonts w:ascii="Tahoma" w:hAnsi="Tahoma" w:cs="Tahoma"/>
          <w:sz w:val="24"/>
          <w:lang w:val="fr-FR"/>
        </w:rPr>
      </w:pPr>
      <w:r>
        <w:rPr>
          <w:rFonts w:cs="Tahoma" w:ascii="Tahoma" w:hAnsi="Tahoma"/>
          <w:sz w:val="24"/>
          <w:lang w:val="fr-FR"/>
        </w:rPr>
        <w:t>Prima istorisire “Iapa lui Vodă”, îl are ca povestitor pe comisul Ioniţă.</w:t>
      </w:r>
    </w:p>
    <w:p>
      <w:pPr>
        <w:pStyle w:val="Normal"/>
        <w:ind w:firstLine="720"/>
        <w:jc w:val="both"/>
        <w:rPr>
          <w:rFonts w:ascii="Tahoma" w:hAnsi="Tahoma" w:cs="Tahoma"/>
          <w:sz w:val="24"/>
          <w:lang w:val="fr-FR"/>
        </w:rPr>
      </w:pPr>
      <w:r>
        <w:rPr>
          <w:rFonts w:cs="Tahoma" w:ascii="Tahoma" w:hAnsi="Tahoma"/>
          <w:sz w:val="24"/>
          <w:lang w:val="fr-FR"/>
        </w:rPr>
        <w:t>Portretul personajului-narator din prima istorisire a ciclului narativ are o triplă funcţie:</w:t>
      </w:r>
    </w:p>
    <w:p>
      <w:pPr>
        <w:pStyle w:val="Normal"/>
        <w:numPr>
          <w:ilvl w:val="0"/>
          <w:numId w:val="2"/>
        </w:numPr>
        <w:jc w:val="both"/>
        <w:rPr>
          <w:rFonts w:ascii="Tahoma" w:hAnsi="Tahoma" w:cs="Tahoma"/>
          <w:sz w:val="24"/>
          <w:lang w:val="fr-FR"/>
        </w:rPr>
      </w:pPr>
      <w:r>
        <w:rPr>
          <w:rFonts w:cs="Tahoma" w:ascii="Tahoma" w:hAnsi="Tahoma"/>
          <w:sz w:val="24"/>
          <w:lang w:val="fr-FR"/>
        </w:rPr>
        <w:t>de informare pentru că dă posibilitatea descoperirii personajului şi permite cunoaşterea statutului său social (este răzeş înstărit), a convingerilor sale (raţiunea lui de-a fi sunt călătoria şi tălcuirea lucrurilor de pe lumea asta”);</w:t>
      </w:r>
    </w:p>
    <w:p>
      <w:pPr>
        <w:pStyle w:val="Normal"/>
        <w:numPr>
          <w:ilvl w:val="0"/>
          <w:numId w:val="2"/>
        </w:numPr>
        <w:jc w:val="both"/>
        <w:rPr>
          <w:rFonts w:ascii="Tahoma" w:hAnsi="Tahoma" w:cs="Tahoma"/>
          <w:sz w:val="24"/>
          <w:lang w:val="fr-FR"/>
        </w:rPr>
      </w:pPr>
      <w:r>
        <w:rPr>
          <w:rFonts w:cs="Tahoma" w:ascii="Tahoma" w:hAnsi="Tahoma"/>
          <w:sz w:val="24"/>
          <w:lang w:val="fr-FR"/>
        </w:rPr>
        <w:t>de revelator întrucât aspectul său exterior dezvăluie structura sufletească a personajului (privirea şi zâmbetul sunt expresia unui suflet aprig, dar şi blând şi nostalgic) precum şi rolul şi rolul său în structura compoziţională a operei;</w:t>
      </w:r>
    </w:p>
    <w:p>
      <w:pPr>
        <w:pStyle w:val="Normal"/>
        <w:numPr>
          <w:ilvl w:val="0"/>
          <w:numId w:val="2"/>
        </w:numPr>
        <w:jc w:val="both"/>
        <w:rPr>
          <w:rFonts w:ascii="Tahoma" w:hAnsi="Tahoma" w:cs="Tahoma"/>
          <w:sz w:val="24"/>
          <w:lang w:val="fr-FR"/>
        </w:rPr>
      </w:pPr>
      <w:r>
        <w:rPr>
          <w:rFonts w:cs="Tahoma" w:ascii="Tahoma" w:hAnsi="Tahoma"/>
          <w:sz w:val="24"/>
          <w:lang w:val="fr-FR"/>
        </w:rPr>
        <w:t>Funcţia simbolică a acestui portret reiese din faptul că Ioniţă comisul reprezintă o tipologie umană specific sadoveniană: aceea a răzeşului justiţiar, ceremonios, mândru de statutul său social şi pe faţa căruia istoria a săpat brazde adânci insuflându-i o experienţă de viaţă din care e oricând gata să împărtăşească celorlalţi.</w:t>
      </w:r>
    </w:p>
    <w:p>
      <w:pPr>
        <w:pStyle w:val="TextBodyIndent"/>
        <w:ind w:left="0" w:firstLine="720"/>
        <w:jc w:val="both"/>
        <w:rPr/>
      </w:pPr>
      <w:r>
        <w:rPr>
          <w:lang w:val="fr-FR"/>
        </w:rPr>
        <w:t>Autorul schiţează mai întâi un portret exterior al personajului, despre care spune că “era un om înalt, cărunt, cu faţa uscată şi adânc brăzdată (bărbat care se apropie de vârsta bătrâneţii). În jurul mustăţii tuşinate (semn că încearcă să-şi ascundă vârsta) şi la coada ochilor mititei pielea era scrijelată în creţuri mărunte şi nenumărate”. Epitetul “scrijelită” este semnificaţia ridurilor, care sunt percepute ca urme ale timpului, ce şi-a pus amprenta, pe chipul personajului. Poartă straie de şiac sur şi o pungă destul de grea în chimir, fapt ce sugerează starea sa socială şi condiţia materială a personajului.</w:t>
      </w:r>
    </w:p>
    <w:p>
      <w:pPr>
        <w:pStyle w:val="TextBodyIndent"/>
        <w:ind w:left="0" w:firstLine="720"/>
        <w:jc w:val="both"/>
        <w:rPr>
          <w:lang w:val="fr-FR"/>
        </w:rPr>
      </w:pPr>
      <w:r>
        <w:rPr>
          <w:lang w:val="fr-FR"/>
        </w:rPr>
        <w:t>Caracterizarea personajului conţine însă şi elemente de portret mixt: ochiul lui “aprig şi neguros” ca şi obrazul care “părea că râde cu tristeţe” sunt dovada unui suflet aprig, încercat, dar şi blând, cufundat în amintiri. Comisul Ioniţă este ceremonios cu toţi cei din jur (“închina oala către toate obrazele”), iar atmosfera de la han îi trezeşte amintiri plăcute (“asculta cu ochii duşi cântecele lăutarilor”). Neclintirea personajului, care-I contrazice într-o oarecare măsură propriile afirmaţii (“eu aici îs trecător”), e subliniată de expresiile “stătea stâlp”, “De dus însă nu se ducea”.</w:t>
      </w:r>
    </w:p>
    <w:p>
      <w:pPr>
        <w:pStyle w:val="TextBodyIndent"/>
        <w:ind w:left="0" w:firstLine="720"/>
        <w:jc w:val="both"/>
        <w:rPr>
          <w:lang w:val="fr-FR"/>
        </w:rPr>
      </w:pPr>
      <w:r>
        <w:rPr>
          <w:lang w:val="fr-FR"/>
        </w:rPr>
        <w:t>Perspectiva din care se realizează portretul acestui personaj este una admirativă, fapt ce reiese, în mod explicit, din spusele naratorului, pe de o parte (“un răzăş străin care mie îmi era drag foarte”) şi, pe de altă parte, din utilizarea pronumelui personal de politeţe alăturat numelui propriu (“dumnealui comisul Ioniţă”), acesta din urmă marcând totodată identificarea evocatorului derilor de la han cu comportamentul ceremonios al oamenilor de aici şi cu mentalităţile timpului istoric în care sunt plasate întâmplările.</w:t>
      </w:r>
    </w:p>
    <w:p>
      <w:pPr>
        <w:pStyle w:val="TextBodyIndent"/>
        <w:ind w:left="0" w:firstLine="720"/>
        <w:jc w:val="both"/>
        <w:rPr>
          <w:lang w:val="fr-FR"/>
        </w:rPr>
      </w:pPr>
      <w:r>
        <w:rPr>
          <w:lang w:val="fr-FR"/>
        </w:rPr>
        <w:t>În ceea ce priveşte descrierea înfăţişării calului, Sadoveanu utilizează aceleaşi expresii mucalite ca odinioară Creangă: “e vrednic de mirare” ca şi “calul din poveste înainte de a mânca tipsia cu jar”. Roibul comisului Ioniţă aminteşte de caii “ca nişte zmei” ai lui Luca Moşneagul din “Amintiri din copilărie” şi ei “vlăguiţi din cale afară. Slabi şi ogărâţi ca nişte mâţi de cei leşinaţi”.</w:t>
      </w:r>
    </w:p>
    <w:p>
      <w:pPr>
        <w:pStyle w:val="TextBodyIndent"/>
        <w:ind w:left="0" w:firstLine="720"/>
        <w:jc w:val="both"/>
        <w:rPr>
          <w:lang w:val="fr-FR"/>
        </w:rPr>
      </w:pPr>
      <w:r>
        <w:rPr>
          <w:lang w:val="fr-FR"/>
        </w:rPr>
        <w:t>Lămuririle pe care comisul Ioniţă vine să le dea asupra originii nobile a calului său constituie elementul declanşator al povestirii: “Aista-i cal dintr-o viţă aleasă. […] la care s-a uitat cu mare uimire chiar măria sa Vodă Mihalache Sturdza”. Curiozitatea pe care o manifestă auditoriul generează istorisirea: “Pe vremea aceea tot în acest loc ne aflam…”, semn că amintirea pe care urmează a o depăna are legătură cu hanul.</w:t>
      </w:r>
    </w:p>
    <w:p>
      <w:pPr>
        <w:pStyle w:val="TextBodyIndent"/>
        <w:ind w:left="0" w:firstLine="720"/>
        <w:jc w:val="both"/>
        <w:rPr>
          <w:lang w:val="fr-FR"/>
        </w:rPr>
      </w:pPr>
      <w:r>
        <w:rPr>
          <w:lang w:val="fr-FR"/>
        </w:rPr>
        <w:t>Comisul povesteşte cum, odată, în tinereţea sa, când trecuse prin acest loc, tocmai când era “fata de ducă, cu picioru-n scară”, apăru la han o droşcă din care coborî un boier “ca să vadă ochii Ancuţei”. Oprindu-se în dreptul mesenilor, le dădu bineţe mărturisindu-le bucuria de a-i vedea mulţumiţi şi bine dispuşi. Când dădu cu ochii de răzăşul de la Drăgăneşti şi de iapa sa, îl întrebă încotro se duce, iar acesta profită de bunăvoinţa boierului şi i se plânse de pricina ce-l mâna acum spre Vodă (o dispută străveche cu “un corb mare boieresc” pentru o bucată de pământ asupra căreia nu i se recunoştea dreptul de proprietate) sperând ca el să-i facă dreptate. Surprins de îndârjirea şi sinceritatea răzeşului, boierul, care-şi dovedise jovialitatea, îl “întărâtă” întrebându-l cum va proceda în care nici vodă n-avea să-i facă dreptate, iar răspunsul veni prompt, “fără înconjur”: “atunci să poftească măria-sa să-i pupe iapa nu departe de coadă”. Boierul zâmbi şi, după ce fu cinstit de comisul Ioniţă, plecă. La fel procedă şi răzeşul care se înfăţişă a doua zi la Poarta Curţii şi mare îi fu mirarea când, cerând să fie condus la Vodă, se trezi în faţa boierului de la han. Iniţial emoţionat şi jenat, îngenunche în faţa domnitorului, dar acesta îi ceru să se ridice şi-l întâmpină cu acelaşi zâmbet ca şi la han, fapt ce-i alungă temerea ajutându-l să-şi recapete siguranţa de sine. După ce-i făgăduieşte că va trimite “un om de-al său la Drăgăneşti pentru a face rânduială”, măria-sa îl întrebă “cu ochii subţiaţi a zâmbet” ce-ar fi păţit dacă nu-i făcea dreptate şi, în mod surprinzător, răzeşul îşi menţine soluţia:”Eu vorba nu mi-o iau înapoi. Iapa-i pestedrum”, răspuns care stârneşte pentru a doua oară hazul voievodului.</w:t>
      </w:r>
    </w:p>
    <w:p>
      <w:pPr>
        <w:pStyle w:val="TextBodyIndent"/>
        <w:ind w:left="0" w:firstLine="720"/>
        <w:jc w:val="both"/>
        <w:rPr>
          <w:lang w:val="fr-FR"/>
        </w:rPr>
      </w:pPr>
      <w:r>
        <w:rPr>
          <w:lang w:val="fr-FR"/>
        </w:rPr>
        <w:t>Când personajul povestitor revine la timpul narării faptelor, face următoarea remarcă prin care îşi motivează afecţiunea faţă de calul său:”Iaca de ce trebuie să vă uitaţi ca la un lucru rar la calul meu cel roib, pintenog de trei picioare, pentru că aista-i moştenire din iapa lui vodă”.</w:t>
      </w:r>
    </w:p>
    <w:p>
      <w:pPr>
        <w:pStyle w:val="TextBodyIndent"/>
        <w:ind w:left="0" w:firstLine="720"/>
        <w:jc w:val="both"/>
        <w:rPr/>
      </w:pPr>
      <w:r>
        <w:rPr>
          <w:lang w:val="fr-FR"/>
        </w:rPr>
        <w:t>La sfârşitul acestei povestiri comisul promite să istorisească o altă întâmplare, iar impresia pe care o lasă prin spusele sale e că prima istorisire a fost involuntară, impusă şi provocată întâmplător. Ceea ce vrea să povestească Ioniţă comisul este o altă istorie, iar promisiunea spunerii ei reluată la sfârşitul fiecărei povestiri, fapt ce constituie liantul acestui ciclu narativ.</w:t>
      </w:r>
    </w:p>
    <w:p>
      <w:pPr>
        <w:pStyle w:val="TextBodyIndent"/>
        <w:ind w:left="0" w:firstLine="720"/>
        <w:rPr>
          <w:lang w:val="fr-FR"/>
        </w:rPr>
      </w:pPr>
      <w:r>
        <w:rPr>
          <w:lang w:val="fr-FR"/>
        </w:rPr>
      </w:r>
    </w:p>
    <w:p>
      <w:pPr>
        <w:pStyle w:val="TextBodyIndent"/>
        <w:ind w:left="0" w:firstLine="720"/>
        <w:jc w:val="right"/>
        <w:rPr>
          <w:b/>
          <w:b/>
          <w:lang w:val="fr-FR"/>
        </w:rPr>
      </w:pPr>
      <w:r>
        <w:rPr>
          <w:b/>
          <w:lang w:val="fr-FR"/>
        </w:rPr>
        <w:t>Nicorescu Alexandru, XI A</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134" w:right="61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862"/>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6:59:00Z</dcterms:created>
  <dc:creator>NICORESCU ALEXANDRU</dc:creator>
  <dc:description/>
  <dc:language>en-US</dc:language>
  <cp:lastModifiedBy>NICORESCU ALEXANDRU</cp:lastModifiedBy>
  <cp:lastPrinted>2001-02-13T19:56:00Z</cp:lastPrinted>
  <dcterms:modified xsi:type="dcterms:W3CDTF">2001-05-06T07:31:00Z</dcterms:modified>
  <cp:revision>5</cp:revision>
  <dc:subject/>
  <dc:title>Arta narativă în povestirea “Iapa lui Vodă” a lui </dc:title>
</cp:coreProperties>
</file>