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rPr/>
      </w:pPr>
      <w:r>
        <w:rPr/>
        <w:tab/>
        <w:tab/>
        <w:tab/>
      </w:r>
      <w:r>
        <w:rPr>
          <w:b/>
          <w:sz w:val="24"/>
        </w:rPr>
        <w:t>ARTA NARATIVA LA SADOVEAN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720"/>
        <w:jc w:val="both"/>
        <w:rPr/>
      </w:pPr>
      <w:r>
        <w:rPr>
          <w:sz w:val="24"/>
        </w:rPr>
        <w:t>Prozator roman cu o opera epica de peste o suta de volume si cu o longevitate literara impresionanta ,M. Sadoveanu continua traditia marilor povestitori inceputa de Ion Neculce si instaurata de Ion Creanga.Desi a cultivat toate speciile epice, capodoperele sale apartin povestirii si romanului.Debutul din 1904 il afirma ca povestitor(</w:t>
      </w:r>
      <w:r>
        <w:rPr>
          <w:i/>
          <w:sz w:val="24"/>
        </w:rPr>
        <w:t xml:space="preserve">Dureri inabusite,Povestiri) </w:t>
      </w:r>
      <w:r>
        <w:rPr>
          <w:sz w:val="24"/>
        </w:rPr>
        <w:t>si creator de ciclu narativ(</w:t>
      </w:r>
      <w:r>
        <w:rPr>
          <w:i/>
          <w:sz w:val="24"/>
        </w:rPr>
        <w:t>Crasma lui Mos Precu).</w:t>
      </w:r>
      <w:r>
        <w:rPr>
          <w:sz w:val="24"/>
        </w:rPr>
        <w:t xml:space="preserve">Acest tip de scriere ,naratiunea cu cadru, i-a prilejuit 2 capodopere: </w:t>
      </w:r>
      <w:r>
        <w:rPr>
          <w:i/>
          <w:sz w:val="24"/>
        </w:rPr>
        <w:t>Hanu Ancutei (</w:t>
      </w:r>
      <w:r>
        <w:rPr>
          <w:sz w:val="24"/>
        </w:rPr>
        <w:t xml:space="preserve">1928) si </w:t>
      </w:r>
      <w:r>
        <w:rPr>
          <w:i/>
          <w:sz w:val="24"/>
        </w:rPr>
        <w:t>Divanul persian(</w:t>
      </w:r>
      <w:r>
        <w:rPr>
          <w:sz w:val="24"/>
        </w:rPr>
        <w:t>1940</w:t>
      </w:r>
      <w:r>
        <w:rPr>
          <w:i/>
          <w:sz w:val="24"/>
        </w:rPr>
        <w:t>) .</w:t>
      </w:r>
      <w:r>
        <w:rPr>
          <w:sz w:val="24"/>
        </w:rPr>
        <w:t>Modalitatile artistice utilizate in volumele aparute in 1904 – ele insele rodul unor cautari de aproape un deceniu-raman, intr-o anume masura castiguri definitive ale prozei sadoveniene .Indeosebi naratiunea la persoana intii, in care autorul pare a se confunda ori se confunda efectiv cu naratorul, creind confuzionismul relevat intre faptul biografic autentic si zborul pur imaginativ sau istorisirea din perspectiva unui povestitor impersonal, omniprezent ,tintind spre prezentarea in maniera obiectiva,se pastreaza in linii mari de la un cap la altul al creatiei sadoveniene, ele putand fi ilustrate cu texte profund reprezentative(</w:t>
      </w:r>
      <w:r>
        <w:rPr>
          <w:i/>
          <w:sz w:val="24"/>
        </w:rPr>
        <w:t>Hanul Boului,Ispita,Tineretea,Vidra,Cotitura</w:t>
      </w:r>
      <w:r>
        <w:rPr>
          <w:sz w:val="24"/>
        </w:rPr>
        <w:t>..). Insa, in special</w:t>
      </w:r>
      <w:r>
        <w:rPr>
          <w:i/>
          <w:sz w:val="24"/>
        </w:rPr>
        <w:t xml:space="preserve"> </w:t>
      </w:r>
      <w:r>
        <w:rPr>
          <w:sz w:val="24"/>
        </w:rPr>
        <w:t>istorisirea la persoana intai,reduce la un acelasi numitor comun prozele cele mai</w:t>
      </w:r>
      <w:r>
        <w:rPr>
          <w:i/>
          <w:sz w:val="24"/>
        </w:rPr>
        <w:t xml:space="preserve"> </w:t>
      </w:r>
      <w:r>
        <w:rPr>
          <w:sz w:val="24"/>
        </w:rPr>
        <w:t xml:space="preserve">diverse,creand o fireasca confuzie intre faptul real ,cu suport biografic incontestabil ,si cel imaginar,intre confesiune si fabulatie, intre prezentul povestirii cadru si timpul de desfasurare efectiva sau inchipuita al intamplarilor narate, in sfarsit ,intre spatiul obiectiv si cel afectiv.Cultivand atat de mult factorii indefinitului si ai indeterminarii, ai starii de vag si incertitudine,povestirea sadoveniana se dovedeste de la inceput un instrument apt sa sugereze o gama deosebit de larga de ganduri si trairi sufletesti ,sa infatiseze situatii extrem de diverse ,sa surprinda caractere ,medii si ambiante de mare complexitate si sa evoce spatii si epoci istorice foarte variate .Modificarile-numeroase-survenite in timp vizeaza aici doar detaliile .Ele au,intre altele,ca obiectiv:desavarsirea formulei narative ,accentuarea elementelor de sugerare a autenticitatii faptelor istorisite,sporirea mobilitatii jocului de planuri (in speta a celor temporale),aflarea unui mai firesc echilibru intre rama povestirii si samburele narativ, cresterea fluiditatii dialogului,mai exacta circumscriere a statului de </w:t>
      </w:r>
      <w:r>
        <w:rPr>
          <w:i/>
          <w:sz w:val="24"/>
        </w:rPr>
        <w:t>martor</w:t>
      </w:r>
      <w:r>
        <w:rPr>
          <w:sz w:val="24"/>
        </w:rPr>
        <w:t xml:space="preserve">,implicarea in povestire a unei </w:t>
      </w:r>
      <w:r>
        <w:rPr>
          <w:i/>
          <w:sz w:val="24"/>
        </w:rPr>
        <w:t>voci colective</w:t>
      </w:r>
      <w:r>
        <w:rPr>
          <w:sz w:val="24"/>
        </w:rPr>
        <w:t xml:space="preserve"> din perspectiva careia sa fie prezentate intamplarile.O atentie deosebita o acorda,de pilda,la un moment dat,tipului de povestire in care desi autorul e implicat intotdeauna in rama istorisirii,totusi nu el este prezentatorul intamplarilor ce alcatuiesc nucleul narativ propriu-zis, ci un alt personaj, presupus sau real martor al faptelor(Cantecul amintirii, Zana lacului, Epilogul, Amintirea, Fiorul,Codrul,Cenusareasa,Primavara etc.). Se pare insa,ca modalitatea mentionata nu satisface intrutotul, dupa cum nu-l multumeste pe deplin nici conventia martorului omniprezent sau a </w:t>
      </w:r>
      <w:r>
        <w:rPr>
          <w:i/>
          <w:sz w:val="24"/>
        </w:rPr>
        <w:t>vocii</w:t>
      </w:r>
      <w:r>
        <w:rPr>
          <w:sz w:val="24"/>
        </w:rPr>
        <w:t xml:space="preserve"> care isi schimba continuu profesiunea, varsta si identitatea sau timpul si spatiul in care se misca spre a fi mereu in mijlocul actiunii.In orice caz scriitorul – dornic sa imprime povestirilor sale mai multa plauzibilitate-incearca,intr-un spirit foarte modern,sa dea naratiunilor un suport real,fie si numai formal, de credibilitate.Ca si in Hanu Ancutei</w:t>
      </w:r>
      <w:r>
        <w:rPr>
          <w:i/>
          <w:sz w:val="24"/>
        </w:rPr>
        <w:t xml:space="preserve"> </w:t>
      </w:r>
      <w:r>
        <w:rPr>
          <w:sz w:val="24"/>
        </w:rPr>
        <w:t xml:space="preserve">– carte citata indeobste in legatura cu formula amintita – public si povestitori sunt reuniti la o celebra crasma, careia i se dusese vestea </w:t>
      </w:r>
      <w:r>
        <w:rPr>
          <w:i/>
          <w:sz w:val="24"/>
        </w:rPr>
        <w:t>peste noua sate,</w:t>
      </w:r>
      <w:r>
        <w:rPr>
          <w:sz w:val="24"/>
        </w:rPr>
        <w:t xml:space="preserve">situata de autor la jumatatea drumului dintre targul Somuz si satul Brosteni.Band vin sau petrecand la claca ,personajele </w:t>
      </w:r>
      <w:r>
        <w:rPr>
          <w:i/>
          <w:sz w:val="24"/>
        </w:rPr>
        <w:t>vorbesc ba de una,ba de alta</w:t>
      </w:r>
      <w:r>
        <w:rPr>
          <w:sz w:val="24"/>
        </w:rPr>
        <w:t>,istorisind intamplari cu prelungiri fantastice ale caror protagonisti sunt intotdeauna oamenii satului. Dar naratiunile debitate in acest cadru ocupa un loc destul de redus in economia lucrarii.Ele sunt chemate doar sa explice trecutul diferitelor personaje,sa complineasca portretul altora sau sa sugereze atmosfera etno-folclorica a satului,al carui contur pare a-l interesa in primul rand pe prozator.Povestirile ce se intretes sunt inca accesorii ale unei rame care le sufoca si care ea insasi nu reuseste sa se rotunjeasca armonios .Mai mult,crasma nu constituie epicentrul actiunii,ci doar unul din punctele de atractie si de intalnire a oamenilor,alaturi de moara si de vatra satului propriu-zis;iar unghiul de prezentare al faptelor se schimba mereu-de la infatisarea lor prin prisma autorului ,la prezentarea din perspectiva diverselor personaje sau a unui rezoneur identificat cu vocea colectiva a satului,in sfarsit prin ochii unui comentator anonim,ce aspira la derularea obiectiva a intamplarilor.</w:t>
      </w:r>
      <w:r>
        <w:rPr>
          <w:i/>
          <w:sz w:val="24"/>
        </w:rPr>
        <w:t xml:space="preserve"> Hanu Ancutei,</w:t>
      </w:r>
      <w:r>
        <w:rPr>
          <w:sz w:val="24"/>
        </w:rPr>
        <w:t xml:space="preserve">tiparit in intregime in 1928,dar inceput cu sapte ani mai inainte ,prin publicarea povestirii </w:t>
      </w:r>
      <w:r>
        <w:rPr>
          <w:i/>
          <w:sz w:val="24"/>
        </w:rPr>
        <w:t>Iapa lui Voda,</w:t>
      </w:r>
      <w:r>
        <w:rPr>
          <w:sz w:val="24"/>
        </w:rPr>
        <w:t xml:space="preserve">trebuie luat si citit in intregime,daca voim sa intelegem arta prozatorului.Caci </w:t>
      </w:r>
      <w:r>
        <w:rPr>
          <w:i/>
          <w:sz w:val="24"/>
        </w:rPr>
        <w:t xml:space="preserve">Hanu Ancutei </w:t>
      </w:r>
      <w:r>
        <w:rPr>
          <w:sz w:val="24"/>
        </w:rPr>
        <w:t xml:space="preserve">este </w:t>
      </w:r>
      <w:r>
        <w:rPr>
          <w:i/>
          <w:sz w:val="24"/>
        </w:rPr>
        <w:t xml:space="preserve">Decameronul </w:t>
      </w:r>
      <w:r>
        <w:rPr>
          <w:sz w:val="24"/>
        </w:rPr>
        <w:t xml:space="preserve">lui Sadoveanu.Tehnica povestirii in povestire sau a </w:t>
      </w:r>
      <w:r>
        <w:rPr>
          <w:i/>
          <w:sz w:val="24"/>
        </w:rPr>
        <w:t xml:space="preserve">povestirii in rama </w:t>
      </w:r>
      <w:r>
        <w:rPr>
          <w:sz w:val="24"/>
        </w:rPr>
        <w:t xml:space="preserve">este mult mai veche decat Boccacio,care o aplica atat de simetric in al sau </w:t>
      </w:r>
      <w:r>
        <w:rPr>
          <w:i/>
          <w:sz w:val="24"/>
        </w:rPr>
        <w:t>Decameron,</w:t>
      </w:r>
      <w:r>
        <w:rPr>
          <w:sz w:val="24"/>
        </w:rPr>
        <w:t xml:space="preserve">si decat emulul marelui scriitor italian, englezul Chaucer, cu ale sale </w:t>
      </w:r>
      <w:r>
        <w:rPr>
          <w:i/>
          <w:sz w:val="24"/>
        </w:rPr>
        <w:t xml:space="preserve">Cantebury Tales, </w:t>
      </w:r>
      <w:r>
        <w:rPr>
          <w:sz w:val="24"/>
        </w:rPr>
        <w:t xml:space="preserve">sau Margareta de Navara, care de asemenea o foloseste in </w:t>
      </w:r>
      <w:r>
        <w:rPr>
          <w:i/>
          <w:sz w:val="24"/>
        </w:rPr>
        <w:t>Heptameron.</w:t>
      </w:r>
      <w:r>
        <w:rPr>
          <w:sz w:val="24"/>
        </w:rPr>
        <w:t xml:space="preserve">Poate fi aflata in cartile populare, de felul </w:t>
      </w:r>
      <w:r>
        <w:rPr>
          <w:i/>
          <w:sz w:val="24"/>
        </w:rPr>
        <w:t xml:space="preserve">Sidipei </w:t>
      </w:r>
      <w:r>
        <w:rPr>
          <w:sz w:val="24"/>
        </w:rPr>
        <w:t xml:space="preserve">si in </w:t>
      </w:r>
      <w:r>
        <w:rPr>
          <w:i/>
          <w:sz w:val="24"/>
        </w:rPr>
        <w:t>Halima</w:t>
      </w:r>
      <w:r>
        <w:rPr>
          <w:sz w:val="24"/>
        </w:rPr>
        <w:t>.Formula narativa foarte veche, dar in acelasi timp foarte noua, fiindca o gasim aplicata, in diferite</w:t>
      </w:r>
      <w:r>
        <w:rPr>
          <w:i/>
          <w:sz w:val="24"/>
        </w:rPr>
        <w:t xml:space="preserve"> </w:t>
      </w:r>
      <w:r>
        <w:rPr>
          <w:sz w:val="24"/>
        </w:rPr>
        <w:t xml:space="preserve">moduri, in cinematografie sau in asa-numitul teatru epic ,tehnica povestirii in rama are avantajul de a putea transforma pe povestitorii insisi in personaje ale naratiunii de cadru.Ea are, totodata ,un caracter profund popular .Ignorand-o poate in ordine teoretica, Anton Pann si Ion Creanga au aplicat-o spontan. Caci ce altceva sunt </w:t>
      </w:r>
      <w:r>
        <w:rPr>
          <w:i/>
          <w:sz w:val="24"/>
        </w:rPr>
        <w:t xml:space="preserve">Povestea vorbei </w:t>
      </w:r>
      <w:r>
        <w:rPr>
          <w:sz w:val="24"/>
        </w:rPr>
        <w:t xml:space="preserve">sau </w:t>
      </w:r>
      <w:r>
        <w:rPr>
          <w:i/>
          <w:sz w:val="24"/>
        </w:rPr>
        <w:t xml:space="preserve">O sezatoare la tara </w:t>
      </w:r>
      <w:r>
        <w:rPr>
          <w:sz w:val="24"/>
        </w:rPr>
        <w:t xml:space="preserve">decat niste povestiri in rama? Cunoscand adanc vechile carti populare,pe scriitorii apuseni ,dar si pe cei rusi (pe Turgheniev, indeosebi, care aplica procedeul amintit in </w:t>
      </w:r>
      <w:r>
        <w:rPr>
          <w:i/>
          <w:sz w:val="24"/>
        </w:rPr>
        <w:t xml:space="preserve">Povestirile unui vanator </w:t>
      </w:r>
      <w:r>
        <w:rPr>
          <w:sz w:val="24"/>
        </w:rPr>
        <w:t xml:space="preserve">,traduse maiestrit in limba noastra de creatorul </w:t>
      </w:r>
      <w:r>
        <w:rPr>
          <w:i/>
          <w:sz w:val="24"/>
        </w:rPr>
        <w:t>Hanului Ancutei )</w:t>
      </w:r>
      <w:r>
        <w:rPr>
          <w:sz w:val="24"/>
        </w:rPr>
        <w:t>,atent mai ales la arta de povestitor a unui Neculce sau Creanga ,Sadoveanu atinge in aceasta opera a sa o culme a rafinamentului artei cuvantului romanesc.Hanul insusi devine personaj in povestirea de cadru.Hanu Ancutei nu este un han ca toate celelalte .Asezat la rascruce de drumuri ,si de veacuri ,Hanu Ancutei este o cetate care adaposteste pe povestitori si pe ascultatori ,cu toti iubitori de vin din Tara de Jos ,baut din oala noua de lut rosu.Teatral si solemn ,pentru modul cum este notata oralitatea vorbirii putem deduce tonul si gesturile personajului ,comisul Ionita ,razasul cel fudul de la Draganesti ,spunea :”Trebuie sa stiti dumneavoastra ca hanul acela al Ancutei nu era han ,-era cetate .Avea niste ziduri groase de ici pana colo .Si niste porti ferecate cum n-am vazut in zilele mele .In cuprinsul lui se puteau oplosi oameni ,vite si carute si nici habar n-aveau din partea hotilor …”.Lirismul sadovenian ,invaluitor,transpune adunarea de la han ,ca si intamplarile povestite acolo ,intr-un timp nedeterminat .Hanul reprezinta ,in mic,Moldova din totdeauna,Moldova oamenilor simpli cu obiceiuri arhaice ,cu intamplari care se perinda dupa anumite date calendaristice ,cu practici savarsite ritualic.Diferitele Ancute care se succeda ca stapane la han sunt parca una si aceeasi ,in ochii generatiilor de bautori si povestitori.Insasi curgerea melodica a propozitiilor ,pe care scriitorul rapsod le pune in gura povestitorilor ,da impresia de continuitate in valuri fara sfarsit.Iata un pasaj in care punerea verbelor la imperfect(asa-numitul imperfect iterativ) sugereaza aceasta imagine poetica :”Taberele de cara nu se mai istoveau .Lautarii cantau fara oprire.Cand cadeau unii ,doboriti de truda si de vin ,se ridicau altii de prin cotloanele hanului .S-atatea oale au farmat bautorii ,de s-au crucit doi ani muierile care se duceau la targ la Roman.Si la focuri ,oamenii incercati si mesteri frigeau hartane de berbeci si de vitei ,ori parpaleau clean si mreana din Moldova .Iar Ancuta cea tanara ,tot ca ma-sa de sprancenata si de vicleana ,umbla ca un spiridus incolo si incoace ,rumena la obraji ,ca catrinta-n brau si cu manecile suflecate impartea vin si mancari,rasete si vorbe bune .”</w:t>
      </w:r>
    </w:p>
    <w:p>
      <w:pPr>
        <w:pStyle w:val="Normal"/>
        <w:ind w:firstLine="720"/>
        <w:jc w:val="both"/>
        <w:rPr/>
      </w:pPr>
      <w:r>
        <w:rPr>
          <w:sz w:val="24"/>
        </w:rPr>
        <w:t xml:space="preserve">Luate fiecare in parte ,cele noua istorisiri care compun </w:t>
      </w:r>
      <w:r>
        <w:rPr>
          <w:i/>
          <w:sz w:val="24"/>
        </w:rPr>
        <w:t xml:space="preserve">Hanu Ancutei </w:t>
      </w:r>
      <w:r>
        <w:rPr>
          <w:sz w:val="24"/>
        </w:rPr>
        <w:t xml:space="preserve">nu spun mare lucru ,sau spun prea putin ,din punctul de vedere al artei prozatorului .Pentru ca nu atat ce se spune in </w:t>
      </w:r>
      <w:r>
        <w:rPr>
          <w:i/>
          <w:sz w:val="24"/>
        </w:rPr>
        <w:t xml:space="preserve">Hanu Ancutei </w:t>
      </w:r>
      <w:r>
        <w:rPr>
          <w:sz w:val="24"/>
        </w:rPr>
        <w:t xml:space="preserve">este esteticeste superior ,cat mai ales modul cum se spune ,felul de a povesti al fiecarui personaj in parte ramanand profund definitoriu.Numai pentru ca veni vorba ,comisul Ionita povesteste intamplarea cu iapa lui Voda .Altminteri ,el care </w:t>
      </w:r>
      <w:r>
        <w:rPr>
          <w:i/>
          <w:sz w:val="24"/>
        </w:rPr>
        <w:t xml:space="preserve">sta stalp </w:t>
      </w:r>
      <w:r>
        <w:rPr>
          <w:sz w:val="24"/>
        </w:rPr>
        <w:t xml:space="preserve">la han ,desi declara ca pleaca de indata ,aratand spre calul gata inseuat ,avea de povestit ceva </w:t>
      </w:r>
      <w:r>
        <w:rPr>
          <w:i/>
          <w:sz w:val="24"/>
        </w:rPr>
        <w:t>infricosator.</w:t>
      </w:r>
      <w:r>
        <w:rPr>
          <w:sz w:val="24"/>
        </w:rPr>
        <w:t>Sirul povestirilor insa,care decurg in chip natural una dintr-alta ,cu o savanta punere in scena ,il impiedica sa plece ,pana cade si el,o data cu ceilalti ,doborit de somn si bautura.</w:t>
      </w:r>
    </w:p>
    <w:p>
      <w:pPr>
        <w:pStyle w:val="Normal"/>
        <w:ind w:firstLine="720"/>
        <w:jc w:val="both"/>
        <w:rPr/>
      </w:pPr>
      <w:r>
        <w:rPr>
          <w:sz w:val="24"/>
        </w:rPr>
        <w:t>Se pot distinge trei tipuri de naratori:naratorul-personaj care participa la actiune,de cele mai multe ori fiind personaj principal,naratorul-martor care ia parte la actiune in calitate de personaj secundar avand mai degraba statut de observator decat de participant activ,naratorul-</w:t>
      </w:r>
      <w:r>
        <w:rPr>
          <w:i/>
          <w:sz w:val="24"/>
        </w:rPr>
        <w:t>colportor</w:t>
      </w:r>
      <w:r>
        <w:rPr>
          <w:sz w:val="24"/>
        </w:rPr>
        <w:t xml:space="preserve"> care relateaza o actiune la care n-a luat parte,dar in care se implica afectiv,cunoscand-o din marturia unui apropiat care a fost implicat in aceasta si pretinde ca vorbeste in numele lui.</w:t>
      </w:r>
    </w:p>
    <w:p>
      <w:pPr>
        <w:pStyle w:val="Normal"/>
        <w:ind w:firstLine="720"/>
        <w:jc w:val="both"/>
        <w:rPr>
          <w:sz w:val="24"/>
        </w:rPr>
      </w:pPr>
      <w:r>
        <w:rPr>
          <w:sz w:val="24"/>
        </w:rPr>
        <w:t>O alta metoda prin care Sadoveanu ne dovedeste calitatile de povestitor este aceea a portretului .Intalnim trei tipuri de portrete:portretul exterior care descrie trasaturile fetei,imbracamintea dar si tinuta,silueta,vocea,portretul interior(psihologic)care descrie trasaturile de caracter ale personajului,calitatile si defectele,aptitudinile,gesturile.Acesta este realizat mai ales prin vocabular abstract.Ultimul tip dar si cel mai des folosit este portretul mixt adica portretul fizico-psihologic.Toate cele trei tipuri de portret indeplinesc anumite functii cum ar fi:</w:t>
      </w:r>
    </w:p>
    <w:p>
      <w:pPr>
        <w:pStyle w:val="Normal"/>
        <w:numPr>
          <w:ilvl w:val="0"/>
          <w:numId w:val="2"/>
        </w:numPr>
        <w:jc w:val="both"/>
        <w:rPr>
          <w:sz w:val="24"/>
        </w:rPr>
      </w:pPr>
      <w:r>
        <w:rPr>
          <w:sz w:val="24"/>
        </w:rPr>
        <w:t>functia de informare .Portretul da posibilitatea descoperirii personajului,a reprezentarii lui,permite cunoasterea statutului sau social,a convingerilor sale.</w:t>
      </w:r>
    </w:p>
    <w:p>
      <w:pPr>
        <w:pStyle w:val="Normal"/>
        <w:numPr>
          <w:ilvl w:val="0"/>
          <w:numId w:val="2"/>
        </w:numPr>
        <w:jc w:val="both"/>
        <w:rPr>
          <w:sz w:val="24"/>
        </w:rPr>
      </w:pPr>
      <w:r>
        <w:rPr>
          <w:sz w:val="24"/>
        </w:rPr>
        <w:t>functia de revelator.Fizionomia,tinuta pot dezvalui gandurile si intentiile secrete,pot indica defecte sau calitati care anticipeaza ori explica o anumita evolutie.</w:t>
      </w:r>
    </w:p>
    <w:p>
      <w:pPr>
        <w:pStyle w:val="Normal"/>
        <w:numPr>
          <w:ilvl w:val="0"/>
          <w:numId w:val="2"/>
        </w:numPr>
        <w:jc w:val="both"/>
        <w:rPr>
          <w:sz w:val="24"/>
        </w:rPr>
      </w:pPr>
      <w:r>
        <w:rPr>
          <w:sz w:val="24"/>
        </w:rPr>
        <w:t>functia simbolica.Portretul poate fi reprezentativ pentru o categorie sociala,o trasatura umana,o tipologie.</w:t>
      </w:r>
    </w:p>
    <w:p>
      <w:pPr>
        <w:pStyle w:val="Normal"/>
        <w:ind w:left="720" w:hanging="0"/>
        <w:jc w:val="both"/>
        <w:rPr>
          <w:sz w:val="24"/>
        </w:rPr>
      </w:pPr>
      <w:r>
        <w:rPr>
          <w:sz w:val="24"/>
        </w:rPr>
        <w:t>Spatiul este bivalent :</w:t>
      </w:r>
    </w:p>
    <w:p>
      <w:pPr>
        <w:pStyle w:val="Normal"/>
        <w:numPr>
          <w:ilvl w:val="0"/>
          <w:numId w:val="2"/>
        </w:numPr>
        <w:jc w:val="both"/>
        <w:rPr>
          <w:sz w:val="24"/>
        </w:rPr>
      </w:pPr>
      <w:r>
        <w:rPr>
          <w:sz w:val="24"/>
        </w:rPr>
        <w:t>spatiu inchis,configurat prin han si cercul calatorilor.</w:t>
      </w:r>
    </w:p>
    <w:p>
      <w:pPr>
        <w:pStyle w:val="Normal"/>
        <w:numPr>
          <w:ilvl w:val="0"/>
          <w:numId w:val="2"/>
        </w:numPr>
        <w:jc w:val="both"/>
        <w:rPr>
          <w:sz w:val="24"/>
        </w:rPr>
      </w:pPr>
      <w:r>
        <w:rPr>
          <w:sz w:val="24"/>
        </w:rPr>
        <w:t>spatiul deschis,lasand sa patrunda alti calatori si provocandu-I la actul istorisirii.Este deopotriva un spatiu fizic,concurand realul si un spatiu fictional in care se naste si traieste naratiunea.</w:t>
      </w:r>
    </w:p>
    <w:p>
      <w:pPr>
        <w:pStyle w:val="TextBodyIndent"/>
        <w:ind w:left="0" w:hanging="0"/>
        <w:jc w:val="both"/>
        <w:rPr/>
      </w:pPr>
      <w:r>
        <w:rPr/>
        <w:tab/>
        <w:tab/>
        <w:t>“Statea stalp acolo,in acele zile grase si vesele,un razes strain,care mie imi era    drag foarte.Inchina oala catra toate obrazele,asculta cu ochii dusi cantecele lautarilor si se lua la intrecere pana si cu Mos Leonte la talcuirea tuturor lucrurilor de pe lumea asta…Era un om nalt,carunt,cu fata uscata si adanc brazdata.In jurul mustatii tusinate si la coada ochilor mititei,pielea era scrijelata in creturi marunte si nenumarate .Ochiul lui era aprig si neguros,obrazul cu mustata tusinata parea ca rade cu tristete.Il chema Ionita comisul. Dumnealui Ionita comisul avea o punga destul de grea in chimir,sub straiele de siac sur.Si venise calare pe un cal vrednic de mirare.Era calul din poveste,inainte de a manca tipsia cu jar.Numai pielea si ciolanele!Un cal roib,pintenog de trei picioare,cu saua inalta pe dansul,neclintit intr-un dos de parete,cu manunchiul de ogrinji sub bot…</w:t>
      </w:r>
    </w:p>
    <w:p>
      <w:pPr>
        <w:pStyle w:val="Normal"/>
        <w:ind w:firstLine="720"/>
        <w:jc w:val="both"/>
        <w:rPr>
          <w:sz w:val="24"/>
        </w:rPr>
      </w:pPr>
      <w:r>
        <w:rPr>
          <w:sz w:val="24"/>
        </w:rPr>
        <w:t>Eu aici is trecator…cuvanta , cu oala in mana, dumnealui Ionita comisul;eu incalic si pornesc in lumea mea …Roibul meu ii totdeauna gata,cu saua pe el…Cal ca mine n-are nimeni…Incalic imi plesnesc caciula pe –o ureche si ma duc,nici nu-mi pasa.”</w:t>
      </w:r>
    </w:p>
    <w:p>
      <w:pPr>
        <w:pStyle w:val="Normal"/>
        <w:jc w:val="both"/>
        <w:rPr/>
      </w:pPr>
      <w:r>
        <w:rPr>
          <w:sz w:val="24"/>
        </w:rPr>
        <w:t xml:space="preserve">Ancuta cea tanara din Hanu Ancutei rezuma calitati fundamentale proprii femeii sadoveniene. Nefiind personaj central in nici o privinta,ea este un personaj permanent si indispensabil,fara de care n-ar exista celelalte .Deosebirea dintre Ancuta cea tanara si </w:t>
      </w:r>
      <w:r>
        <w:rPr>
          <w:i/>
          <w:sz w:val="24"/>
        </w:rPr>
        <w:t>cealalta Ancuta</w:t>
      </w:r>
      <w:r>
        <w:rPr>
          <w:sz w:val="24"/>
        </w:rPr>
        <w:t xml:space="preserve"> nu se refera decat la datare,caci cea tanara este prelungirea identica a </w:t>
      </w:r>
      <w:r>
        <w:rPr>
          <w:i/>
          <w:sz w:val="24"/>
        </w:rPr>
        <w:t>celeilalte</w:t>
      </w:r>
      <w:r>
        <w:rPr>
          <w:sz w:val="24"/>
        </w:rPr>
        <w:t xml:space="preserve"> .Faptul ca au acelasi nume nu e lipsit de talc,sugerand lipsa de schimbare .Mereu autorul,cand vine vorba ,nu uita sa aminteasca asemanarile,pentru ca sa nu se creada ca-I vorba de altcineva: Ancuta cea tanara era </w:t>
      </w:r>
      <w:r>
        <w:rPr>
          <w:i/>
          <w:sz w:val="24"/>
        </w:rPr>
        <w:t xml:space="preserve">tot ca ma-sa de sprancenata si de vicleana </w:t>
      </w:r>
      <w:r>
        <w:rPr>
          <w:sz w:val="24"/>
        </w:rPr>
        <w:t xml:space="preserve">;ea primeste musafirii cum facea odinioara cealalta,e tot asa de iute in ceea ce face </w:t>
      </w:r>
      <w:r>
        <w:rPr>
          <w:i/>
          <w:sz w:val="24"/>
        </w:rPr>
        <w:t xml:space="preserve">ca cea veche </w:t>
      </w:r>
      <w:r>
        <w:rPr>
          <w:sz w:val="24"/>
        </w:rPr>
        <w:t>.Stabilind mereu asemanari,si nici o deosebire,intelegem identitatea personajelor,al caror mediu si preocupari raman neschimbate .</w:t>
      </w:r>
    </w:p>
    <w:p>
      <w:pPr>
        <w:pStyle w:val="Normal"/>
        <w:jc w:val="both"/>
        <w:rPr/>
      </w:pPr>
      <w:r>
        <w:rPr>
          <w:sz w:val="24"/>
        </w:rPr>
        <w:t xml:space="preserve"> </w:t>
      </w:r>
      <w:r>
        <w:rPr>
          <w:sz w:val="24"/>
        </w:rPr>
        <w:tab/>
        <w:t xml:space="preserve">Intalnim deasemenea numeroase procedee stilistice cum ar fi substantivul si epitetul abstract,uneori si verbul abstract. Astfel in </w:t>
      </w:r>
      <w:r>
        <w:rPr>
          <w:i/>
          <w:sz w:val="24"/>
        </w:rPr>
        <w:t xml:space="preserve">Iapa lui Voda </w:t>
      </w:r>
      <w:r>
        <w:rPr>
          <w:sz w:val="24"/>
        </w:rPr>
        <w:t xml:space="preserve">se noteaza in legatura cu un personaj,ale carui cuvinte sunt reproduse :”Fratii mei! a inceput cu mare putere comisul Ionita,si s-a desfasurat in picioare,cat era de nalt si uscat”.In loc sa ne spuna ca Ionita comisul s-a ridicat in picioare sau ca s-a sculat de jos,povestitorul ni-l arata </w:t>
      </w:r>
      <w:r>
        <w:rPr>
          <w:i/>
          <w:sz w:val="24"/>
        </w:rPr>
        <w:t xml:space="preserve">desfasurandu-se </w:t>
      </w:r>
      <w:r>
        <w:rPr>
          <w:sz w:val="24"/>
        </w:rPr>
        <w:t>si,in felul acesta,ne provoaca impresia mai vie a personajului si da in acelasi timp,un relief ironic-eroic expresiei sale.Mester priceput este Sadoveanu cand este vorba sa invie o figura sau o situatie printr-o trasatura unica,o imagine sau o comparatie.Descrieri mai intinse,cu acumulare de note vazute,nu lipsesc in opera atat de intinsa a povestitorului,in care oamenii sunt evocati uneori in fizionomia sau in portul lor .Totusi ,Sadoveanu pare a prefera viziunea fulguranta,luminata in scaparea unei scantei,a gestului rapid si elocvent.</w:t>
      </w:r>
    </w:p>
    <w:p>
      <w:pPr>
        <w:pStyle w:val="Normal"/>
        <w:jc w:val="both"/>
        <w:rPr/>
      </w:pPr>
      <w:r>
        <w:rPr>
          <w:sz w:val="24"/>
        </w:rPr>
        <w:tab/>
        <w:t xml:space="preserve">Prin structura sa temperamentala,Mihai Sadoveanu se defineste ca un povestitor romantic,mai aproape de folclor si de Eminescu decat de cronicari si de Ion Creanga.El are cultul vechimii si al amintirii ,ca si poetul,timpurile revolute constituind un fel de pamant pierdut al Canaanului si totodata o magma care nu inceteaza sa transmita caldura prezentului.Toti eroii adunati la Hanu – Ancutei coboara din vremuri parca imemoriale si nu-si gasesc bucuria decat in evocarea lor.Ei traiesc de fapt in retrospectiva,existand mai mult prin ceea ce istorisesc,decat prin actiuni efective.La Hanul -Ancutei,in jurul focului,se inchina doar ulcele noi cu vin vechi.Acesta e singurul gest marcat al prezentului,in rest naratiunea priveste un moment de anterioritate,uneori foarte indepartata.Motivul central,nucleul germinativ este </w:t>
      </w:r>
      <w:r>
        <w:rPr>
          <w:i/>
          <w:sz w:val="24"/>
        </w:rPr>
        <w:t>intamplarea</w:t>
      </w:r>
      <w:r>
        <w:rPr>
          <w:sz w:val="24"/>
        </w:rPr>
        <w:t xml:space="preserve"> </w:t>
      </w:r>
      <w:r>
        <w:rPr>
          <w:i/>
          <w:sz w:val="24"/>
        </w:rPr>
        <w:t>de demult,</w:t>
      </w:r>
      <w:r>
        <w:rPr>
          <w:sz w:val="24"/>
        </w:rPr>
        <w:t>situata intr-un trecut pe care curgerea vremii l-a idealizat,prefacandu-l in izvor de nostalgii si de priviri melancolice.</w:t>
      </w:r>
    </w:p>
    <w:p>
      <w:pPr>
        <w:pStyle w:val="Normal"/>
        <w:jc w:val="both"/>
        <w:rPr>
          <w:sz w:val="24"/>
        </w:rPr>
      </w:pPr>
      <w:r>
        <w:rPr>
          <w:sz w:val="24"/>
        </w:rPr>
        <w:tab/>
        <w:t>…Farmecul limbii din opera lui Sadoveanu nu este determinat atat de numarul mare ,eventual de raritatea unor cuvinte,cat de altceva.Cu toate ca nici un alt scriitor nu dispune de un fond lexical asa de bogat,si de o atat de mare varietate,nu vom putea defini specificul artei sale numai prin consemnarea,in liste,fie si foarte constiincios alcatuite,a acestui material,fara a accentua asupra sensurilor cu totul noi pe care le au multe cuvinte,ori asupra valorilor afective ale altora care confera limbii operelor marelui scriitor o particularitate cu deosebire distincta.Bogatia nemarginita se imbina,in scrisul lui Sadoveanu, cu o arta desavarsita si se realizeaza, in felul acesta, o armonie unica, comparabila cu aceea pe care o intalnim in marile creatii muzicale.Mestesugul lui presupune o preocupare permanenta pentru limba nationala,o intelegere rara a tuturor fenomenelor,o stapanire perfecta a nuantelor celor mai putin perceptibile si o masura desavarsita in intrebuintarea lor.Cu un cuvant,o cunoastere fara egal a tot ce este expresie in limba noastra.Toate acestea ne dau dreptul sa credem ca opera lui Sadoveanu va dainui mai mult decat monumentele din piatra si din bronz,si ca posteritatea va formula judecati de valoare,asupra epocii noastre, pe baza acestei opere cu care s-ar mandri oricare din marile literaturi ale lumii.Urmasii nostri ne vor ferici si ne vor invidia pentru faptul ca am fost contemporani cu el.</w:t>
      </w:r>
    </w:p>
    <w:p>
      <w:pPr>
        <w:pStyle w:val="Normal"/>
        <w:jc w:val="both"/>
        <w:rPr>
          <w:sz w:val="24"/>
        </w:rPr>
      </w:pPr>
      <w:r>
        <w:rPr>
          <w:sz w:val="24"/>
        </w:rPr>
        <w:tab/>
        <w:t>Sadoveanu a notat cu multa precizie limba poporului, mai cu seama pe aceea a moldovenilor sai si,in aceasta privinta,numele lui poate fi alaturat de acel al marelui inaintas,Ion Creanga .Totusi, spre deosebire de Creanga si, mai cu seama, in epoca lui mai noua,ceea ce il preocupa,din punct de vedere lingvistic, nu este redarea realistica a vorbirii curente, ci stilizarea ei, inaltarea ei artistica la un nivel care-i da nu stiu ce timbru grav si sarbatoresc, deopotriva cu un text al liturghiilor. Cine strabate seria povestirilor pe care le debiteaza diversele personagii din Hanu-Ancutei intelege numaidecat ca vorbirea nu este imprumutata mijloacelor limbajului curent, ci unui mod al expresiei elaborat intr-o veche cultura, in care formele curteniei si simtul nuantelor este atat de dezvoltat, incat imprumutandu-le oamenilor sai scriitorul ii inalta intr-un plan cu mult deasupra realitatii.In Creanga de aur, 1933, scriitorul ne spune ca Platon,dorind sa nu-l jigneasca si sa nu-l intristeze pe fratele Kesarion,”crezu ca foarte potrivit este sa-i spui o vorba inflorita si dulce”Vorba inflorita si dulce, onctuozitatea savanta, este a multora din personagiile acestei opere.</w:t>
      </w:r>
    </w:p>
    <w:p>
      <w:pPr>
        <w:pStyle w:val="Normal"/>
        <w:jc w:val="both"/>
        <w:rPr>
          <w:sz w:val="24"/>
        </w:rPr>
      </w:pPr>
      <w:r>
        <w:rPr>
          <w:sz w:val="24"/>
        </w:rPr>
        <w:tab/>
        <w:t>Am numit opera lui Sadoveanu o Halima, pentru ca sensul ei cel mai profund il gasim in aceasta instaurare a unei durate a imaginatiei impotriva timpului care ne consuma. Povestirea sadoveniana opreste timpul,creand in jurul omului – povestitor sau ascultator – un spatiu magic care-l protejeaza. Eroii nu povestesc spre a-si usura sufletul, ori spre a reda viata: ci pentru a se sustrage vietii si mortii. Hanu-Ancutei este metafora imaginarului sadovenian, obiectivare a locului secret unde-si afla originea insasi imensa forta plasmuitoare a scriitorului. Aceasta carte naiva si fermecatoare este, poate, cheia cea mai tainica a intregii lui opere, pe care o contine si o explica, in doar nouazeci de pagini, ca un miraculos Ale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ind w:left="540" w:firstLine="1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2:51:00Z</dcterms:created>
  <dc:creator>Moise</dc:creator>
  <dc:description/>
  <dc:language>en-US</dc:language>
  <cp:lastModifiedBy>NICORESCU ALEXANDRU</cp:lastModifiedBy>
  <cp:lastPrinted>2001-02-11T16:03:00Z</cp:lastPrinted>
  <dcterms:modified xsi:type="dcterms:W3CDTF">2001-05-06T07:30:00Z</dcterms:modified>
  <cp:revision>5</cp:revision>
  <dc:subject/>
  <dc:title/>
</cp:coreProperties>
</file>